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72"/>
          <w:lang w:eastAsia="ru-RU"/>
        </w:rPr>
        <w:t>Неделя культуры общения</w:t>
      </w:r>
    </w:p>
    <w:p>
      <w:pPr>
        <w:pStyle w:val="Normal"/>
        <w:shd w:fill="FFFFFF" w:val="clear"/>
        <w:spacing w:lineRule="auto" w:line="240" w:before="0" w:after="0"/>
        <w:ind w:firstLine="708"/>
        <w:jc w:val="center"/>
        <w:rPr>
          <w:rFonts w:ascii="Arial" w:hAnsi="Arial" w:eastAsia="Times New Roman" w:cs="Arial"/>
          <w:color w:val="000000"/>
          <w:lang w:eastAsia="ru-RU"/>
        </w:rPr>
      </w:pPr>
      <w:r>
        <w:rPr>
          <w:rFonts w:eastAsia="Times New Roman" w:cs="Times New Roman" w:ascii="Times New Roman" w:hAnsi="Times New Roman"/>
          <w:b/>
          <w:bCs/>
          <w:color w:val="000000"/>
          <w:sz w:val="96"/>
          <w:lang w:eastAsia="ru-RU"/>
        </w:rPr>
        <w:t>«Турнир знатоков речевого этикета и норм поведения»</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72"/>
          <w:lang w:eastAsia="ru-RU"/>
        </w:rPr>
        <w:t>5 класс</w:t>
      </w:r>
    </w:p>
    <w:p>
      <w:pPr>
        <w:pStyle w:val="Normal"/>
        <w:shd w:fill="FFFFFF" w:val="clear"/>
        <w:spacing w:lineRule="auto" w:line="240" w:before="0" w:after="0"/>
        <w:jc w:val="right"/>
        <w:rPr>
          <w:rFonts w:ascii="Arial" w:hAnsi="Arial" w:eastAsia="Times New Roman" w:cs="Arial"/>
          <w:color w:val="000000"/>
          <w:lang w:eastAsia="ru-RU"/>
        </w:rPr>
      </w:pPr>
      <w:r>
        <w:rPr>
          <w:rFonts w:eastAsia="Times New Roman" w:cs="Times New Roman" w:ascii="Times New Roman" w:hAnsi="Times New Roman"/>
          <w:color w:val="000000"/>
          <w:sz w:val="40"/>
          <w:lang w:eastAsia="ru-RU"/>
        </w:rPr>
        <w:t>Подготовила и провела</w:t>
      </w:r>
    </w:p>
    <w:p>
      <w:pPr>
        <w:pStyle w:val="Normal"/>
        <w:shd w:fill="FFFFFF" w:val="clear"/>
        <w:spacing w:lineRule="auto" w:line="240" w:before="0" w:after="0"/>
        <w:jc w:val="right"/>
        <w:rPr>
          <w:rFonts w:ascii="Arial" w:hAnsi="Arial" w:eastAsia="Times New Roman" w:cs="Arial"/>
          <w:color w:val="000000"/>
          <w:lang w:eastAsia="ru-RU"/>
        </w:rPr>
      </w:pPr>
      <w:r>
        <w:rPr>
          <w:rFonts w:eastAsia="Times New Roman" w:cs="Times New Roman" w:ascii="Times New Roman" w:hAnsi="Times New Roman"/>
          <w:color w:val="000000"/>
          <w:sz w:val="40"/>
          <w:lang w:eastAsia="ru-RU"/>
        </w:rPr>
        <w:t> </w:t>
      </w:r>
      <w:r>
        <w:rPr>
          <w:rFonts w:eastAsia="Times New Roman" w:cs="Times New Roman" w:ascii="Times New Roman" w:hAnsi="Times New Roman"/>
          <w:color w:val="000000"/>
          <w:sz w:val="40"/>
          <w:lang w:eastAsia="ru-RU"/>
        </w:rPr>
        <w:t>учитель культуры общения</w:t>
      </w:r>
    </w:p>
    <w:p>
      <w:pPr>
        <w:pStyle w:val="Normal"/>
        <w:shd w:fill="FFFFFF" w:val="clear"/>
        <w:spacing w:lineRule="auto" w:line="240" w:before="0" w:after="0"/>
        <w:jc w:val="right"/>
        <w:rPr>
          <w:rFonts w:ascii="Arial" w:hAnsi="Arial" w:eastAsia="Times New Roman" w:cs="Arial"/>
          <w:color w:val="000000"/>
          <w:lang w:eastAsia="ru-RU"/>
        </w:rPr>
      </w:pPr>
      <w:r>
        <w:rPr>
          <w:rFonts w:eastAsia="Times New Roman" w:cs="Times New Roman" w:ascii="Times New Roman" w:hAnsi="Times New Roman"/>
          <w:color w:val="000000"/>
          <w:sz w:val="40"/>
          <w:lang w:eastAsia="ru-RU"/>
        </w:rPr>
        <w:t>Менжулина С.Д.</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FFFFF" w:val="clear"/>
        <w:spacing w:lineRule="auto" w:line="240" w:before="0" w:after="0"/>
        <w:ind w:firstLine="708"/>
        <w:jc w:val="both"/>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 и задачи:</w:t>
      </w:r>
      <w:r>
        <w:rPr>
          <w:rFonts w:eastAsia="Times New Roman" w:cs="Times New Roman" w:ascii="Times New Roman" w:hAnsi="Times New Roman"/>
          <w:color w:val="000000"/>
          <w:sz w:val="28"/>
          <w:lang w:eastAsia="ru-RU"/>
        </w:rPr>
        <w:t> закрепление и формирование навыков речевого этикета и норм поведе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спитывать культуру речи, уважение к личност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развивать умение учащихся вести себя в соответствии с нравственным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рмами, правилами поведения, правилами этикет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1.Организационный момент.</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2.Вводное слов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едущий. Я рада приветствовать Вас, участники игры, болельщики и гости. Сегодня мы собрались на не совсем обычный клубный час – на турнир знатоков речевого этикета и норм поведе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Все наши отношения с людьми – это ежедневное общение, а основная форма общения – речь. Речь – это процесс практического применения человеком языка в целях общения с другими людьми. Именно речь сделала человека человеком, благодаря речи, словам люди передают свой опыт, формируют своё отношение к миру, к  людям, выводят общие правила поведения.  Правила поведения вырабатывались человеком на протяжении тысячелетий. Со времён средневековья эти правила называются этикето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Этикет определяет, как спорить, не задевая чувства собеседника; как вести себя за столом, какие дарить подарки и так далее. Однако само знание правил этикета недостаточно для того, чтобы считаться культурным человеко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етр первый считал, что воспитанного человека украшают три добродетеля: «приветливость, смирение и учтивость». Наделённый этими качествами человек всегда приятен. Мне и работникам нашей школы хотелось бы, чтобы вы ребята, обладали этими качествами, были приветливы, вежливы, добросердечны, отзывчивыми людьми. А чтобы стать такими вы должны чаще пользоваться волшебными словами. В добрых словах заключена великая сила. Оно может подбодрить человека в трудную минуту, может помочь рассеять плохое настроение. Но не только слова у вас должны быть добрыми. Надо чтобы и поступки были такие, чтобы за них не было стыдно. Делайте так, чтобы людям, которые окружают вас, было хорош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 теперь внимание! Турнир объявляется открытым! В каждом соревновании нужны жюри. За судейский столик приглашаютс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В нашем турнире есть ещё важный участник – это группа интеллектуальной и моральной поддержки, зрител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Если команда затрудняется при ответе, группа поддержки может помочь ответить, очко получает одна из команд.</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1конкурс: «Приветств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ошу команд представиться «С добрым утром», «Счастливого пут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Я предлагаю командам поприветствовать друг друг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оманда «С добрым утро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ы команда хоть куд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ружно будем мы игр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Цель у нас совсем простая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ши знанья показ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оманда «Счастливого пут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решек знаний тверд,</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 мы не любим отступ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манду «С добрым утро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турнир мы вызывае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ш девиз: чем вежливее, тем лучш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2.Конкурс: «Вежливые слов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ждая команда должна молниеносно ответить на вопросы. За этот конкурс</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ы получите столько баллов, сколько дадите правильных ответов.</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Назовите формы приветстви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Назовите различные формы прощани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3.Формы благодарност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Формы извине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Формы проше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Приглашение в гост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Формы поздравле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 Формы знакомств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 Какие формы обращения вы знае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 Когда мы обращаемся на « в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1. Когда мы обращаемся на «т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3.Конкурс: « Мимика и Жест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ивя в мире, люди общаются между собой. Как надо приветствовать друг друга, чтобы создать друг у друга хорошее настроение (доброжелательно с улыбкой, вежлив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дание команда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 помощью жеста, позы, выражения лица поприветствовать малознакомог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ровесника, родных  ровесника - здравствуй, и улыб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держанно, приветливо — малознакомог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ежно, ласково — родны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4. Конкурс: «Найди ошиб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итуации для обсужде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 Лене надо было срочно обратиться к учителю, а та говорила с друго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чительницей. Лена подбежала к учительнице и сказала: «Елена Петровн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ую ошибку вы заметил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бы вы посоветовали девочк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Мальчик крикнул прохожему: «Сколько время?». Обращаясь к прохожему, мальчик сделал три ошибки. Как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5. Конкурс для капитанов команд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бы быть хорошим собеседником, надо правильно и красиво говорить, для этого надо тренировать свою речь, говорить чётко, выговаривая каждое слово. В этом задании выиграет тот, кто без ошибок быстрее произнесёт скороговорк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горе, на пригорк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или тридцать три Егорк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з - за леса, из - за гор</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Едет к ним ещё Егор.</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6. Конкурс: «Проигрывание речевых ситуаци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обратиться к пожилому киоскеру и узнать, поступил ли свежий номер</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азеты « Зар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Как отказать товарищу, который вас приглашает на день рождения.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ить на комплименты, на приятные высказыва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У тебя отличная блузка! (я рада, что тебе нравитс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Прекрасно выглядишь! (спасибо за добрые слов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Твой парень очень симпатичный (ты очень мил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Ты сегодня отлично выглядишь (спасибо за добрые слов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вонок по телефон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Представиться по телефону  (здравствуйте, это квартира Ивановых, говорит Зинченко Тан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Пригласить к телефону подругу (добрый день, говорит..., можно пригласить к телефон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Девочка звонит поздно пожилому человеку (извините, пожалуйста, за поздний звонок).</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Мальчик набрал номер, но попал не по адресу (вежливо извиниться и уточнить номер)</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Разыгрываются ситуации с использованием двух телефонов.</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Мальчик звонит девочке. Он хочет выяснить, по какой программе показывают мультфильм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Девочка звонит мальчику, чтобы узнать у него домашнее задание. К телефону подходит папа мальчи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Мальчик приглашает девочку на свой день рожде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7. Конкурс: «Обсуждение ситуаций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очитайте внимательно каждое задание. Выберите и отметьте один из трёх вариантов, который соответствует вашему поведению.</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 Кто — то  часто перебивает, когда вы говорите. В таких ситуациях в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Говорите: «Извини, но я хотел бы закончить то, о чём рассказывал;  </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б) Прерываете этого человека или говорите: «Помолчи, дай я расскажу!»;     в) Ничего не говорите, позволяя другому  продолжить свой рассказ.</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Вы разговариваете с приятелем очень громко, и кто—то говорит вам: Извините, но вы ведёте себя слишком шумной. Обычно вы в таких случаях говори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Промолчите или прекратите беседу.</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Если не нравится, отойд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Извините, я буду говорить тише» после чего разговариваете тихим голосом».</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 Если вы встретили родителей своего друга и вам, что - то нужн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просить о нём, то в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Предпочтёте не обращатьс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Поздороваетесь, а потом спроси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Сразу спросите, что нужн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 Кто — то из сверстников был очень вежлив с вами. Обычно в таких</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итуациях в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Не замечаете или ничего не говори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Говорите: «Не нужны мне твои любезност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Говорите: «Мне приятно, когда ко мне так обращаются, спасиб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оэтическая игра для болельщиков</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Растает даже ледяная глыба от слова тёплого (спасиб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зеленеет старый пень, когда услышит (добрый ден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Если больше есть не в силах, скажем маме мы (спасибо)</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гда нас бранят за шалости, говорим (прости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альчик вежливый и развитый говорит, встречаясь (здравствуйт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 всех странах на прощанье говорят (до свидани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8. Конкурс: «Жизненные ситуаци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ывают в жизни ситуации, когда непонятно, а как же себя нужно вести? Давайте попробуем разобраться в некоторых из них.</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 .Кто должен первым закончить разговор по телефону: кто позвонил или кому позвонили? (кто позвонил)</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На вечере мальчик потанцевал с девочкой. Он ей говорит: «Спасибо». Правильно? А что должна сказать или сделать девочк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 Правда ли, что если кто чихнёт, нельзя говорить «будьте здоровы». А многие говорят... А если нельзя говорить это, то, что можно?</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льзя говорить, надо извиниться, чихание, необходимо, приглушить платком, не выставлять на показ).</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 Прилично ли во время разговора ковырять в носу?</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 Вам подарили вещь, которая у вас уже есть, или вам не нужна, или не</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равится. Что вы скажите тому, кто её подар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 Нужно ли во время разговора поглядывать на часы?</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 Вы часто встречаете человека, например, продавца в магазине, но не знакомы с</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им. Полагается ли в таких случаях здороваться?</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 Вы вошли в троллейбус с задней площадки и увидели, что у передней двери стоят ваши друзья. Надо ли поздороваться с ними, а если надо, то, как это сдел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8. Конкурс: «Игровая миниатюр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асечкин принимает госте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 доски стоит стол с букетом цветов, стулья. У Васечкина день рождения, он расставляет стулья для гостей. Звонят. Васечкин просит свою бабушку открыть дверь. Гость кричит с порога: «Здрасьте!» и с расстояния бросает Васечкину мяч: держи! Тебе подарок! Смотри, не потеряй! Помнишь, как ты потерял мой ножик?» Вася обращается к бабушке: «бабуль принимай гостей, а я пока с Сашкой поговорю». Снова звонят. Бабушка открывает дверь. Вламывается толпа одноклассников. Оттеснив бабушку в глубину коридора, они хором кричат: « Поздравляем!». Васечкин подходит к друзьям, берёт подарок в красивой упаковке, бросает его на стул и говорит гостям: «Проходите в комнату, пальто снимайте!». Обращаясь к бабушке, Вася добавляет: «Все собрались. Можно подавать на стол».</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прос команд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найдите ошибки, допущенные Васечкиным и его одноклассникам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гровая миниатюра «Петя Невеж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иза. Нет, нет, погоди! Не здороваешься, делаешь вид, что никого не заметил,</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бегаешь! Не повезло тебе, Петя...</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ы уверены, что ты бы поздоровался, если бы знал, какое тебя ждёт наказан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етушок, подожди! Куда же ты бежиш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етя (неохотно). Ну, чего тебе? (Остановился, засунул руки в карман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иза. Петушок, почему ты не поздоровался с нашей учительнице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етя. (Смотрит под ноги). Как это «не поздоровался? Я её и в глаза не видел.</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иза. Видел, видел, пожалуйста, не оправдывайся, заметила, как ты удирал.</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етя. Не суй нос не в своё дело. Как бы у тебя все бантики не полетели.</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иза. (Разозлившись, выпаливает, как пулемёт) Не груби! Я вот умею здороваться. Мама мне всегда говорит: «Лизонька, язык у тебя не отсохнет, если ты каждому скажешь «добрый день», если поклонишься, так тебя тоже не убудет. А главное, ведь сейчас конец четверти, скоро отметки будут выводить... Петя. (Презрительно). Так она и попалась на твоё сюсюканье! Держи карман шир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иза. Попадётся или не попадётся, всё равно! А папа говорит, что он у себя в учреждении со всеми вежлив, чтобы ни с кем не испортить отношений. Когда к нам по четвергам приходит моя тётя и мамина приятельница, мама каждой говорит: «Ах, какой сюрприз! Ах, как я рада. Проходите, проходите...» Петя. (У которого вот- вот лопнет терпение). Перестань трещать, я... Лиза. Не перебивай! Невежа невоспитанный! Вынь руки из карманов, когда говоришь с дамой!</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етя. Это с тобой- то? Так ты не размахивай руками у меня перед носом. Глаза ещё выткнеш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иза. Нахал! Я всё равно про тебя учительнице скажу! Будешь зн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прос команд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какие ошибки допустили Лиза и Петя? За что их можно осужда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9. Конкурс: «Поздравительная открытк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рисовать и поздравить игрока из команды с праздником.</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Для болельщиков задан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кажите, в каких случаях мы используем эти слов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Здравствуйте, привет, добрый день (приветств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До свидания, пока, счастливого пути (прощан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Извините, простите, я виноват (извинен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 Спасибо, благодарю (благодарность)</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 Будьте добры, пожалуйста (просьба)</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4. Итог:</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едседатель жюри:</w:t>
      </w:r>
    </w:p>
    <w:p>
      <w:pPr>
        <w:pStyle w:val="Normal"/>
        <w:numPr>
          <w:ilvl w:val="0"/>
          <w:numId w:val="4"/>
        </w:numPr>
        <w:shd w:fill="FFFFFF" w:val="clear"/>
        <w:spacing w:lineRule="auto" w:line="240" w:before="0" w:after="0"/>
        <w:ind w:left="720"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бщее количество баллов у команд.</w:t>
      </w:r>
    </w:p>
    <w:p>
      <w:pPr>
        <w:pStyle w:val="Normal"/>
        <w:numPr>
          <w:ilvl w:val="0"/>
          <w:numId w:val="4"/>
        </w:numPr>
        <w:shd w:fill="FFFFFF" w:val="clear"/>
        <w:spacing w:lineRule="auto" w:line="240" w:before="0" w:after="0"/>
        <w:ind w:left="720"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ценка за дисциплину, организованность и волю к победе.</w:t>
      </w:r>
    </w:p>
    <w:p>
      <w:pPr>
        <w:pStyle w:val="Normal"/>
        <w:numPr>
          <w:ilvl w:val="0"/>
          <w:numId w:val="4"/>
        </w:numPr>
        <w:shd w:fill="FFFFFF" w:val="clear"/>
        <w:spacing w:lineRule="auto" w:line="240" w:before="0" w:after="0"/>
        <w:ind w:left="720"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граждение.</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едущий: Дорогие ребята, наш турнир закончен. Я уверена, что он останется у вас в памяти и поможет правильно вести себя в различных ситуациях.</w:t>
      </w:r>
    </w:p>
    <w:p>
      <w:pPr>
        <w:pStyle w:val="Normal"/>
        <w:shd w:fill="FFFFFF" w:val="clear"/>
        <w:spacing w:lineRule="auto" w:line="240" w:before="0" w:after="0"/>
        <w:ind w:firstLine="708"/>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Список использованной литературы.</w:t>
      </w:r>
    </w:p>
    <w:p>
      <w:pPr>
        <w:pStyle w:val="Normal"/>
        <w:numPr>
          <w:ilvl w:val="0"/>
          <w:numId w:val="2"/>
        </w:numPr>
        <w:shd w:fill="FFFFFF" w:val="clear"/>
        <w:spacing w:lineRule="auto" w:line="240" w:before="0" w:after="0"/>
        <w:ind w:left="1068"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С. Бескоровайная, О. В. Перекатьева «Этикет для малышей, или «Что такое хорошо и что такое плохо?» » Ростов – на Дону «Феникс» 2003г.</w:t>
      </w:r>
    </w:p>
    <w:p>
      <w:pPr>
        <w:pStyle w:val="Normal"/>
        <w:numPr>
          <w:ilvl w:val="0"/>
          <w:numId w:val="5"/>
        </w:numPr>
        <w:shd w:fill="FFFFFF" w:val="clear"/>
        <w:spacing w:lineRule="auto" w:line="240" w:before="0" w:after="0"/>
        <w:ind w:left="1068" w:hanging="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 Ф. Дик «Классные часы в 3 – 4  классах» Ростов – на Дону «Феникс», 2005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16"/>
          <w:szCs w:val="16"/>
          <w:lang w:eastAsia="ru-RU"/>
        </w:rPr>
        <w:br/>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72"/>
          <w:lang w:eastAsia="ru-RU"/>
        </w:rPr>
        <w:t>Неделя культуры общения</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96"/>
          <w:lang w:eastAsia="ru-RU"/>
        </w:rPr>
        <w:t>Конкурс</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96"/>
          <w:lang w:eastAsia="ru-RU"/>
        </w:rPr>
        <w:t>«Хорошие манеры»</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72"/>
          <w:lang w:eastAsia="ru-RU"/>
        </w:rPr>
        <w:t>8 класс</w:t>
      </w:r>
    </w:p>
    <w:p>
      <w:pPr>
        <w:pStyle w:val="Normal"/>
        <w:shd w:fill="FFFFFF" w:val="clear"/>
        <w:spacing w:lineRule="auto" w:line="240" w:before="0" w:after="0"/>
        <w:jc w:val="right"/>
        <w:rPr>
          <w:rFonts w:ascii="Arial" w:hAnsi="Arial" w:eastAsia="Times New Roman" w:cs="Arial"/>
          <w:color w:val="000000"/>
          <w:lang w:eastAsia="ru-RU"/>
        </w:rPr>
      </w:pPr>
      <w:r>
        <w:rPr>
          <w:rFonts w:eastAsia="Times New Roman" w:cs="Times New Roman" w:ascii="Times New Roman" w:hAnsi="Times New Roman"/>
          <w:color w:val="000000"/>
          <w:sz w:val="40"/>
          <w:lang w:eastAsia="ru-RU"/>
        </w:rPr>
        <w:t>Подготовила и провела</w:t>
      </w:r>
    </w:p>
    <w:p>
      <w:pPr>
        <w:pStyle w:val="Normal"/>
        <w:shd w:fill="FFFFFF" w:val="clear"/>
        <w:spacing w:lineRule="auto" w:line="240" w:before="0" w:after="0"/>
        <w:jc w:val="right"/>
        <w:rPr>
          <w:rFonts w:ascii="Arial" w:hAnsi="Arial" w:eastAsia="Times New Roman" w:cs="Arial"/>
          <w:color w:val="000000"/>
          <w:lang w:eastAsia="ru-RU"/>
        </w:rPr>
      </w:pPr>
      <w:r>
        <w:rPr>
          <w:rFonts w:eastAsia="Times New Roman" w:cs="Times New Roman" w:ascii="Times New Roman" w:hAnsi="Times New Roman"/>
          <w:color w:val="000000"/>
          <w:sz w:val="40"/>
          <w:lang w:eastAsia="ru-RU"/>
        </w:rPr>
        <w:t> </w:t>
      </w:r>
      <w:r>
        <w:rPr>
          <w:rFonts w:eastAsia="Times New Roman" w:cs="Times New Roman" w:ascii="Times New Roman" w:hAnsi="Times New Roman"/>
          <w:color w:val="000000"/>
          <w:sz w:val="40"/>
          <w:lang w:eastAsia="ru-RU"/>
        </w:rPr>
        <w:t>учитель культуры общения</w:t>
      </w:r>
    </w:p>
    <w:p>
      <w:pPr>
        <w:pStyle w:val="Normal"/>
        <w:shd w:fill="FFFFFF" w:val="clear"/>
        <w:spacing w:lineRule="auto" w:line="240" w:before="0" w:after="0"/>
        <w:jc w:val="right"/>
        <w:rPr>
          <w:rFonts w:ascii="Arial" w:hAnsi="Arial" w:eastAsia="Times New Roman" w:cs="Arial"/>
          <w:color w:val="000000"/>
          <w:lang w:eastAsia="ru-RU"/>
        </w:rPr>
      </w:pPr>
      <w:r>
        <w:rPr>
          <w:rFonts w:eastAsia="Times New Roman" w:cs="Times New Roman" w:ascii="Times New Roman" w:hAnsi="Times New Roman"/>
          <w:color w:val="000000"/>
          <w:sz w:val="40"/>
          <w:lang w:eastAsia="ru-RU"/>
        </w:rPr>
        <w:t>Менжулина С.Д.</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sz w:val="24"/>
          <w:szCs w:val="24"/>
          <w:lang w:eastAsia="ru-RU"/>
        </w:rPr>
        <w:t>Цели и задачи: </w:t>
      </w:r>
      <w:r>
        <w:rPr>
          <w:rFonts w:eastAsia="Times New Roman" w:cs="Times New Roman" w:ascii="Times New Roman" w:hAnsi="Times New Roman"/>
          <w:color w:val="000000"/>
          <w:sz w:val="24"/>
          <w:szCs w:val="24"/>
          <w:lang w:eastAsia="ru-RU"/>
        </w:rPr>
        <w:t>воспитание этической культуры; ознакомление учащихся с правилами этического поведения, приобщение учащихся к нормам воспитанности, стимулирование процесса самосознания и самовоспитания.</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 ученик: Множество веков существует человечество. Миллиарды раз в жизни людей повторялись некоторые обычные, повседневные ситуации. Люди встречались и расставались, знакомились, оказывали друг другу услуги, просили друг друга о чём-то, отказывали в просьбе, приносили подарки, ходили в гости, принимали гостей.</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2 ученик: Огромное количество раз это повторялось, и постепенно люди передавали друг другу самые удобные, экономные и разумные способы действий в подобных ситуациях. Так возникли правила поведения – этике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3 ученик: Слово «этикет» французского происхождения. На одном из пышных и изысканных приёмов у короля Людовика ХIV, имевшего громкое прозвище «Король-солнце» и необычайно любившего пышность, гостям вручали карточки с перечислением некоторых обязательных правил поведения. От французского названия карточек – «этикеток» – и произошло слово «этике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4 ученик: Каждая нация, обладая собственной неповторимостью, вносила свой вклад в сокровищницу общечеловеческих ценностей. Скандинавы,  например, первыми ввели в этикет правило представлять самые почётные места за столом женщинам и наиболее почётным гостям. 3а нарушение этикета назначались штрафы.</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читель: Мы сегодня не будем вводить штрафы. Напротив, за знание и проявление хороших манер я буду поощрять вас вот такими знаками – сердечками. </w:t>
      </w:r>
      <w:r>
        <w:rPr>
          <w:rFonts w:eastAsia="Times New Roman" w:cs="Times New Roman" w:ascii="Times New Roman" w:hAnsi="Times New Roman"/>
          <w:i/>
          <w:iCs/>
          <w:color w:val="000000"/>
          <w:sz w:val="24"/>
          <w:szCs w:val="24"/>
          <w:lang w:eastAsia="ru-RU"/>
        </w:rPr>
        <w:t>(Показывает.)</w:t>
      </w:r>
      <w:r>
        <w:rPr>
          <w:rFonts w:eastAsia="Times New Roman" w:cs="Times New Roman" w:ascii="Times New Roman" w:hAnsi="Times New Roman"/>
          <w:color w:val="000000"/>
          <w:sz w:val="24"/>
          <w:szCs w:val="24"/>
          <w:lang w:eastAsia="ru-RU"/>
        </w:rPr>
        <w:t> Предлагаю самые важные правила поведения записывать в «Памятку воспитанного человека». На доске находится стенд «Свод правил воспитанного человека», в который будут помещены самые главные выводы. </w:t>
      </w:r>
      <w:r>
        <w:rPr>
          <w:rFonts w:eastAsia="Times New Roman" w:cs="Times New Roman" w:ascii="Times New Roman" w:hAnsi="Times New Roman"/>
          <w:i/>
          <w:iCs/>
          <w:color w:val="000000"/>
          <w:sz w:val="24"/>
          <w:szCs w:val="24"/>
          <w:lang w:eastAsia="ru-RU"/>
        </w:rPr>
        <w:t>(Показывае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1. Конкурс инсценировок</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Дети сидят молча. Под современную орущую музыку дети (2 чел.) показывают первую сценку, например:</w:t>
      </w:r>
    </w:p>
    <w:p>
      <w:pPr>
        <w:pStyle w:val="Normal"/>
        <w:numPr>
          <w:ilvl w:val="0"/>
          <w:numId w:val="6"/>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Здорово, Викча!</w:t>
      </w:r>
    </w:p>
    <w:p>
      <w:pPr>
        <w:pStyle w:val="Normal"/>
        <w:numPr>
          <w:ilvl w:val="0"/>
          <w:numId w:val="6"/>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Здорово, Лерча!</w:t>
      </w:r>
    </w:p>
    <w:p>
      <w:pPr>
        <w:pStyle w:val="Normal"/>
        <w:numPr>
          <w:ilvl w:val="0"/>
          <w:numId w:val="6"/>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ак дела? Где тусуешься?</w:t>
      </w:r>
    </w:p>
    <w:p>
      <w:pPr>
        <w:pStyle w:val="Normal"/>
        <w:numPr>
          <w:ilvl w:val="0"/>
          <w:numId w:val="6"/>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Да так, дела стремные. А где тусуюсь? На дискачах. Слышь, у тебя шнурки в стакане?</w:t>
      </w:r>
    </w:p>
    <w:p>
      <w:pPr>
        <w:pStyle w:val="Normal"/>
        <w:numPr>
          <w:ilvl w:val="0"/>
          <w:numId w:val="6"/>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А меня как-то не колышет.</w:t>
      </w:r>
    </w:p>
    <w:p>
      <w:pPr>
        <w:pStyle w:val="Normal"/>
        <w:numPr>
          <w:ilvl w:val="0"/>
          <w:numId w:val="6"/>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Ну, ладно, а то меня предки ждут.</w:t>
      </w:r>
    </w:p>
    <w:p>
      <w:pPr>
        <w:pStyle w:val="Normal"/>
        <w:numPr>
          <w:ilvl w:val="0"/>
          <w:numId w:val="6"/>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езуха тебе, а мне еще мозги парить.</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торая сценка.</w:t>
      </w:r>
    </w:p>
    <w:p>
      <w:pPr>
        <w:pStyle w:val="Normal"/>
        <w:numPr>
          <w:ilvl w:val="0"/>
          <w:numId w:val="8"/>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Здравствуй, Лена!</w:t>
      </w:r>
    </w:p>
    <w:p>
      <w:pPr>
        <w:pStyle w:val="Normal"/>
        <w:numPr>
          <w:ilvl w:val="0"/>
          <w:numId w:val="8"/>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Здравствуй, Инна!</w:t>
      </w:r>
    </w:p>
    <w:p>
      <w:pPr>
        <w:pStyle w:val="Normal"/>
        <w:numPr>
          <w:ilvl w:val="0"/>
          <w:numId w:val="8"/>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ак твои дела?</w:t>
      </w:r>
    </w:p>
    <w:p>
      <w:pPr>
        <w:pStyle w:val="Normal"/>
        <w:numPr>
          <w:ilvl w:val="0"/>
          <w:numId w:val="8"/>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пасибо, хорошо.</w:t>
      </w:r>
    </w:p>
    <w:p>
      <w:pPr>
        <w:pStyle w:val="Normal"/>
        <w:numPr>
          <w:ilvl w:val="0"/>
          <w:numId w:val="8"/>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А твои?</w:t>
      </w:r>
    </w:p>
    <w:p>
      <w:pPr>
        <w:pStyle w:val="Normal"/>
        <w:numPr>
          <w:ilvl w:val="0"/>
          <w:numId w:val="8"/>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оже неплохо.</w:t>
      </w:r>
    </w:p>
    <w:p>
      <w:pPr>
        <w:pStyle w:val="Normal"/>
        <w:numPr>
          <w:ilvl w:val="0"/>
          <w:numId w:val="8"/>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ак поживают твои родители?</w:t>
      </w:r>
    </w:p>
    <w:p>
      <w:pPr>
        <w:pStyle w:val="Normal"/>
        <w:numPr>
          <w:ilvl w:val="0"/>
          <w:numId w:val="8"/>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се нормально.</w:t>
      </w:r>
    </w:p>
    <w:p>
      <w:pPr>
        <w:pStyle w:val="Normal"/>
        <w:numPr>
          <w:ilvl w:val="0"/>
          <w:numId w:val="8"/>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До свидания, Лена!</w:t>
      </w:r>
    </w:p>
    <w:p>
      <w:pPr>
        <w:pStyle w:val="Normal"/>
        <w:numPr>
          <w:ilvl w:val="0"/>
          <w:numId w:val="8"/>
        </w:numPr>
        <w:shd w:fill="FFFFFF" w:val="clear"/>
        <w:spacing w:lineRule="auto" w:line="240" w:before="0" w:after="0"/>
        <w:ind w:left="0" w:firstLine="9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До свидания, Инн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читель: Чем отличаются эти  ситуации? </w:t>
      </w:r>
      <w:r>
        <w:rPr>
          <w:rFonts w:eastAsia="Times New Roman" w:cs="Times New Roman" w:ascii="Times New Roman" w:hAnsi="Times New Roman"/>
          <w:i/>
          <w:iCs/>
          <w:color w:val="000000"/>
          <w:sz w:val="24"/>
          <w:szCs w:val="24"/>
          <w:lang w:eastAsia="ru-RU"/>
        </w:rPr>
        <w:t>(Выслушивает мнения учащихся.)</w:t>
      </w:r>
      <w:r>
        <w:rPr>
          <w:rFonts w:eastAsia="Times New Roman" w:cs="Times New Roman" w:ascii="Times New Roman" w:hAnsi="Times New Roman"/>
          <w:color w:val="000000"/>
          <w:sz w:val="24"/>
          <w:szCs w:val="24"/>
          <w:lang w:eastAsia="ru-RU"/>
        </w:rPr>
        <w:t> За кем вам приятнее было наблюдать? Почему? </w:t>
      </w:r>
      <w:r>
        <w:rPr>
          <w:rFonts w:eastAsia="Times New Roman" w:cs="Times New Roman" w:ascii="Times New Roman" w:hAnsi="Times New Roman"/>
          <w:i/>
          <w:iCs/>
          <w:color w:val="000000"/>
          <w:sz w:val="24"/>
          <w:szCs w:val="24"/>
          <w:lang w:eastAsia="ru-RU"/>
        </w:rPr>
        <w:t>(Ответы детей.)</w:t>
      </w:r>
      <w:r>
        <w:rPr>
          <w:rFonts w:eastAsia="Times New Roman" w:cs="Times New Roman" w:ascii="Times New Roman" w:hAnsi="Times New Roman"/>
          <w:color w:val="000000"/>
          <w:sz w:val="24"/>
          <w:szCs w:val="24"/>
          <w:lang w:eastAsia="ru-RU"/>
        </w:rPr>
        <w:t> А нужно ли учиться правилам хорошего тона, хорошим манерам? Вот сегодня этому и посвящён наш час общения.</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Первое правило</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Ребята, в разных странах люди приветствуют друг друга по разному. «Здоров ли ваш скот?» - эту фразу произносят монголы. Представители африканского племени зулусов, касаясь носами, говорят: «Я тебя вижу». В Китае спрашивают: «Ели вы сегодня?». А как звучит это по-русски? «Здравствуйте!», т.е.  мы желаем друг другу здоровья. Но у всех народов уклониться от приветствия  считалось верхом неприличия и неуважения к окружающим.</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б этом удивительном слове «здравствуйте» поэт В.Солоухин написал стихотворение. Послушайте его. </w:t>
      </w:r>
      <w:r>
        <w:rPr>
          <w:rFonts w:eastAsia="Times New Roman" w:cs="Times New Roman" w:ascii="Times New Roman" w:hAnsi="Times New Roman"/>
          <w:i/>
          <w:iCs/>
          <w:color w:val="000000"/>
          <w:sz w:val="24"/>
          <w:szCs w:val="24"/>
          <w:lang w:eastAsia="ru-RU"/>
        </w:rPr>
        <w:t>(Звучит тихая музыка.)</w:t>
      </w:r>
      <w:r>
        <w:rPr>
          <w:rFonts w:eastAsia="Times New Roman" w:cs="Times New Roman" w:ascii="Times New Roman" w:hAnsi="Times New Roman"/>
          <w:color w:val="000000"/>
          <w:sz w:val="24"/>
          <w:szCs w:val="24"/>
          <w:lang w:eastAsia="ru-RU"/>
        </w:rPr>
        <w:t> «Здравствуйт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оклонившись, мы друг другу сказал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Хотя были совсем не знакомы.</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Здравствуйт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Что особенного мы друг другу сказал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росто здравствуйт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Больше мы ничего не сказал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т чего же на капельку солнца прибавилось в мир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т чего же на капельку счастья прибавилось в жизни?»</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оздороваться, чтобы на капельку солнца прибавилось в мире, тоже надо уметь. Вот сейчас мы и посмотрим, как вы умеете приветствовать друг друг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2. Конкурс знатоков этикета</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опросы написаны на листочках. Дети читают их, отвечают, передавая цветок друг другу. Учитель вручает сердечки за правильные ответы.</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то здоровается первым, если встретились старший и младший? </w:t>
      </w:r>
      <w:r>
        <w:rPr>
          <w:rFonts w:eastAsia="Times New Roman" w:cs="Times New Roman" w:ascii="Times New Roman" w:hAnsi="Times New Roman"/>
          <w:i/>
          <w:iCs/>
          <w:color w:val="000000"/>
          <w:sz w:val="24"/>
          <w:szCs w:val="24"/>
          <w:lang w:eastAsia="ru-RU"/>
        </w:rPr>
        <w:t>(Младший.)</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ы идёшь с товарищем по улице. Он поздоровался с незнакомым тебе человеком, приостановился. Надо ли поздороваться и тебе? </w:t>
      </w:r>
      <w:r>
        <w:rPr>
          <w:rFonts w:eastAsia="Times New Roman" w:cs="Times New Roman" w:ascii="Times New Roman" w:hAnsi="Times New Roman"/>
          <w:i/>
          <w:iCs/>
          <w:color w:val="000000"/>
          <w:sz w:val="24"/>
          <w:szCs w:val="24"/>
          <w:lang w:eastAsia="ru-RU"/>
        </w:rPr>
        <w:t>(Да.)</w:t>
      </w:r>
      <w:r>
        <w:rPr>
          <w:rFonts w:eastAsia="Times New Roman" w:cs="Times New Roman" w:ascii="Times New Roman" w:hAnsi="Times New Roman"/>
          <w:color w:val="000000"/>
          <w:sz w:val="24"/>
          <w:szCs w:val="24"/>
          <w:lang w:eastAsia="ru-RU"/>
        </w:rPr>
        <w:t> </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ы вошли в автобус на заднюю площадку и увидели, что у передней двери стоят ваши друзья. Как надо с ними поздороваться? </w:t>
      </w:r>
      <w:r>
        <w:rPr>
          <w:rFonts w:eastAsia="Times New Roman" w:cs="Times New Roman" w:ascii="Times New Roman" w:hAnsi="Times New Roman"/>
          <w:i/>
          <w:iCs/>
          <w:color w:val="000000"/>
          <w:sz w:val="24"/>
          <w:szCs w:val="24"/>
          <w:lang w:eastAsia="ru-RU"/>
        </w:rPr>
        <w:t>(Просто кивнуть.)</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 вами, наверное, такое бывает: встречаете вы человека часто, например, по дороге в школу, но не знакомы с ним. Полагается ли в таких случаях здороваться. </w:t>
      </w:r>
      <w:r>
        <w:rPr>
          <w:rFonts w:eastAsia="Times New Roman" w:cs="Times New Roman" w:ascii="Times New Roman" w:hAnsi="Times New Roman"/>
          <w:i/>
          <w:iCs/>
          <w:color w:val="000000"/>
          <w:sz w:val="24"/>
          <w:szCs w:val="24"/>
          <w:lang w:eastAsia="ru-RU"/>
        </w:rPr>
        <w:t>(Да.)</w:t>
      </w:r>
      <w:r>
        <w:rPr>
          <w:rFonts w:eastAsia="Times New Roman" w:cs="Times New Roman" w:ascii="Times New Roman" w:hAnsi="Times New Roman"/>
          <w:color w:val="000000"/>
          <w:sz w:val="24"/>
          <w:szCs w:val="24"/>
          <w:lang w:eastAsia="ru-RU"/>
        </w:rPr>
        <w:t> </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то первым подает руку при приветствии: старший младшему, или наоборот, мужчина женщине, или наоборот?</w:t>
      </w:r>
      <w:r>
        <w:rPr>
          <w:rFonts w:eastAsia="Times New Roman" w:cs="Times New Roman" w:ascii="Times New Roman" w:hAnsi="Times New Roman"/>
          <w:i/>
          <w:iCs/>
          <w:color w:val="000000"/>
          <w:sz w:val="24"/>
          <w:szCs w:val="24"/>
          <w:lang w:eastAsia="ru-RU"/>
        </w:rPr>
        <w:t>(Старший – младшему, женщина мужчин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читель: Вот видите, ребята, мнения ваши расходятся. Одним кажется, что нужно поступить так, а другим – иначе. Так какое же первое правило мы выведем? </w:t>
      </w:r>
      <w:r>
        <w:rPr>
          <w:rFonts w:eastAsia="Times New Roman" w:cs="Times New Roman" w:ascii="Times New Roman" w:hAnsi="Times New Roman"/>
          <w:i/>
          <w:iCs/>
          <w:color w:val="000000"/>
          <w:sz w:val="24"/>
          <w:szCs w:val="24"/>
          <w:lang w:eastAsia="ru-RU"/>
        </w:rPr>
        <w:t>(Выслушивает мнения.)</w:t>
      </w:r>
      <w:r>
        <w:rPr>
          <w:rFonts w:eastAsia="Times New Roman" w:cs="Times New Roman" w:ascii="Times New Roman" w:hAnsi="Times New Roman"/>
          <w:color w:val="000000"/>
          <w:sz w:val="24"/>
          <w:szCs w:val="24"/>
          <w:lang w:eastAsia="ru-RU"/>
        </w:rPr>
        <w:t> Французы говорят: «Первым здоровается тот, кто вежливее». Предлагаю записать это правило в нашу памятку. </w:t>
      </w:r>
      <w:r>
        <w:rPr>
          <w:rFonts w:eastAsia="Times New Roman" w:cs="Times New Roman" w:ascii="Times New Roman" w:hAnsi="Times New Roman"/>
          <w:i/>
          <w:iCs/>
          <w:color w:val="000000"/>
          <w:sz w:val="24"/>
          <w:szCs w:val="24"/>
          <w:lang w:eastAsia="ru-RU"/>
        </w:rPr>
        <w:t>(Открывает правило на стенде.)</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Второе правило</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читель: Ещё совсем недавно вы и не подозревали о существовании некоторых проблем. Многие из них решали родители. Но сейчас вы изменились, повзрослели – изменилось и отношение к вам окружающих, повысились требования. Что прощалось малышу – уже не прощается таким, как вы. Одна девочка, которой сделали замечание, что она слишком громко и неестественно смеётся, обиженно сказала: «Мое поведение – моё личное дело». Права ли она?</w:t>
      </w:r>
      <w:r>
        <w:rPr>
          <w:rFonts w:eastAsia="Times New Roman" w:cs="Times New Roman" w:ascii="Times New Roman" w:hAnsi="Times New Roman"/>
          <w:i/>
          <w:iCs/>
          <w:color w:val="000000"/>
          <w:sz w:val="24"/>
          <w:szCs w:val="24"/>
          <w:lang w:eastAsia="ru-RU"/>
        </w:rPr>
        <w:t>(Выслушивает  мнения учащихся.)</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Да. Действительно, мы живём среди людей, и наши слова, жесты, поступки не безразличны окружающим. Наш цветок вновь движется по кругу, мы продолжаем конкурс знатоков этикета.</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Нужно ли уступать место в транспорте пожилым людям? </w:t>
      </w:r>
      <w:r>
        <w:rPr>
          <w:rFonts w:eastAsia="Times New Roman" w:cs="Times New Roman" w:ascii="Times New Roman" w:hAnsi="Times New Roman"/>
          <w:i/>
          <w:iCs/>
          <w:color w:val="000000"/>
          <w:sz w:val="24"/>
          <w:szCs w:val="24"/>
          <w:lang w:eastAsia="ru-RU"/>
        </w:rPr>
        <w:t>(Да.)</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На улице или в транспорте вам наступили на ногу. Как вы поступит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читель: Человек может обойтись без многого, но не без человека. Жизнь на каждом шагу подтверждает эти слова. Вот и знаменитый французский врач Ален Бомбар доказал, что одинокий человек в океане мог бы продержаться после кораблекрушения не меньше месяца, но обычно умирает на третьи сутки. И это смерть не столько от истощения, сколько от ужаса оторванности от людей. Именно поэтому человек ценит друга. Помните, в знаменитой басне Крылова есть такие строчки: «Когда в товарищах согласья нет – на лад их дело не пойдёт», а также «не имей сто рублей, а имей сто друзей». Но тот, кто хочет иметь друзей, должен научиться дружить. А значит, не конфликтовать по мелочам. Есть забавная история о происхождении хороших манер.</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днажды мокрый снег застал большую компанию ежей на каменном плато. Они с трудом отыскали пещеру. Сбились в кучу – так теплее. Но те, кто попал в середину, задыхались, а те, кто был с края, мёрзли. Ежи никак не могли отыскать золотую середину. Словом, все как у людей. Потом все же договорились. Погрелся в середине – иди на край. И снова жди своей очереди. Так какое же правило мы запишем в нашу памятку? - Уступайте друг другу.</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Третье правило</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читель: В психологии есть такое забавное сравнение. Человек – это дробь,  числитель которой означает, на сколько человек сам себя оценивает, а знаменатель - на сколько его оценивают окружающие.</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Психологический эксперимент</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Для эксперимента приглашаю одного желающего. На листочке он пишет три положительных и три отрицательных своих качества. Пока учащийся занят, мы продолжаем конкурс знатоков этикет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то должен первым закончить телефонный разговор: кто позвонил или тот, кому позвонили? </w:t>
      </w:r>
      <w:r>
        <w:rPr>
          <w:rFonts w:eastAsia="Times New Roman" w:cs="Times New Roman" w:ascii="Times New Roman" w:hAnsi="Times New Roman"/>
          <w:i/>
          <w:iCs/>
          <w:color w:val="000000"/>
          <w:sz w:val="24"/>
          <w:szCs w:val="24"/>
          <w:lang w:eastAsia="ru-RU"/>
        </w:rPr>
        <w:t>(Тот, кто его начал.)</w:t>
      </w:r>
      <w:r>
        <w:rPr>
          <w:rFonts w:eastAsia="Times New Roman" w:cs="Times New Roman" w:ascii="Times New Roman" w:hAnsi="Times New Roman"/>
          <w:color w:val="000000"/>
          <w:sz w:val="24"/>
          <w:szCs w:val="24"/>
          <w:lang w:eastAsia="ru-RU"/>
        </w:rPr>
        <w:t> </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Если тебе принесли подарок завёрнутый, можно ли его развернуть и посмотреть? </w:t>
      </w:r>
      <w:r>
        <w:rPr>
          <w:rFonts w:eastAsia="Times New Roman" w:cs="Times New Roman" w:ascii="Times New Roman" w:hAnsi="Times New Roman"/>
          <w:i/>
          <w:iCs/>
          <w:color w:val="000000"/>
          <w:sz w:val="24"/>
          <w:szCs w:val="24"/>
          <w:lang w:eastAsia="ru-RU"/>
        </w:rPr>
        <w:t>(Да, рассмотреть и поблагодарить того, кто его принёс.)</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арелку с супом не следует наклонять, потому что ...</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Навещая заболевшего товарища, не задерживайтесь долго, так как...</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Не перебивайте говорящего товарища или взрослого, потому что вы проявляет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читель: А теперь продолжим наш эксперимент. Одноклассники называют три положительных и три отрицательных качества, которые, по их мнению, присущи этому человеку. Когда все желающие выскажутся, ученик вслух называет качества, которые записал он. Сравниваем самооценку с оценкой, которую дал класс. Человек как бы посмотрел на себя со стороны.</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Есть такая пословица: «Встречают по одёжке, а провожают по уму». Как мы выглядим внешне? Какое производим впечатление? Подумайте, нет ли у вас каких-нибудь дурных привычек, манер? Назовите их. Что считается дурными манерами? </w:t>
      </w:r>
      <w:r>
        <w:rPr>
          <w:rFonts w:eastAsia="Times New Roman" w:cs="Times New Roman" w:ascii="Times New Roman" w:hAnsi="Times New Roman"/>
          <w:i/>
          <w:iCs/>
          <w:color w:val="000000"/>
          <w:sz w:val="24"/>
          <w:szCs w:val="24"/>
          <w:lang w:eastAsia="ru-RU"/>
        </w:rPr>
        <w:t>(Предполагаемые ответы: грызть ногти, слишком громко разговаривать, не стесняться в выражениях, развязные жесты, неряшливость в одежде, грубость, громко хлопать дверью, использовать мизинец в качестве зубочистки, употребление кличек и прозвищ).</w:t>
      </w:r>
      <w:r>
        <w:rPr>
          <w:rFonts w:eastAsia="Times New Roman" w:cs="Times New Roman" w:ascii="Times New Roman" w:hAnsi="Times New Roman"/>
          <w:color w:val="000000"/>
          <w:sz w:val="24"/>
          <w:szCs w:val="24"/>
          <w:lang w:eastAsia="ru-RU"/>
        </w:rPr>
        <w:t> Учитель вручает сердечки. Если вы не делаете этого, значит у вас не так уж много дурных привычек. А если дурные привычки всё же есть, то постарайтесь от них избавиться, а главное избавить от них окружающих.</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ак какое же следующее правило мы запишем? </w:t>
      </w:r>
      <w:r>
        <w:rPr>
          <w:rFonts w:eastAsia="Times New Roman" w:cs="Times New Roman" w:ascii="Times New Roman" w:hAnsi="Times New Roman"/>
          <w:b/>
          <w:bCs/>
          <w:i/>
          <w:iCs/>
          <w:color w:val="000000"/>
          <w:sz w:val="24"/>
          <w:szCs w:val="24"/>
          <w:lang w:eastAsia="ru-RU"/>
        </w:rPr>
        <w:t>«Не доставляйте неудобства окружающим людя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Четвертое правило</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Игра «Зеркало»</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читель: Один из вас, самый смелый, встанет перед классом и окажется как бы перед зеркалом. А ребята поочерёдно будут повторять его фразы, слова – паразиты, которые он чаще других употребляет, продемонстрируют его походку, движения, какие-то привычки. Вот  вы и посмотрели на себя со стороны. А что бы мы записали в нашу памятку?</w:t>
      </w:r>
      <w:r>
        <w:rPr>
          <w:rFonts w:eastAsia="Times New Roman" w:cs="Times New Roman" w:ascii="Times New Roman" w:hAnsi="Times New Roman"/>
          <w:b/>
          <w:bCs/>
          <w:i/>
          <w:iCs/>
          <w:color w:val="000000"/>
          <w:sz w:val="24"/>
          <w:szCs w:val="24"/>
          <w:lang w:eastAsia="ru-RU"/>
        </w:rPr>
        <w:t>«Следите за собой всегда и везде».</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Пятое правило</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читель: Есть мальчики и девочки, наверняка вы их знаете, старающиеся привлечь к себе внимание дурацкими выходками и кривляньем, шумом, неумным или даже злым подшучиванием над другими. Народная мудрость гласит: « Шутку любишь над Фомой, так люби и над собой». Сейчас мы послушаем короткие весёлые истории, которые произошли с вашими одноклассниками </w:t>
      </w:r>
      <w:r>
        <w:rPr>
          <w:rFonts w:eastAsia="Times New Roman" w:cs="Times New Roman" w:ascii="Times New Roman" w:hAnsi="Times New Roman"/>
          <w:i/>
          <w:iCs/>
          <w:color w:val="000000"/>
          <w:sz w:val="24"/>
          <w:szCs w:val="24"/>
          <w:lang w:eastAsia="ru-RU"/>
        </w:rPr>
        <w:t>(Инна, Маша, Даша).</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читель: Учитесь в любой, даже самой трудной ситуации, видеть смешную сторону. Важно также с достаточной долей иронии и юмора относиться к себе самому. Это не только свидетельствует о наличии чувства юмора, но и служит защитой. Какое золотое правило мы могли бы записать? «Учись смеяться над собой».</w:t>
      </w:r>
      <w:r>
        <w:rPr>
          <w:rFonts w:eastAsia="Times New Roman" w:cs="Times New Roman" w:ascii="Times New Roman" w:hAnsi="Times New Roman"/>
          <w:b/>
          <w:bCs/>
          <w:i/>
          <w:iCs/>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Учитель: Итак, ребята, о чем же мы узнали в процессе нашего общения? </w:t>
      </w:r>
      <w:r>
        <w:rPr>
          <w:rFonts w:eastAsia="Times New Roman" w:cs="Times New Roman" w:ascii="Times New Roman" w:hAnsi="Times New Roman"/>
          <w:i/>
          <w:iCs/>
          <w:color w:val="000000"/>
          <w:sz w:val="24"/>
          <w:szCs w:val="24"/>
          <w:lang w:eastAsia="ru-RU"/>
        </w:rPr>
        <w:t>(Учащиеся высказывают свои мысли.)</w:t>
      </w:r>
      <w:r>
        <w:rPr>
          <w:rFonts w:eastAsia="Times New Roman" w:cs="Times New Roman" w:ascii="Times New Roman" w:hAnsi="Times New Roman"/>
          <w:color w:val="000000"/>
          <w:sz w:val="24"/>
          <w:szCs w:val="24"/>
          <w:lang w:eastAsia="ru-RU"/>
        </w:rPr>
        <w:t> Я очень надеюсь, что сегодня мы общались не зря, и вы будете стараться объективно оценивать себя. Но всегда будет опасность ошибки. Многое лучше видно со стороны, поэтому важно знать, что думают о вас другие. Есть игра, в которую играют даже взрослые, солидные люди: составляют перечень каких-либо качеств, а затем сами ставят за эти качества оценки, и другие ему ставят. Потом сравнивают результаты. Попробуйте и вы. На обратной стороне «Памятки» у вас есть перечень (список) качеств. Прочтём их.</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Вот вам домашнее задание: поставьте себе по этим предметам оценки. Никому не показывайте. Попросите товарищей, родителей оценить вас. Сравните и сделайте выводы.</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омогает в самопознании и наблюдение за поведением окружающих. У древнегреческого писателя Лукиана спросили: «Где ты учился благовоспитанности?» - «У невоспитанных- ответил он,– я избегал делать то, что делают они. » Этими и другими способами попытайтесь оценить себя. Хорошим помощником вам в этом может быть дополнительная литература. У нас представлена небольшая выставка таких книг. Мне кажется, такие книги надо чаще читать, иметь их всегда под рукой. Прошу Вас мысленно прочитать плакат со словами прощания, выбрать прощание по душе. Одновременно по команде попрощаться, хором. А я  желаю Вам счастливо оставаться.</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Звучит песня « Мы желаем счастья В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444444"/>
          <w:sz w:val="16"/>
          <w:szCs w:val="16"/>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72"/>
          <w:szCs w:val="24"/>
          <w:lang w:eastAsia="ru-RU"/>
        </w:rPr>
      </w:pPr>
      <w:r>
        <w:rPr>
          <w:rFonts w:eastAsia="Times New Roman" w:cs="Times New Roman" w:ascii="Times New Roman" w:hAnsi="Times New Roman"/>
          <w:color w:val="000000"/>
          <w:sz w:val="72"/>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72"/>
          <w:lang w:eastAsia="ru-RU"/>
        </w:rPr>
      </w:pPr>
      <w:r>
        <w:rPr>
          <w:rFonts w:eastAsia="Times New Roman" w:cs="Times New Roman" w:ascii="Times New Roman" w:hAnsi="Times New Roman"/>
          <w:color w:val="000000"/>
          <w:sz w:val="72"/>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72"/>
          <w:lang w:eastAsia="ru-RU"/>
        </w:rPr>
        <w:t>Неделя культуры общения</w:t>
      </w:r>
    </w:p>
    <w:p>
      <w:pPr>
        <w:pStyle w:val="Normal"/>
        <w:shd w:fill="FFFFFF" w:val="clear"/>
        <w:spacing w:lineRule="auto" w:line="240" w:before="0" w:after="0"/>
        <w:jc w:val="center"/>
        <w:rPr>
          <w:rFonts w:ascii="Times New Roman" w:hAnsi="Times New Roman" w:eastAsia="Times New Roman" w:cs="Times New Roman"/>
          <w:color w:val="000000"/>
          <w:sz w:val="96"/>
          <w:lang w:eastAsia="ru-RU"/>
        </w:rPr>
      </w:pPr>
      <w:r>
        <w:rPr>
          <w:rFonts w:eastAsia="Times New Roman" w:cs="Times New Roman" w:ascii="Times New Roman" w:hAnsi="Times New Roman"/>
          <w:color w:val="000000"/>
          <w:sz w:val="96"/>
          <w:lang w:eastAsia="ru-RU"/>
        </w:rPr>
        <w:t xml:space="preserve">Викторина </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96"/>
          <w:lang w:eastAsia="ru-RU"/>
        </w:rPr>
        <w:t>«Все по этикету»</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72"/>
          <w:lang w:eastAsia="ru-RU"/>
        </w:rPr>
        <w:t>9 класс</w:t>
      </w:r>
    </w:p>
    <w:p>
      <w:pPr>
        <w:pStyle w:val="Normal"/>
        <w:shd w:fill="FFFFFF" w:val="clear"/>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40"/>
          <w:lang w:eastAsia="ru-RU"/>
        </w:rPr>
        <w:t>Подготовила и провела</w:t>
      </w:r>
    </w:p>
    <w:p>
      <w:pPr>
        <w:pStyle w:val="Normal"/>
        <w:shd w:fill="FFFFFF" w:val="clear"/>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40"/>
          <w:lang w:eastAsia="ru-RU"/>
        </w:rPr>
        <w:t> </w:t>
      </w:r>
      <w:r>
        <w:rPr>
          <w:rFonts w:eastAsia="Times New Roman" w:cs="Times New Roman" w:ascii="Times New Roman" w:hAnsi="Times New Roman"/>
          <w:color w:val="000000"/>
          <w:sz w:val="40"/>
          <w:lang w:eastAsia="ru-RU"/>
        </w:rPr>
        <w:t>учитель культуры общения</w:t>
      </w:r>
    </w:p>
    <w:p>
      <w:pPr>
        <w:pStyle w:val="Normal"/>
        <w:shd w:fill="FFFFFF" w:val="clear"/>
        <w:spacing w:lineRule="auto" w:line="240" w:before="0" w:after="0"/>
        <w:jc w:val="center"/>
        <w:rPr>
          <w:rFonts w:ascii="Times New Roman" w:hAnsi="Times New Roman" w:eastAsia="Times New Roman" w:cs="Times New Roman"/>
          <w:color w:val="000000"/>
          <w:sz w:val="40"/>
          <w:lang w:eastAsia="ru-RU"/>
        </w:rPr>
      </w:pPr>
      <w:r>
        <w:rPr>
          <w:rFonts w:eastAsia="Times New Roman" w:cs="Times New Roman" w:ascii="Times New Roman" w:hAnsi="Times New Roman"/>
          <w:color w:val="000000"/>
          <w:sz w:val="40"/>
          <w:lang w:eastAsia="ru-RU"/>
        </w:rPr>
        <w:t xml:space="preserve">                                                            </w:t>
      </w:r>
      <w:r>
        <w:rPr>
          <w:rFonts w:eastAsia="Times New Roman" w:cs="Times New Roman" w:ascii="Times New Roman" w:hAnsi="Times New Roman"/>
          <w:color w:val="000000"/>
          <w:sz w:val="40"/>
          <w:lang w:eastAsia="ru-RU"/>
        </w:rPr>
        <w:t>Менжулина С.Д.</w:t>
      </w:r>
    </w:p>
    <w:p>
      <w:pPr>
        <w:pStyle w:val="Normal"/>
        <w:shd w:fill="FFFFFF" w:val="clear"/>
        <w:spacing w:lineRule="auto" w:line="240" w:before="0" w:after="0"/>
        <w:jc w:val="center"/>
        <w:rPr>
          <w:rFonts w:ascii="Times New Roman" w:hAnsi="Times New Roman" w:eastAsia="Times New Roman" w:cs="Times New Roman"/>
          <w:color w:val="000000"/>
          <w:sz w:val="40"/>
          <w:lang w:eastAsia="ru-RU"/>
        </w:rPr>
      </w:pPr>
      <w:r>
        <w:rPr>
          <w:rFonts w:eastAsia="Times New Roman" w:cs="Times New Roman" w:ascii="Times New Roman" w:hAnsi="Times New Roman"/>
          <w:color w:val="000000"/>
          <w:sz w:val="40"/>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Даже короли и королевы должны знать этикет. Проще всего запомнить правила через викторины. Задавайте участникам вопросы, пусть попробуют догадаться, каков правильный ответ.</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1. За сколько минут до начала праздника необходимо прийти в гости? (За 5-10 мин.)</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Если Вы опоздали, следует ли объяснять причину опоздания? (Д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Если Вам сказали: «Дорогие гости, чувствуйте себя как дома», значит ли это, что Вы можете разгуливать по всей квартире, заходить на кухню, в спальню и т.д. (Нет. Это бестактно).</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За праздничный стол можно садиться после приглашения хозяев, хозяин сам рассаживает гостей. Кто знает, как? (Девушка, парень – чередуя; нельзя рассаживать молодоженов).</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Вас пригласили к столу, как правильно нужно сидеть? (Прямо, не напряженно, слегка опираясь на спинку стула, руки до еды на коленях или подлокотниках, во время еды локти не ставить на стол).</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 Если Вы хозяин, с какой стороны Вы будете подносить горячие вторые блюда? (С правой).</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 А если необходимо, чтобы гости сами взяли что – либо из общего блюда, с какой стороны необходимо поднести, чтобы гостю было удобно? (С левой стороны).</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 Какие продукты можно брать руками? (Хлеб, печенье, пирожки, целые фрукты, целые помидоры, огурцы, а так же сахар – рафинад, если не поданы щипцы).</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 Какие продукты можно есть только при помощи вилки? (Мягкие продукты: омлет, котлеты, яичницу, каши, запеканку).</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 Как правильно употреблять в пищу хлеб? (Отламывать от ломтика небольшими кусочками, пальцами левой руки).</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 Если еда прервана, как кладут приборы? (На край тарелки).</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 Если еда закончена, как кладут приборы? (Приборы кладут в тарелку параллельно друг другу).</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3. Как правильно пользоваться ложкой? (Во время еды ложку держат параллельно губам, слегка повернув к себе заостренной частью; пользуясь ложкой, пищу набирают от себя).</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4. Если вам подали горячие отбивные котлеты, Вы их порежете все сразу, или будете отрезать по одному кусочку? (По одному кусочку).</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5. При помощи каких приборов едят бисквитные торты и пирожные? (Ложками).</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6"/>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C17">
    <w:name w:val="c17"/>
    <w:basedOn w:val="Style13"/>
    <w:qFormat/>
    <w:rPr/>
  </w:style>
  <w:style w:type="character" w:styleId="C1">
    <w:name w:val="c1"/>
    <w:basedOn w:val="Style13"/>
    <w:qFormat/>
    <w:rPr/>
  </w:style>
  <w:style w:type="character" w:styleId="C5">
    <w:name w:val="c5"/>
    <w:basedOn w:val="Style13"/>
    <w:qFormat/>
    <w:rPr/>
  </w:style>
  <w:style w:type="character" w:styleId="C6">
    <w:name w:val="c6"/>
    <w:basedOn w:val="Style13"/>
    <w:qFormat/>
    <w:rPr/>
  </w:style>
  <w:style w:type="character" w:styleId="C3">
    <w:name w:val="c3"/>
    <w:basedOn w:val="Style13"/>
    <w:qFormat/>
    <w:rPr/>
  </w:style>
  <w:style w:type="character" w:styleId="C15">
    <w:name w:val="c15"/>
    <w:basedOn w:val="Style13"/>
    <w:qFormat/>
    <w:rPr/>
  </w:style>
  <w:style w:type="character" w:styleId="C16">
    <w:name w:val="c16"/>
    <w:basedOn w:val="Style13"/>
    <w:qFormat/>
    <w:rPr/>
  </w:style>
  <w:style w:type="character" w:styleId="C19">
    <w:name w:val="c19"/>
    <w:basedOn w:val="Style13"/>
    <w:qFormat/>
    <w:rPr/>
  </w:style>
  <w:style w:type="character" w:styleId="C18">
    <w:name w:val="c18"/>
    <w:basedOn w:val="Style13"/>
    <w:qFormat/>
    <w:rPr/>
  </w:style>
  <w:style w:type="character" w:styleId="Appleconvertedspace">
    <w:name w:val="apple-converted-space"/>
    <w:basedOn w:val="Style13"/>
    <w:qFormat/>
    <w:rPr/>
  </w:style>
  <w:style w:type="character" w:styleId="C2">
    <w:name w:val="c2"/>
    <w:basedOn w:val="Style13"/>
    <w:qFormat/>
    <w:rPr/>
  </w:style>
  <w:style w:type="character" w:styleId="C41">
    <w:name w:val="c41"/>
    <w:basedOn w:val="Style13"/>
    <w:qFormat/>
    <w:rPr/>
  </w:style>
  <w:style w:type="character" w:styleId="C111">
    <w:name w:val="c111"/>
    <w:basedOn w:val="Style13"/>
    <w:qFormat/>
    <w:rPr/>
  </w:style>
  <w:style w:type="character" w:styleId="C91">
    <w:name w:val="c9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8:54:00Z</dcterms:created>
  <dc:creator>Светлана Дмитриевна</dc:creator>
  <dc:description/>
  <cp:keywords/>
  <dc:language>en-US</dc:language>
  <cp:lastModifiedBy>User</cp:lastModifiedBy>
  <dcterms:modified xsi:type="dcterms:W3CDTF">2020-04-12T09:44:00Z</dcterms:modified>
  <cp:revision>4</cp:revision>
  <dc:subject/>
  <dc:title/>
</cp:coreProperties>
</file>