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right="355" w:hanging="0"/>
        <w:jc w:val="center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  <w:t>Нравственное - патриотическое воспитание дошкольников с ОНР</w:t>
      </w:r>
    </w:p>
    <w:p>
      <w:pPr>
        <w:pStyle w:val="Normal"/>
        <w:ind w:right="355" w:hanging="0"/>
        <w:jc w:val="center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</w:r>
    </w:p>
    <w:p>
      <w:pPr>
        <w:pStyle w:val="Normal"/>
        <w:ind w:right="35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Мир, в который приходит ребенок, разнообразен и богат, и  малышу необходимы знания, которые помогут ему ознакомиться с доступными его пониманию общественными явлениями. </w:t>
        <w:br/>
        <w:t xml:space="preserve">Патриотизм - наиболее сложное и высокое человеческое чувство. Это чувство так многогранно по своему содержанию, что не может быть определено несколькими словами. Это и любовь к родным местам, и гордость за свой народ, это уважение к защитникам Отчизны, уважение к Государственному Гимну, Флагу, Гербу Родины. </w:t>
        <w:br/>
        <w:t xml:space="preserve">В настоящее время в период нестабильности в обществе, возникла необходимость вернуться к лучшим традициям своего народа, к его вековым корням, к таким вечным понятиям как Родина. </w:t>
        <w:br/>
        <w:t>Проблема нравственно-духовного воспитания подрастающего поколения в истории педагогики всегда занимала достойное место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дошкольников с нарушениями речи - это один из аспектов целостного воспитательного процесса, направленный на формирование патриотизма, как качества личности и являющегося средством в коррекционно-развивающей работе: для формирования лексического запаса; обучения правильному употреблению грамматических категорий родного языка; развития навыков связной речи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Всем известно, что в настоящее время детей дошкольного возраста с нарушениями речи встречается все больше, и они испытывают значительные трудности в речевой деятельности, которые носят многоаспектный  характер. А это несформированность чувства языка, неспособность к построению развернутого высказывания, инертность в выборе языковых средств, обусловленную недостатками когнитивно-речевой деятельности. Патриотическое воспитание, являясь важной и неотъемлемой составляющей духовно-нравственного развития личности ребенка с недоразвитием речи, может и должно служить средством в коррекционно-развивающей работе с данной категорией детей.</w:t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Базовым этапом формирования у детей с ОНР любви к Родине следует считать накопление ими социального опыта жизни в своем крае, городе, усвоение принятых в нем норм поведения, взаимоотношений, приобщение к миру его культуры. Любовь к отчизне начинается с любви к своей малой родине — месту, где родился человек. </w:t>
        <w:br/>
        <w:t xml:space="preserve">и поэтому у ребенка  необходимо воспитывать желание узнать больше об истории своего края и его особенностях. </w:t>
        <w:br/>
        <w:t xml:space="preserve"> Нравственно-духовное воспитание детей необходимо начинать с младшего дошкольного возраста, поэтапно, в разных видах деятельности. Дошкольный возраст характеризуется большими возможностями для нравственного воспитания детей с ОНР, правильное воспитание предупреждает накопление ребенком отрицательного опыта, препятствует развитию нежелательных навыков и привычек поведения, что может неблагоприятно сказываться на формировании его нравственных качеств.</w:t>
      </w:r>
    </w:p>
    <w:p>
      <w:pPr>
        <w:pStyle w:val="Heading2"/>
        <w:ind w:right="3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ча воспитания у детей нравственных чувств решается тем успешнее, чем гуманнее сами взрослые, чем добрее и справедливее они относятся к детям. Взрослые завоевывают любовь детей и своим отношением к труду, своей идейной убежденностью, преданностью Родине. Дети начинают подражать старшим, у них возникает желание быть похожим на того, кто затронул их чувства, вызвал симпатию. 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sz w:val="28"/>
          <w:szCs w:val="28"/>
        </w:rPr>
        <w:t>Система и последовательность работы по нравственно-духовному воспитанию детей представлена в нашем детском саду следующим образом:</w:t>
        <w:br/>
        <w:t>семья ----детский сад -----родная улица, район, город -----край ---страна, ее столица, символика ----обычаи, традиции, прикладное народное искусство Кубани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На базе детского сада разработан цикл занятий по теме « Я живу на Кубани», которые знакомят детей с бытом, традициями, историей, народным творчеством нашей края. Кроме того у нас организован мини- музей «Хата казака» где собраны предметы старинного быта, воссоздана картина жизни наших предков, что позволяет детям </w:t>
      </w:r>
    </w:p>
    <w:p>
      <w:pPr>
        <w:pStyle w:val="Normal"/>
        <w:ind w:right="355" w:hanging="0"/>
        <w:rPr/>
      </w:pPr>
      <w:r>
        <w:rPr>
          <w:sz w:val="28"/>
          <w:szCs w:val="28"/>
        </w:rPr>
        <w:t>прикоснуться к вековым корням своего народа.</w:t>
        <w:br/>
        <w:t xml:space="preserve">На занятиях дети знакомятся с народными пословицами, которые являются древнейшим жанром народной поэзии. Пословицы хорошо запоминаются, благодаря игре слов, разным созвучиям, рифме, по содержанию они мудры, по форме прекрасны. Основное их назначение – нравственное воспитание.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В воспитании нравственных чувств огромную роль играют сказки, как наиболее популярный жанр устного народного творчества любого народа. Существенной особенностью этого жанра является то, что это повествовательный, сюжетный художественный рассказ, в котором происходит много удивительного и зачастую невероятного. Но при всей своей фантастичности и диковинности событий и ситуаций все сказки теснейшим образом связаны в своей основе с подлинной действительностью, с бытом и хозяйством, с историей.</w:t>
      </w:r>
    </w:p>
    <w:p>
      <w:pPr>
        <w:pStyle w:val="Heading3"/>
        <w:ind w:right="35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сни являются эффективным средство эстетического воздействия на подрастающее поколение, так как они отражают национальные ценности  нашего края, призывают к труду, добру, к красивым поступкам, нравственному поведению, в них отражаются  традиции и обычаи Кубани.</w:t>
      </w:r>
    </w:p>
    <w:p>
      <w:pPr>
        <w:pStyle w:val="Heading3"/>
        <w:ind w:right="35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родные подвижные игры являются традиционным средством педагогики, это источник радостных эмоций, обладающий великой воспитательной силой. Испокон веков в них ярко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находчивость, волю и стремление к победе. Народные игры являются неотъемлемой частью нравственного и интернационального воспитания дошкольников.</w:t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Для более эффективной работы по формирования нравственно- патриотических чувств у детей мы установили тесную связь с родителями: предлагаем рекомендации, консультации, советовали собирать вместе с детьми иллюстрации, картины о  нашем крае, вырезки из газет о почетных людях города. Чаще организовывать экскурсии по городу с целью знакомства с его достопримечательностями. </w:t>
        <w:br/>
        <w:br/>
        <w:t xml:space="preserve">Ведь общеизвестно, что только совместными усилиями можно добиться хорошего результата в процессе ознакомления детей с ОНР с родным краем, и Родиной. Эта работа, способствовала повышению уровня знаний детей ОНР о нашем городе, улицах, его достопримечательностях, предприятиях на которых работают родители, о жизни коренных жителей, об их обычаях и традициях. Ребята самостоятельно научились рассказывать  сказки, знают много загадок, пословиц, примет, с большим удовольствием разучивают стихи о кубанском крае, играют в народные игры, приобщились к народному творчеству. Улучшились отношения между детьми в игре, в труде. Ребята больше стали заниматься сообща, стали отзывчивее относиться друг к другу, радоваться успехам своих товарищей, сопереживать в случае неудачи. У них появилось стремление порадовать взрослых хорошими поступками. Дети стали с уважением относиться к людям других национальностей, к труду взрослых и их отдыху. </w:t>
        <w:br/>
        <w:t>Система правильного нравственного воспитания развивает и укрепляет в детях ценнейшие психологические черты и моральные качества – патриотизм и национальную гордость, что является главной задачей нашего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9:00:00Z</dcterms:created>
  <dc:creator>Юля</dc:creator>
  <dc:description/>
  <cp:keywords/>
  <dc:language>en-US</dc:language>
  <cp:lastModifiedBy>Пользователь Windows</cp:lastModifiedBy>
  <cp:lastPrinted>2013-05-20T09:02:00Z</cp:lastPrinted>
  <dcterms:modified xsi:type="dcterms:W3CDTF">2020-04-12T11:29:00Z</dcterms:modified>
  <cp:revision>4</cp:revision>
  <dc:subject/>
  <dc:title>Нравственное воспитание дошкольников с ОНР</dc:title>
</cp:coreProperties>
</file>