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«Детский сад №1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7040, Россия, Челябинская область, город Южноуральск, улица Куйбышева, дом 31 «А»,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/35134/ 4-26-5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общение опыта рабо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«Использование проектного мето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 обучении детей старшего дошкольного возраста элементам спортивных игр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Подготовила: Петрова Любовь Александров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структор по физической культуре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Южноуральск, 202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гла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ведение </w:t>
      </w: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……..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оритические основы проектного метода в обучении старших дошкольников элементам спортивных иг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1 Понятие проектный метод, история возникновения проектного метода, этапы работы в рамках проектного метода…………………  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2</w:t>
      </w:r>
      <w:r>
        <w:rPr/>
        <w:t xml:space="preserve">   </w:t>
      </w:r>
      <w:r>
        <w:rPr>
          <w:rFonts w:cs="Times New Roman" w:ascii="Times New Roman" w:hAnsi="Times New Roman"/>
          <w:sz w:val="32"/>
          <w:szCs w:val="32"/>
        </w:rPr>
        <w:t>Игры с элементами спорта, их особенность и значение…………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3</w:t>
      </w:r>
      <w:r>
        <w:rPr/>
        <w:t xml:space="preserve">   </w:t>
      </w:r>
      <w:r>
        <w:rPr>
          <w:rFonts w:cs="Times New Roman" w:ascii="Times New Roman" w:hAnsi="Times New Roman"/>
          <w:sz w:val="32"/>
          <w:szCs w:val="32"/>
        </w:rPr>
        <w:t>Необходимые условия для обучения старших дошкольников элементам спортивных игр…………………………………………     1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4 Задачи и методика обучения дошкольников играм с элементами спорта…………………………………………………………………    1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ктическая часть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1 Этапы реализации проектов «Олимпийские игры как средство социализации детей старшего дошкольного возраста» и «Спорт – это здоровье» ……………………………………………………………..   1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2. Условия организации работы по использованию проектного метода в обучении детей старшего дошкольного возраста элементам спортивных игр……………………………………………………….   1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.3 Анализ  уровня овладения необходимыми умениями и навыками в образовательной области «Физическое развитие» в соответствии с ФГОС ДО………………………………………………………………  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ключение </w:t>
      </w: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    28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</w:t>
      </w:r>
      <w:r>
        <w:rPr>
          <w:rFonts w:cs="Times New Roman" w:ascii="Times New Roman" w:hAnsi="Times New Roman"/>
          <w:sz w:val="32"/>
          <w:szCs w:val="32"/>
        </w:rPr>
        <w:t>…………………………………………………   2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color w:val="2F373E"/>
          <w:sz w:val="28"/>
          <w:szCs w:val="28"/>
        </w:rPr>
      </w:pPr>
      <w:r>
        <w:rPr>
          <w:rFonts w:cs="Times New Roman" w:ascii="Times New Roman" w:hAnsi="Times New Roman"/>
          <w:i/>
          <w:color w:val="2F373E"/>
          <w:sz w:val="28"/>
          <w:szCs w:val="28"/>
        </w:rPr>
        <w:t xml:space="preserve">Физическое образование ребенка есть база для всего остального.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color w:val="2F373E"/>
          <w:sz w:val="28"/>
          <w:szCs w:val="28"/>
        </w:rPr>
      </w:pPr>
      <w:r>
        <w:rPr>
          <w:rFonts w:cs="Times New Roman" w:ascii="Times New Roman" w:hAnsi="Times New Roman"/>
          <w:i/>
          <w:color w:val="2F373E"/>
          <w:sz w:val="28"/>
          <w:szCs w:val="28"/>
        </w:rPr>
        <w:t xml:space="preserve">Без правильного применения гигиены в развитии ребенка,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color w:val="2F373E"/>
          <w:sz w:val="28"/>
          <w:szCs w:val="28"/>
        </w:rPr>
      </w:pPr>
      <w:r>
        <w:rPr>
          <w:rFonts w:cs="Times New Roman" w:ascii="Times New Roman" w:hAnsi="Times New Roman"/>
          <w:i/>
          <w:color w:val="2F373E"/>
          <w:sz w:val="28"/>
          <w:szCs w:val="28"/>
        </w:rPr>
        <w:t xml:space="preserve">без правильно поставленной физкультуры и спорта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color w:val="2F373E"/>
          <w:sz w:val="28"/>
          <w:szCs w:val="28"/>
        </w:rPr>
      </w:pPr>
      <w:r>
        <w:rPr>
          <w:rFonts w:cs="Times New Roman" w:ascii="Times New Roman" w:hAnsi="Times New Roman"/>
          <w:i/>
          <w:color w:val="2F373E"/>
          <w:sz w:val="28"/>
          <w:szCs w:val="28"/>
        </w:rPr>
        <w:t>мы никогда не получим здорового поколения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color w:val="2F373E"/>
          <w:sz w:val="28"/>
          <w:szCs w:val="28"/>
        </w:rPr>
      </w:pPr>
      <w:r>
        <w:rPr>
          <w:rFonts w:cs="Times New Roman" w:ascii="Times New Roman" w:hAnsi="Times New Roman"/>
          <w:i/>
          <w:color w:val="2F373E"/>
          <w:sz w:val="28"/>
          <w:szCs w:val="28"/>
        </w:rPr>
        <w:t>Анатолий Васильевич Луначарский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color w:val="2F373E"/>
          <w:sz w:val="28"/>
          <w:szCs w:val="28"/>
        </w:rPr>
      </w:pPr>
      <w:r>
        <w:rPr>
          <w:rFonts w:cs="Times New Roman" w:ascii="Times New Roman" w:hAnsi="Times New Roman"/>
          <w:i/>
          <w:color w:val="2F373E"/>
          <w:sz w:val="28"/>
          <w:szCs w:val="28"/>
        </w:rPr>
      </w:r>
    </w:p>
    <w:p>
      <w:pPr>
        <w:pStyle w:val="Style17"/>
        <w:spacing w:before="150" w:after="0"/>
        <w:ind w:firstLine="851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чиная работу по теме «Использование проектного метода в обучении детей старшего дошкольного возраста элементам спортивных игр», нами была изучена литература по физическому воспитанию дошкольников, а также задачи, средства, пути решения проблемы укрепления, развития и сохранения здоровья детей дошкольного возраста.     </w:t>
      </w:r>
    </w:p>
    <w:p>
      <w:pPr>
        <w:pStyle w:val="Style17"/>
        <w:spacing w:before="150" w:after="0"/>
        <w:contextualSpacing/>
        <w:rPr/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Физическое воспитание -  одно из  необходимых  условий  правильного развития  детей.  Приобщение к спорту  с  раннего  детства  дает  человеку физическую закалку,  воспитывает  ловкость,  выносливость  и  быстроту  реакции, повышает  активность,  развивает  чувство  дружбы.  Полноценное   физическое развитие  детей  возможно  лишь  при   комплексном   использовании   средств физического воспитания:  природных  факторов,  гигиенических  мероприятий  и</w:t>
      </w:r>
    </w:p>
    <w:p>
      <w:pPr>
        <w:pStyle w:val="Style17"/>
        <w:spacing w:before="150" w:after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физических упражнений. </w:t>
      </w:r>
    </w:p>
    <w:p>
      <w:pPr>
        <w:pStyle w:val="Style17"/>
        <w:spacing w:before="150" w:after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Большое место  во  всестороннем  физическом  развитии детей занимают спортивные  упражнения,  а  также  элементы  спортивных  игр. Овладение всеми видами  спортивных  упражнений  имеет важное  значение  для разносторонней физической подготовленности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2F373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овременные тенденции развития российского общества требуют здоровых и активных людей. Здоровье ребенка закладывается с ранних этапов его развития. Важным компонентом развития является процесс движения. Двигательная активность – это естественная потребность детей. В процессе развития движения становятся более координированными и носят целенаправленный характер. Формирование этой важной для жизнедеятельности потребности в значительной степени зависит от особенностей организации жизненного пространства, от того, насколько окружающие ребенка взрослые создают необходимые условия, способствуют своевременному освоению доступных по возрасту движени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eastAsia="ru-RU"/>
        </w:rPr>
        <w:t>Известно, что движения оказывают значительное влияние на организм. Поддерживая у детей мотивационную потребность в движении с ранних лет, закладываются прочные основы здоровья, гармоничного развития ребен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eastAsia="ru-RU"/>
        </w:rPr>
        <w:t>Одной из ведущих задач дошкольных учреждений является физическое воспитание детей.  В период дошкольного детства у ребенка закладывается база здоровья, двигательной подготовленности и физического разви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Актуальность обозначенной проблемы подтверждается Федеральным законом «Об образовании в Российской Федерации» (от 29.12.2012 г. № 273-ФЗ) и «Федеральным государственным образовательным стандартом дошкольного образования» (от 17 октября 2013 г. № 1155 г.). В законе «Об образовании в Российской Федерации» (статья 95) отмечается, что дошкольное образование направленно на развитие физических качеств, сохранение и укрепление здоровья детей дошкольного возра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eastAsia="ru-RU"/>
        </w:rPr>
        <w:t>Принятый Федеральный государственный образовательный стандарт дошкольного образования в образовательной области «Физическое развитие» предполаг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 - 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Цель самообразования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«Использование проектного метода в обучении детей старшего дошкольного возраста элементам спортивных игр»: формировать у детей потребность в здоровом образе жизни, стремление к сохранению и укреплению своего здоровья средствами физическ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1.   Развивать и закреплять знания детей о спорте, его видах, о здоровом образе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2. Формировать представления о том, что полезно и вредно для здоровь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3.   Создать у детей представления об олимпийских играх как мирного соревнования в целях физического совершенствования людей, в котором участвуют народы всего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3. Совершенствовать физические качества (скоростные, силовые, гибкость, выносливость, координацию) в разнообразных формах двигате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4.   Развивать интерес к физической культу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5.   Воспитывать целеустремленность, организованность,    инициативность, стремление участвовать в играх с элементами спортивных игр, играх – эстафе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6.   Воспитывать чувство гордости за нашу страну Росс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Объект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«Проектный метод в обучении детей старшего дошкольного возраста элементам спортивных игр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Предмет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Методы и приемы, применяемые в работе над темой «Использование проектного метода в обучении детей старшего дошкольного возраста элементам спортивных игр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Глава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оритические основы проектного метода в обучении старших дошкольников элементам спортивных иг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1  Понятие проектный метод, история возникновения проектного         метода, этапы работы в рамках проектного мет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нятие проектный мето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</w:rPr>
        <w:t>Проектный метод в работе дошкольного учреждения</w:t>
      </w:r>
      <w:r>
        <w:rPr>
          <w:rFonts w:cs="Times New Roman" w:ascii="Times New Roman" w:hAnsi="Times New Roman"/>
          <w:sz w:val="32"/>
          <w:szCs w:val="32"/>
        </w:rPr>
        <w:t xml:space="preserve"> – это способ организации педагогического процесса, основанный на взаимодействии педагога и воспитанника, педагога и родителя, способ взаимодействия с окружающей средой, поэтапная практическая деятельность по достижению поставленной цел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</w:rPr>
        <w:t>Основной целью</w:t>
      </w:r>
      <w:r>
        <w:rPr>
          <w:rFonts w:cs="Times New Roman" w:ascii="Times New Roman" w:hAnsi="Times New Roman"/>
          <w:sz w:val="32"/>
          <w:szCs w:val="32"/>
        </w:rPr>
        <w:t xml:space="preserve"> проектного метода в дошкольном учреждении является развитие </w:t>
      </w:r>
      <w:r>
        <w:rPr>
          <w:rFonts w:cs="Times New Roman" w:ascii="Times New Roman" w:hAnsi="Times New Roman"/>
          <w:b/>
          <w:i/>
          <w:sz w:val="32"/>
          <w:szCs w:val="32"/>
        </w:rPr>
        <w:t>свободной творческой личности ребенка</w:t>
      </w:r>
      <w:r>
        <w:rPr>
          <w:rFonts w:cs="Times New Roman" w:ascii="Times New Roman" w:hAnsi="Times New Roman"/>
          <w:sz w:val="32"/>
          <w:szCs w:val="32"/>
        </w:rPr>
        <w:t>, которое определяется задачами развития и задачами исследовательской деятельности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чи развит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 обеспечение психологического благополучия и здоровья де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развитие познавательных способнос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развитие творческого вообра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развитие коммуникативных навы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чи исследовательской деятель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  формирование предпосылок интеллектуальной инициатив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тие умения определять решения проблемы с помощью взрослого, а затем и самостоятельн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  развитие желания пользоваться специальной терминологией, ведение конструктивной беседы в процессе совместной деятельности с педагог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истории возникновения проектного мет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осле первой мировой войны первоочередной задачей педагогической науки в демократических странах стала разработка модели воспитания и образования нового человека, содержания, организации и методов формирования его личности. В этой связи популярная в разных странах социально – педагогическая теория Д.Дьюи о решающем воспитательном значении специально организованного детского опыта приобрела новое звучание. Её реализация в практике воспитания и обучения потребовала разработки соответствующих методов, одним из которых ста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метод проектов»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сновоположником метода проекта стал американский педагог </w:t>
      </w:r>
      <w:r>
        <w:rPr>
          <w:rFonts w:cs="Times New Roman" w:ascii="Times New Roman" w:hAnsi="Times New Roman"/>
          <w:b/>
          <w:i/>
          <w:sz w:val="32"/>
          <w:szCs w:val="32"/>
        </w:rPr>
        <w:t>У.Х.Кильпатрик</w:t>
      </w:r>
      <w:r>
        <w:rPr>
          <w:rFonts w:cs="Times New Roman" w:ascii="Times New Roman" w:hAnsi="Times New Roman"/>
          <w:sz w:val="32"/>
          <w:szCs w:val="32"/>
        </w:rPr>
        <w:t>. По его мнению, проект предполагает «энергичную, от всего сердца деятельность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Обучение поэтому должно осуществляться через организацию целевых актов, включающих в себ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становку пробле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ставление плана её реализ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ценку её выпол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У.Х.Кильпатрик выделял </w:t>
      </w:r>
      <w:r>
        <w:rPr>
          <w:rFonts w:cs="Times New Roman" w:ascii="Times New Roman" w:hAnsi="Times New Roman"/>
          <w:b/>
          <w:i/>
          <w:sz w:val="32"/>
          <w:szCs w:val="32"/>
        </w:rPr>
        <w:t>4 вида проек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  созидательный (производительны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отребительский (рассчитанный на изготовление предметов потреблен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   проблемный  (преодолевающий интеллектуальные затруднен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   проект – упражн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«Метод проектов» нашел отражение в идеях отечественных ученых 20-х годов: Б.В. Игнатьева, В.Н. Шульгина, Н.К. Крупской, Е.Г. Кагарова, М.В. Крупенин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</w:rPr>
        <w:t>М.В. Крупени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лагала, что метод проектов комплексно реализует такие педагогические принципы, как самостоятельность, сотрудничество детей и взрослых, учет возрастных, индивидуальных особенностей детей, деятельностный подход, актуализация субъективной позиции ребенка в педагогическом процессе, взаимосвязи педагогического процесса с окружающей сред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По М.В. Крупениной проектный метод состоит из </w:t>
      </w:r>
      <w:r>
        <w:rPr>
          <w:rFonts w:cs="Times New Roman" w:ascii="Times New Roman" w:hAnsi="Times New Roman"/>
          <w:b/>
          <w:i/>
          <w:sz w:val="32"/>
          <w:szCs w:val="32"/>
        </w:rPr>
        <w:t>5-ти этапов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становка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работка самого проекта принятого зад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рганизация общественного мнения об осуществляемом мероприят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епосредственно трудовая деятельно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чет проделанной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Этапы работы в рамках проектного метод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ставление перспективного плана   проектной деятельно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ление схемы взаимодействия педагогов, детей и родителей в процессе работы над проектом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дбор методической, справочной, энциклопедической и  художественной литературы по выбранной тем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ление и обсуждение со всеми участниками проекта поэтапного плана работ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дбор необходимого оборудования, пособий, материал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троль  за ходом осуществления этапов проект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ведение итогов. Обобщение опыта работы.</w:t>
      </w:r>
    </w:p>
    <w:p>
      <w:pPr>
        <w:pStyle w:val="Normal"/>
        <w:autoSpaceDE w:val="false"/>
        <w:spacing w:lineRule="auto" w:line="240" w:before="0" w:after="0"/>
        <w:ind w:left="69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ы педагогу  по  работе над проекто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лубоко изучить тематику проект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составлении совместного плана работы с детьми над проектом поддерживать детскую инициативу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интересовать каждого ребенка тематикой проекта, поддерживать его любознательность и устойчивый интерес к проблем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здать  игровую ситуацию, опираясь на интересы детей и  их эмоциональный отклик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водить  детей в проблемную ситуацию, доступную для их    понимания и с опорой на детский личный опыт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людать принцип последовательности и регулярности в работе над проекто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ходе проекта работы над проектом создавать атмосферу сотворчества с ребенком, используя индивидуальный подход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творческое воображение и фантазию дете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ворчески подходить к реализации проекта; ориентировать детей на использование накопленных наблюдений, знаний ,впечат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енавязчиво вовлекать родителей воспитанников в    совместную    работу над проектом, создавая радостную атмосферу совместного с ребенком творчества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Заключительный этап тщательно готовить и проводить в виде презентации, театрализованного действа и т.п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едагогический процесс накладывается на процесс взаимодействия ребенка с окружающим миром, освоения ребенком окружающей среды (природной и социальной), педагогическое воздействие осуществляется в совместной с ребенком деятельности, опирается на собственный опыт ребенка. Работая по методу проектов, педагог осуществляет педагогическое сопровождение ребенка в деятельности по освоению окружающего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Реализация проекта осуществляется в игровой форме, включением детей в различные виды творческой и практической значимой деятельности, в непосредственном контакте с различными объектами социальной среды (экскурсии, встречи с людьми разных профессий, игры на объектах социальной среды, практически полезные дел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оект  может быть реализован в любом объединении дошкольников (в группе, подгруппе,  одновременно в нескольких группах, между несколькими учреждениями, с привлечение родителей воспитанников и т.д.), может быть разделен на несколько возрастных уровней их реал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етод проектов актуален и очень эффективен. Он дает ребе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2   Игры с элементами спорта, их особенность и значение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Наши дети живут в условиях постоянно меняющейся действительности. На смену увлекательным дворовым играм пришли не менее увлекательные - компьютерные. Дети отдают предпочтение малоподвижным видам деятельности: просмотр мультфильмов, игры с конструктором и т.д. Это вызывает озабоченность педагогов и врачей: дети очень мало двигаются! А для ребенка малоподвижный образ жизни - это потеря здоровья, нарушение физического и интеллектуального разви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eastAsia="ru-RU"/>
        </w:rPr>
        <w:t>Педагоги отмечают, что дети стали меньше и хуже играть. Детские подвижные игры сократились как по продолжительности, так и по количеству. Каковы причины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  Недостаток времени на игру (режим дня перегружен различными занятиями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 Не умеют играть (Утеряны детские разновозрастные дворовые сообщества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Не кому передать опыт коллективной иг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Редкое явление - родители, играющие с ребенк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Многим детям энергичные подвижные игры оказываются не по силам. У современных детей игра перестает быть «школой произвольного поведения». А ведь игра -  это первая доступная для дошкольников форма деятельности, которая предполагает сознательное воспроизведение и усовершенствование дви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eastAsia="ru-RU"/>
        </w:rPr>
        <w:t>Если учесть, что игра является ведущим видом деятельности дошкольников, то проблемы обучения элементам спортивных игр приобретают особую теоретическую и практическую значимость, поскольку спортивные игры являются высшей формой подвижных иг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eastAsia="ru-RU"/>
        </w:rPr>
        <w:t>Спортивные игры отличаются сложной и точной техникой, требуют такого развития физических возможностей, которого еще нет у детей дошкольного возрас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Игры с элементами спортивных игр рассматриваются как более высокая ступень подвижной игры. Для них характерна известная ограниченность, даже односторонность движений, которые сочетаются с точностью двигательных действий и строгой их форм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Для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игр с элементами спорта  характерны</w:t>
      </w:r>
      <w:r>
        <w:rPr>
          <w:rFonts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определенная специфика и точность двигательных действи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определенный состав участник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распределение функци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четкая организация игровых условий (разметка площадки, подбор инвентар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Некоторые из них, например городки, по признаку преобладающего движения можно отнести к играм с метанием. Однако такие игры, как баскетбол, футбол, хоккей, бадминтон, настольный теннис, построены на многообразных двигательных действиях. В различных комбинациях здесь используется ходьба, бег, прыжки, метание. Эти действия требуют сохранения устойчивого положения в заданной позе после приседаний, поворотов, наклонов. При этом двигательные действия могут выполняться различными способами, в сочетаниях, с изменениями темпа и скорости. Двигательные действия, включающие в себя игры с элементами спорта, затрагивают и мелкие мышцы рук, тем самым стимулируя их развит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sz w:val="32"/>
          <w:szCs w:val="32"/>
          <w:lang w:eastAsia="ru-RU"/>
        </w:rPr>
        <w:t>Опыт, накапливаемый ребенком в процессе овладения играми с элементами спорта, содержит разнообразные двигательные программы и повышает тем самым возможности ребенка для овладения новыми движениями. Поэтому предпочтительнее для дошкольников движения с частой сменой направления, перемещения тела и его частей, которые лежат в основе игр с элементами спор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Элементы каждого вида спорта отличаются друг от  друга как по форме, так и по содержанию. В то же время они имеют, на наш взгляд, общие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характерные признаки</w:t>
      </w:r>
      <w:r>
        <w:rPr>
          <w:rFonts w:cs="Times New Roman" w:ascii="Times New Roman" w:hAnsi="Times New Roman"/>
          <w:sz w:val="32"/>
          <w:szCs w:val="32"/>
          <w:lang w:eastAsia="ru-RU"/>
        </w:rPr>
        <w:t>, к которым можно отнести следующ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•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спортивные игры способствуют развитию личности в целом и отдельных ее составляющих (когнитивные и поведенческие особенности, аффективные и мотивационные сферы, социальное поведение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•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eastAsia="ru-RU"/>
        </w:rPr>
        <w:t>элементы спортивных игр расширяют «двигательный фонд» ребенка и способствуют поиску собственных способов выполнения движ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•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спортивные игры развивают психофизические качества: силу, быстроту, ловкость, вынослив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•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физические упражнения спортивных игр - сложные для детей двигательные действия и, в отличие от основных движений, почти не встречаются в повседневной жизн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•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освоение элементов спортивных игр способствует формированию интереса к конкретным видам спо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По сравнению с подвижными играми, игры с элементами спорта более сложная форма деятельности. Следовательно, и влияние их на организм занимающихся шире и глубж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1.3 Необходимые условия для обучения старших дошкольников элементам спортивных иг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Необходимые условия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для обучения дошкольников элементам спортивных игр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Физическая подготовленность дет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(Подготовка организма ребенка для их проведения. Прежде всего, в детском саду необходимо культивировать такие игры, которые дадут дошкольникам возможность быстрее овладеть элементами спортивных игр. С этой целью самое большое внимание следует уделять играм с мячами, в которых дети овладевают навыками ловли, бросания, мета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Наличие специального помещения или открытой площад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Спортивное оборудование, инвентар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Профессиональная компетентность специалистов ДО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Многократное повторение дейст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Осуществление индивидуально-дифференцированного подх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1.4 Задачи и методика обучения дошкольников играм с элементами спо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Методологические основы построения технологий первоначального обучения детей спортивным играм и упражнениям раскрываются в исследованиях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В.И. Усакова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Он разработал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следующую схему первоначального разучивания технических элементов спортивных игр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1. Ознакомление со спортивной игрой в целом посредством использования методов слова и нагляд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2. Первоначальное разучивание наиболее простых технических приемов при помощи их вычленения из сложного комплекса специальных действий и движений, характерных для изучаемого вида спортивной иг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3. Углубленное разучивание простых специальных движений. Доведение их до уровня навыка. Разучивание на их основе элементарных связок и комбина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4. Закрепление простых комбинационных действий и движений специально направленного характера с использованием методов частичного регламентированного упражн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5.  Совершенствование основных технических приемов, характерных для изучаемой игры, с использованием игрового и соревновательного метод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6.  Первоначальное разучивание элементарной тактической схемы игры по упрощенным правил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7. Углубленное разучивание как элементарных, так и более сложных тактических сх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8.  Закрепление основного тактического рисунка иг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9. Решение простых тактических задач посредством использования технических приемов, двигательных действий и движений, характерных для изучаемой иг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10. Совершенствование игры через развитие интереса к 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Процесс обучения любому двигательному действию условно делится на три этап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1)  начального разучи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2)  углубленного разучи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3)  закрепления и дальнейшего совершенств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eastAsia="ru-RU"/>
        </w:rPr>
        <w:t>Эта схема для детей дошкольного возраста, весьма относительна. Большинство детей не могут в силу своих возрастных особенностей овладеть элементами всех спортивных игр, тем более в совершенстве. Именно с учетом этих особенностей необходимо разработать методический базис процесса обучения играм в рамках первых двух этап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eastAsia="ru-RU"/>
        </w:rPr>
        <w:t>Первый этап необходимо начать с представления самой игры, ее показа детям. Это должна быть эмоционально привлекательная демонстрация, пробуждающая интерес к игре и желание освоить ее. При этом можно использовать средства наглядности (видеозаписи) и организовывать посещение соревнов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eastAsia="ru-RU"/>
        </w:rPr>
        <w:t>Следующий компонент методики этого этапа - показ образца движения, который с точки зрения техники исполнения должен быть безукоризненн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eastAsia="ru-RU"/>
        </w:rPr>
        <w:t>Основа практических приемов этапа разучивания - выполнение упражнений в комфортном для детей режиме, который обеспечивается искусственным расширением пространственно-временных параметров движений. Создание условий обеспечивается разными способами при разучивании каждого элемента конкретной спортивной иг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Таких способов множество, например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при разучивании элементов футбола следует использовать приспущенный мя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при обучении теннису вместо теннисного мяча небольшой воздушный шарик. Такой подход можно использовать и при обучении игре в бадминтон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 в баскетболе увеличенный диаметр баскетбольной корзины и регулирование ее высоты значительно упрощают процесс обучения броску в не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 в хоккее вместо шайбы вначале имеет смысл использовать облегченный пластмассовый диск несколько большего размера, чем шайб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В таких условиях у детей увеличивается время на освоение сложного движения. Они успевают контролировать свои действия и принимать самостоятельные решения поставленной зада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eastAsia="ru-RU"/>
        </w:rPr>
        <w:t>По мере освоения основ техники необходимо планомерно переходить к следующему этапу обучения элементам игры. Его суть состоит в моделировании условий, обеспечивающих постепенное «сжатие» и сокращение пространства и времени при выполнении упражн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Дети старшего дошкольного возраста должны овладеть элементами следующих игр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Городки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Бросать биты сбоку от плеча, занимая правильное исходное положение. Знать 4-5 фигур. Выбивать городки с полукона и кона при наименьшем количестве бросков би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Элементы баскетбола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Передавать мяч друг другу (двумя руками от груди, одной рукой от плеча). Перебрасывать мячи друг другу двумя руками от груди в движении. Ловить летящий мяч на разной высоте (на уровне груди, над головой, сбоку, снизу, у пола и т. п.) и с разных сторон. Бросать мяч в корзину двумя руками из-за головы, от плеча. Вести мяч одной рукой, передавая его из одной руки в другую, передвигаясь в разных направлениях останавливаясь и снова передвигаясь по сигнал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eastAsia="ru-RU"/>
        </w:rPr>
        <w:t>Элементы футбола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Передавать мяч друг другу, отбивая его правой и левой ногой, стоя на месте. Вести мяч змейкой между расставленными предметами, попадать в предметы, забивать мяч в воро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Элементы хоккея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(без коньков — на снегу, на траве). Вести шайбу клюшкой, не отрывая ее от шайбы. Прокатывать шайбу клюшкой друг другу, задерживать шайбу клюшкой. Вести шайбу клюшкой вокруг предметов и между ними. Забивать шайбу в ворота, держа клюшку двумя руками (справа и слева). Попадать шайбой в ворота, ударять по ней с места и после вед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Бадминтон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Правильно держать ракетку. Перебрасывать волан ракеткой на сторону партнера без сетки, через сетку. Свободно передвигаться по площадке во время иг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Элементы настольного тенниса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Правильно держать ракетку. Выполнять подготовительные упражнения с ракеткой и мячом: подбрасывать и ловить мяч одной рукой, ракеткой с ударом о пол, о стену. Подавать мяч через сетку после его отскока от сто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Таким образом,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обучение детей дошкольного возраста элементам спортивных игр является неотъемлемой частью физического воспитания в ДОУ. Именно в процессе овладения ими дети открывают для себя двери в мир спо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лава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ктическая часть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1  Этапы реализации  проектов «Олимпийские игры как средство социализации детей старшего дошкольного возраста» и «Спорт – это здоровье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На первом этапе работы были выбраны   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участники  проектов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  дети старшего дошкольного возраст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  воспитатели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  родители воспитан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Была выявлена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eastAsia="ru-RU"/>
        </w:rPr>
        <w:t>актуальность данных прое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еред нами в настоящее время остро стоит вопрос о путях совершенствования работы по укреплению здоровья, развитию движений и физическому развитию детей. Недостаточная осведомленность родителей о важности физического развития. Негативная статистика по образу жизни в семье (снижение физической активности, несбалансированное питание, несоблюдение режима дня). Сохранение и укрепление здоровья подрастающего поколения превращается сейчас в первоочередную социальную проблем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Здоровье современного подрастающего поколения – фундамент для благоприятного развития нашего государств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Дошкольный возраст считается наиболее важным для физического развития ребенка. Старший дошкольный возраст – начало активного социального развития. В этот период начинает складываться личность с её основными компонентами.  Олимпийские игры вызывают интерес детей, так как это единственное в своём роде всемирное спортивное состязание, которое предоставляет прекрасную возможность для установления дружеских связей спортсменов различны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роблемы детского здоровья нуждаются в новых подходах, партнерских отношений ДОУ и родителей. Ведь здоровье – это бесценный д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На основании актуальности данных проектов   была поставлена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eastAsia="ru-RU"/>
        </w:rPr>
        <w:t>цель</w:t>
      </w:r>
      <w:r>
        <w:rPr>
          <w:rFonts w:cs="Times New Roman" w:ascii="Times New Roman" w:hAnsi="Times New Roman"/>
          <w:sz w:val="32"/>
          <w:szCs w:val="32"/>
          <w:lang w:eastAsia="ru-RU"/>
        </w:rPr>
        <w:t>: формировать у детей потребность в здоровом образе жизни, стремление к сохранению и укреплению своего здоровья средствами физическ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1.   Развивать и закреплять знания детей о спорте, его видах, о здоровом образе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2. Формировать представления о том, что полезно и вредно для здоровь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3.   Создать у детей представления об олимпийских играх как мирного соревнования в целях физического совершенствования людей, в котором участвуют народы всего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3. Совершенствовать физические качества (скоростные, силовые, гибкость, выносливость, координацию) в разнообразных формах двигате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4.   Развивать интерес к физической культу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5.   Воспитывать целеустремленность, организованность,    инициативность, стремление участвовать в играх с элементами спортивных игр, играх – эстафе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6.   Воспитывать чувство гордости за нашу страну Росс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На втором этапе были запланированы 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пути реализации проектов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физкультурные занятия с элементами спортивных иг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беседы с дет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портивные соревн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вижные иг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каз слайд – презент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экскурсия в спортивную шко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нкетирование род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ведение спортивного праздника с участием род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выставка совместного творчества родителей и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изготовление стенгазе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ставка рисунков по теме «Олимпийские игр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ставка спортивных дост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ведение физкультурного развлечения дл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о начала реализации проекта были проведе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бор иллюстраций о спор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бор методической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бор загадок, стихов, пословиц о спорте и здоровь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одготовка к беседам с детьми о спорте и здоровом образе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готовка презентаций, конспектов Н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готовка наглядн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бор подвижных игр с элементами спортивных иг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борка музыки о спор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ставление сценария спортивного праздника «Папа, мама, я – спортивная семь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ведение анкетирования родителей «Какое место в вашей семье занимает физкультура и спорт?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бор материала для стенгазеты «Спортланд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одготовка к выставке рисунков по теме «Олимпийские игры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одготовка к выставке спортивных дости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составление сценария физкультурного развлечения «Путешествие в страну Олимпи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По итогам </w:t>
      </w:r>
      <w:r>
        <w:rPr>
          <w:rFonts w:cs="Times New Roman" w:ascii="Times New Roman" w:hAnsi="Times New Roman"/>
          <w:b/>
          <w:i/>
          <w:sz w:val="32"/>
          <w:szCs w:val="32"/>
        </w:rPr>
        <w:t>анкетирования родителей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в семье литературу о физкультуре и спорте читают ред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полученные знания используют в воспитании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большинство родителей считают, что здоровый образ жизни – это прогулки с ребенком, правильное питание, занятие спор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большинство родителей занимаются  каким – либо видом спорта, но на любительском уров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большинство  детей дополнительно спортом не занимаются, но есть дети, которые занимаются футболом, кикбоксингом, посещают цирковую студию «Фиер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в основном установлен режим д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 основном дети соблюдают режим д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каливанием занимаются половина сем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се гуляют с детьми после детского сада, но не регуляр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многие дети после прихода из детского сада и в выходные дни играют в подвижные и настольные  игры, читают книги и просматривают телепередач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 практическом этапе  проектов были провед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</w:rPr>
        <w:t>Тематические беседы с детьми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«Что такое спорт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«Зимние виды спор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«Летние виды спор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«Спортивная школа г. Южноуральс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смотр и обсуждение фильма «Олимпийские игр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смотр и обсуждение презентации «Олимпийские игры как часть общечеловеческой культур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смотр и обсуждение презентаций «Виды спорта», «Физкультура и спор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НОД с элементами спортивны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3. Выставка детских рисунков «Олимпийские игр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4. Выставка спортивных дости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5. Физкультурное развлечение для детей старшего дошкольного возраста «Путешествие в страну Олимпию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6. Выставка стенгазеты «Спортланд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7. Спортивный праздник «Папа, мама, я – спортивная семья» с участием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8. Творческая выставка «Спорт – это здоровье» с участием воспитанников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2. Условия организации работы по использованию проектного метода в обучении детей старшего дошкольного возраста элементам спортивных иг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 работе по использованию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роектного метода в обучении детей старшего дошкольного возраста элементам спортивных игр применялись разнообразные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методы по организации двигательной деятельности:</w:t>
      </w:r>
      <w:r>
        <w:rPr>
          <w:b/>
          <w:i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наглядный метод</w:t>
      </w:r>
      <w:r>
        <w:rPr>
          <w:rFonts w:cs="Times New Roman" w:ascii="Times New Roman" w:hAnsi="Times New Roman"/>
          <w:sz w:val="32"/>
          <w:szCs w:val="32"/>
        </w:rPr>
        <w:t>, обеспечивающий яркость чувственного восприятия и двигательных ощущений, необходимых для возникновения у ребенка наиболее полного и конкретного представления о движении, активизирующий развитие его сенсорных способ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словесный метод</w:t>
      </w:r>
      <w:r>
        <w:rPr>
          <w:rFonts w:cs="Times New Roman" w:ascii="Times New Roman" w:hAnsi="Times New Roman"/>
          <w:sz w:val="32"/>
          <w:szCs w:val="32"/>
        </w:rPr>
        <w:t>, обращенный к сознанию детей, помогающий осмысливанию поставленной перед ними задачи и в связи с этим сознательному выполнению двигательных упражн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практический метод</w:t>
      </w:r>
      <w:r>
        <w:rPr>
          <w:rFonts w:cs="Times New Roman" w:ascii="Times New Roman" w:hAnsi="Times New Roman"/>
          <w:sz w:val="32"/>
          <w:szCs w:val="32"/>
        </w:rPr>
        <w:t>, связанный с практической двигательной деятельностью детей, обеспечивающий действенную проверку правильности восприятия движении на собственных мышечно-моторных ощуще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i/>
          <w:sz w:val="32"/>
          <w:szCs w:val="32"/>
        </w:rPr>
        <w:t>игровой метод</w:t>
      </w:r>
      <w:r>
        <w:rPr>
          <w:rFonts w:cs="Times New Roman" w:ascii="Times New Roman" w:hAnsi="Times New Roman"/>
          <w:sz w:val="32"/>
          <w:szCs w:val="32"/>
        </w:rPr>
        <w:t>, дает возможность одновременного совершенствования разнообразных двигательных навыков, самостоятельности действий, быстрой ответной реакции на изменяющиеся условия, проявления творческой инициатив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 </w:t>
      </w:r>
      <w:r>
        <w:rPr>
          <w:rFonts w:cs="Times New Roman" w:ascii="Times New Roman" w:hAnsi="Times New Roman"/>
          <w:b/>
          <w:i/>
          <w:sz w:val="32"/>
          <w:szCs w:val="32"/>
        </w:rPr>
        <w:t>соревновательный метод</w:t>
      </w:r>
      <w:r>
        <w:rPr>
          <w:rFonts w:cs="Times New Roman" w:ascii="Times New Roman" w:hAnsi="Times New Roman"/>
          <w:sz w:val="32"/>
          <w:szCs w:val="32"/>
        </w:rPr>
        <w:t>, используется в целях совершенствования уже приобретенных двигательных навы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В планировании НОД с элементами спортивных игр были применены упражнения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«Школы мяча»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крепление здоровья, развитие основных физических качеств и повышение функциональных возможностей организма дошк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вать координацию движений, выносливость, быстроту ловкость, умение ориентироваться на площадке, находить удобное место для ведения иг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формировать простейшие технико-тактические действия с мячом: передача мяча, бросок через сетку, подача мяча, блокирование, разучить индивидуальную такт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формировать умение выбирать более целесообразные способы и ситуации действий с мяч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спитывать умение играть коллективно, подчинять собственные желания интересам коллектива, оказывать помощь товарищам в сложных ситу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Организация физического развития детей основывается на следующих принцип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реобладание циклических, беговых упражнений во всех видах двигательной активности для тренировки и совершенствования общей вынослив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частая смена упражнений при многократной повторяемости одного упраж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организация подвижных игр с детьми во время занятий физкультур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. обязательное музыкальное сопровождение занятий физкультур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. достижение положительного заинтересованного отношения детей к выполнению упраж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8. достижение мышечного расслабления – необходимого компонента большинства занятий по физкульту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9. создание положительных эмоций во всех видах двигательной активност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Одним из условий организации работы по использованию проектного метода в обучении детей старшего дошкольного возраста элементам спортивных игр стало наличие  помещения и спортивной площадки, спортивного оборудования и инвент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Также совместная работа с родителями стала условием для организации работы над проектами.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Эта работа привела к значительному улучшению отношений в коллективе родителей и детей. Большинство родителей отметили изменения в детях, которые стали более общительными, уверенными в себе, заботливыми, что отразилось на сплоченности всех членов семьи. Выросла готовность родителей к партнерским взаимоотношениям с сотрудниками ДОУ, осознанное отношение к многообразию своих воспитательных функций в семье. У детей появился устойчивый интерес к постоянным физическим упражнениям, семейным традициям физического вос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 результате организации работы по использованию проектного метода в обучении детей старшего дошкольного возраста элементам спортивных игр были получены продукты проектной деятель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тавка детских рисунков по теме «Олимпийские игры». (Дети старшего дошкольного возраста рисовали спортсменов, участников зимних спортивны игр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тавка спортивных достижений.  (Педагоги, дети и их родители предоставили спортивные кубки, спортивные медали, дипломы и грамоты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ценарий физкультурного развлечения для детей старшего дошкольного возраста «Путешествие в страну Олимпию». (Физкультурное развлечение стало итогом работы по реализации проекта «Олимпийские игры как средство социализации детей старшего дошкольного возраста»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ворческая выставка «Спорт – это здоровье». (Выставка создана воспитанниками со своими родителями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енгазета «Спортландия» (В создании стенгазеты принимали непосредственное участие дети старшего дошкольного возраста, они рисовали спортсменов, участников летних спортивных игр)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ценарий спортивного праздника  «Папа, мама, я – спортивная семья» с участием родителей. 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В празднике приняли активное участие воспитанники со своими родителями)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борник загадок о спорте и видах спорта.  (В сборнике собраны загадки по темам: «Я собою очень горд, ведь дарит мне здоровье спорт», «Кто настойчив в тренировках, будет выносливым и ловким!», «Загадки про летние виды спорта» и т.д.)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борник стихов о спорте.  (В сборнике собраны стихи разных авторов)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борник пословиц о спорте и здоровье. (В сборнике собраны пословицы по темам: «Кто любит спорт, тот здоров и бодр», «Чтоб успешно развиваться, нужно спортом заниматься», «Движение – спутник здоровья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ртотека подвижных игр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элементами футбола.  (В картотеке    предложены игры, интересные и доступные детям старшего дошкольного возраста).  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ртотека подвижных игр с элементами баскетбола. (В картотеке собраны игры, которые адаптированы для детей старшего дошкольного возраста).</w:t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Картотека подвижных игр с элементами волейбола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.3 Анализ уровня овладения необходимыми умениями и навыками в образовательной области «Физическое развитие» в соответствии с ФГОС Д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Решение проблем совершенствования физического воспитания детей дошкольного возраста приобрело особую значимость в связи с модернизацией образования в ст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Поэтому в процессе физического развития дошкольников необходимо создавать такие условия, в которых их физические возможности раскроются полностью. Этому может способствовать индивидуальный подход к детям, критериям которого являются состояние здоровья, уровень физической подготовленности, уровень двигательной актив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Своевременный и углубленный анализ физической подготовленности позволяет выявить уровень развития движений и физических качеств у ребенка, а также определить степень его соответствия возрастным нормам. Результаты анализа физической подготовленности помогают изучить особенности из моторного развития и определить необходимые средства и методы физического   развития.  Анализ позволяет выявить неравномерности в развитии двигательных функций детей, что дает возможность определить причины отставания или опережения в усвоении программы, наметить педагогические приемы, способствующие оптимизации двигательной активности детей в условиях дошко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Уровень физической подготовленности ребенка можно определить, ориентируясь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тепень овладения ребенком «азбукой движений», базовыми умениями и навыками в разных играх и упражнениях, элементами техники всех основных 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мение активно участвовать в разных видах двигательной деятельности, самостоятельно использовать свой арсенал двигательных действий в различных услов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тие физических качеств и двигательных способностей: быстроты реакции, ловкости, гибкости, силы, выносливости, координационных особ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щую двигательную активность ребенка в течении всего времени пребывания в дошкольном учреждении (с помощью комплексной оценки 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очетание дифференцированного подхода в обучении основным видам движений с развитием физических качеств и двигательных способностей позволяет заложить хороший фундамент общей физической подготовленности и достичь гармоничного физическ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Для этой цели можно использовать различные диагностические тесты в виде контрольных двигательных заданий, предлагаемых детям в игровой или соревнователь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Тесты, определяющие физическую подготовленность дошкольников состоит из тестов на физические качества, способствующих наблюдению за  сформированностью двигательных умений и навы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Физическими (двигательными) качествами называются отдельные качественные стороны двигательных возможностей человека: быстрота,  сила, гибкость, выносливость и ловк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</w:rPr>
        <w:t>Быстрота</w:t>
      </w:r>
      <w:r>
        <w:rPr>
          <w:rFonts w:cs="Times New Roman" w:ascii="Times New Roman" w:hAnsi="Times New Roman"/>
          <w:sz w:val="32"/>
          <w:szCs w:val="32"/>
        </w:rPr>
        <w:t xml:space="preserve"> – это способность выполнять двигательные действия в минимальный срок, которая определяется скоростью реакции на сигнал и частотой многократно повторяющихся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</w:rPr>
        <w:t>Гибкость</w:t>
      </w:r>
      <w:r>
        <w:rPr>
          <w:rFonts w:cs="Times New Roman" w:ascii="Times New Roman" w:hAnsi="Times New Roman"/>
          <w:sz w:val="32"/>
          <w:szCs w:val="32"/>
        </w:rPr>
        <w:t xml:space="preserve"> – морфофункциональные свойства опорно – двигательного аппарата, определяющие степень подвижности его звеньев. Гибкость характеризует эластичность мышц и связ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</w:rPr>
        <w:t>Ловкость</w:t>
      </w:r>
      <w:r>
        <w:rPr>
          <w:rFonts w:cs="Times New Roman" w:ascii="Times New Roman" w:hAnsi="Times New Roman"/>
          <w:sz w:val="32"/>
          <w:szCs w:val="32"/>
        </w:rPr>
        <w:t xml:space="preserve"> – это способность быстро овладеть новыми движениями (способность быстро обучаться), быстро и точно перестраивать свои действия в соответствии с требованиями внезапно меняющейся обстан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</w:rPr>
        <w:t>Сила</w:t>
      </w:r>
      <w:r>
        <w:rPr>
          <w:rFonts w:cs="Times New Roman" w:ascii="Times New Roman" w:hAnsi="Times New Roman"/>
          <w:sz w:val="32"/>
          <w:szCs w:val="32"/>
        </w:rPr>
        <w:t xml:space="preserve"> – это способность преодолевать внешнее сопротивление и противодействовать ему посредством мышечного аппар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</w:rPr>
        <w:t>Выносливость</w:t>
      </w:r>
      <w:r>
        <w:rPr>
          <w:rFonts w:cs="Times New Roman" w:ascii="Times New Roman" w:hAnsi="Times New Roman"/>
          <w:sz w:val="32"/>
          <w:szCs w:val="32"/>
        </w:rPr>
        <w:t xml:space="preserve"> – это способность противостоять утомлению в какой – либо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 работе над темой «Использование проектного метода в обучении детей старшего дошкольного возраста элементам спортивных игр»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для определения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ровня овладения необходимыми умениями и навыками в образовательной области «Физическое развитие» в соответствии с ФГОС ДО  мы использовали следующие тесты: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7" w:hanging="35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ст для определения координационных способностей -  статическое равновес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7" w:hanging="357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Тест для определения скоростно – силовых качеств – прыжок в длину с мес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7" w:hanging="357"/>
        <w:contextualSpacing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ест для определения гибкости – наклон вперед из положения сид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7" w:hanging="35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ст для определения ловкости  – челночный бег 3 раза по 10 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7" w:hanging="357"/>
        <w:contextualSpacing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Тест для определения скоростных качеств – бег на 30 м. </w:t>
      </w:r>
    </w:p>
    <w:p>
      <w:pPr>
        <w:pStyle w:val="Normal"/>
        <w:spacing w:lineRule="auto" w:line="240" w:before="0" w:after="0"/>
        <w:ind w:left="16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6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6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6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6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6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6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6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6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вень физической подгото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7-2018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№1 «Солнышко» подготовительная к школе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584700" cy="21215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572635" cy="256667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8-2019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№2  «Лесная полянка» старшая 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584700" cy="260350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9-2020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№2  «Лесная полянка» подготовительная к школе  груп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Таким образом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, анализируя работу по теме «Использование проектного метода в обучении детей старшего дошкольного возраста элементам спортивных игр» у детей сформировалась потребность в здоровом образе жизни, стремление к сохранению и укреплению своего здоровья средствами физической культуры. Уровень физической подготовленности детей старшего дошкольного возраста в течение трех учебных лет стал выше по всем показателям. Дети с помощью взрослого и самостоятельно могут организовать подвижную игру с элементами спортивных игр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ЗАКЛЮ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i/>
          <w:sz w:val="32"/>
          <w:szCs w:val="32"/>
        </w:rPr>
        <w:t>Таким образом</w:t>
      </w:r>
      <w:r>
        <w:rPr>
          <w:rFonts w:cs="Times New Roman" w:ascii="Times New Roman" w:hAnsi="Times New Roman"/>
          <w:sz w:val="32"/>
          <w:szCs w:val="32"/>
        </w:rPr>
        <w:t xml:space="preserve">, работа по реализации использования проектного метода в обучении детей старшего дошкольного возраста элементам спортивных игр способствовала развитию, как здоровьесберегающей, так и информационной, коммуникативной и социальной компетентностей дошкольников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У дошкольников сформировались представления об Олимпийских играх, обогатились знания о летних и зимних видах спорта, о здоровом образе жизни. Дети самостоятельно и с помощью родителей приняли активное участие в выставке рисунков, в выставке спортивных достижений и  в изготовлении стенгазе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ри подготовке физкультурного развлечения и спортивного праздника с родителями  дети учили стихи, разучивали танцы, с удовольствием участвовали в разных видах двиг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У дошкольников выработалась устойчивая мотивация к систематическим занятиям физической культурой и спортом. Они ориентированы на здоровый образ жизни, имеют прочные знания о средствах укрепления здоров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Участие родителей в совместной деятельности с детьми наполнило её новым содержанием, позволило использовать личный пример взрослых в физическом воспитании детей, изучить положительный опыт семейного воспитания и пропагандировать его среди других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исимова М.С., Хабарова Т.В. «Двигательная деятельность детей 5-7 лет» - СПб.: ООО «ИДАТЕЛЬСТВО «ДЕТСТВО – ПРЕСС», 2017 – (Методический комплект программы «Детство»)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расова Т.А. «Контроль за физическим состоянием детей дошкольного возраста» Методические рекомендации для педагогов и руководителей дошкольных образовательных учреждений. – Челябинск: ИИУМЦ «Образование», 2004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роектный метод деятельности дошкольного учреждения» пособие для руководителей и практических работников ДОУ/ Авт. – сост.: Л.С. Киселева, Т.А. Данилина, Т.С. Лагода. – М.: АРКТИ, 2004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нтонова Ю.А. «Лучшие спортивные игры для детей и родителей» ООО Издательство «ДОМ </w:t>
      </w:r>
      <w:r>
        <w:rPr>
          <w:rFonts w:cs="Times New Roman" w:ascii="Times New Roman" w:hAnsi="Times New Roman"/>
          <w:sz w:val="32"/>
          <w:szCs w:val="32"/>
          <w:lang w:val="en-US"/>
        </w:rPr>
        <w:t>XXI</w:t>
      </w:r>
      <w:r>
        <w:rPr>
          <w:rFonts w:cs="Times New Roman" w:ascii="Times New Roman" w:hAnsi="Times New Roman"/>
          <w:sz w:val="32"/>
          <w:szCs w:val="32"/>
        </w:rPr>
        <w:t xml:space="preserve"> век», 2006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елобкович  Е.Ф. «150 эстафет для детей дошкольного возраста» М.: Издательство «Скрипторий 2003», 2013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ыдова М.А. «Спортивные мероприятия для дошкольников» - М.: ВАКО, 2007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рченко Т.Е. «Спортивные праздники в детском саду» - М.: ТЦ Сфера, 2017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робина К.К. «Подвижные игры для детей 5-7 лет» - М.: ИЗДАТЕЛЬСТВО ГНОМ, 2017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вилова Н.Е. «Развивайте у детей ловкость, силу, выносливость» - Москва «Просвещение», 1981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ексеева Н.Н., Нагибина И.П. «Спорт. Летние и зимние виды» - М.: Школьная книга, 2015</w:t>
      </w:r>
    </w:p>
    <w:p>
      <w:pPr>
        <w:pStyle w:val="Style18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11.Научно – практический журнал «Инструктор по физкультуре дошкольного образовательного учреждения» №1/2008</w:t>
      </w:r>
    </w:p>
    <w:p>
      <w:pPr>
        <w:pStyle w:val="Style18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2. Адашкявичене Э.Й. «Спортивные игры и упражнения в детском     саду»: Кн. Для воспитателя детского сада. М.: Просвещение, 1992. - 159 с.</w:t>
      </w:r>
      <w:r>
        <w:rPr/>
        <w:t xml:space="preserve"> </w:t>
      </w:r>
    </w:p>
    <w:p>
      <w:pPr>
        <w:pStyle w:val="Style18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13. «Спортивные игры в физическом воспитании школьников»: Учебное пособие / О.П. Дегтярева, И.П. Лопатин, В.А. Перов, Ю.И. Портных, С.Л. Фетисова. СПб.: Издательство РГПУ им. А.И. Герцена, 1998. - 123 с.</w:t>
      </w:r>
    </w:p>
    <w:p>
      <w:pPr>
        <w:pStyle w:val="Style18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14. Маханева М.Д. «Воспитание здорового ребенка» пособие для практических работников детских дошкольных учреждений.  М.: АРКТИ, 1997</w:t>
      </w:r>
    </w:p>
    <w:p>
      <w:pPr>
        <w:pStyle w:val="Style18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5. Шарманова С.Б., Федоров А.И., Черепанов Е.А. «Круговая тренировка в физическом воспитании детей старшего дошкольного возраста» Учебно – методическое пособие. -Челябинск: УралГАФК, 2001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сылки на интернет-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hyperlink r:id="rId8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картинки.cc/img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http://detsad-kitty.ru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ttps://nsportal.ru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https://infourok.ru/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sectPr>
      <w:footerReference w:type="default" r:id="rId9"/>
      <w:type w:val="nextPage"/>
      <w:pgSz w:w="11906" w:h="16838"/>
      <w:pgMar w:left="1134" w:right="1133" w:gutter="0" w:header="0" w:top="1276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50" w:after="1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6:08:00Z</dcterms:created>
  <dc:creator>ASUS</dc:creator>
  <dc:description/>
  <cp:keywords/>
  <dc:language>en-US</dc:language>
  <cp:lastModifiedBy>ASUS</cp:lastModifiedBy>
  <cp:lastPrinted>2020-03-15T22:01:00Z</cp:lastPrinted>
  <dcterms:modified xsi:type="dcterms:W3CDTF">2020-04-12T15:35:00Z</dcterms:modified>
  <cp:revision>25</cp:revision>
  <dc:subject/>
  <dc:title/>
</cp:coreProperties>
</file>