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щешкольная линейка «Толерантный класс»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 мероприятия: воспитание толерантн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Задачи: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дать понятие необходимости и ценности толерантности в межнациональных, межрелигиозных и межличностных отношениях;</w:t>
        <w:br/>
        <w:t>2. подвести к мысли о необходимости учиться строить отношения с окружающим миром на принципах толерантности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Участники</w:t>
      </w:r>
      <w:r>
        <w:rPr>
          <w:b/>
          <w:bCs/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ащиеся 8–9-х классов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едущие линейки: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чащиеся 8 В класса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5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Здравствуйте ВСЕМ! ВСЕМ! ВСЕМ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сем разным, но равным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сем, желающим обладать искусством жить рядом с непохожими людьми!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сем, мечтающим жить в согласии с собой и другими, посвящается эта линейка!»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 ноября 1995 года Генеральная конференция ЮНЕСКО приняла Декларацию принципов толерантности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и этого документа:</w:t>
      </w:r>
    </w:p>
    <w:p>
      <w:pPr>
        <w:pStyle w:val="Style15"/>
        <w:numPr>
          <w:ilvl w:val="0"/>
          <w:numId w:val="8"/>
        </w:numPr>
        <w:spacing w:before="280" w:after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овь утвердить веру в основные права человека, в достоинство и ценность человеческой личности;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звать все народы проявлять толерантность и жить вместе, в мире друг с другом, как добрые соседи;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черкнуть, что мир должен базироваться на интеллектуальной и нравственной солидарности человечества;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омнить о целях борьбы против расизма и расовой дискриминации;</w:t>
      </w:r>
    </w:p>
    <w:p>
      <w:pPr>
        <w:pStyle w:val="Style15"/>
        <w:numPr>
          <w:ilvl w:val="0"/>
          <w:numId w:val="8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сказать чувства тревоги в связи с участившимися в последнее время актами нетерпимости, насилия, терроризма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</w:p>
    <w:p>
      <w:pPr>
        <w:pStyle w:val="Style15"/>
        <w:numPr>
          <w:ilvl w:val="0"/>
          <w:numId w:val="11"/>
        </w:numPr>
        <w:spacing w:before="280" w:after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принцип культуры мира;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уважение, принятие и правильное понимание богатства, многообразия культур нашего мира, наших форм самовыражения и способов проявления человеческой индивидуальности;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гармония в многообразии;</w:t>
      </w:r>
    </w:p>
    <w:p>
      <w:pPr>
        <w:pStyle w:val="Style15"/>
        <w:numPr>
          <w:ilvl w:val="0"/>
          <w:numId w:val="11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терпимость, сдержанность по отношению к особенностям других людей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амым эффективным средством предупреждения нетерпимости является воспитание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олерантность - это не простое чувство,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Его не в раз приобретешь: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Сколько надо проявить благородства и сочувствия,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олько тогда сам все это поймешь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олерантным быть – это искусство,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вердо в этом мы убеждены: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 дружбе и согласии жить должны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Русские и украинцы, башкиры и татары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тветим друг другу чувством высоким-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хрупкий мир мы сможем сохранить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3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Казахстане единой семьей живут 16 млн.человек представителей более 100 национальностей и народностей. На казахском, русском, немецком, польском, татарском языках говорят и пишут у нас в стране. Всех объединяет общее: мы – народ Казахстана. И в этом Казахстан уникальное государство, с многообразием культур и религий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10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ла птицы – в крыльях, сила человека – в дружб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ликий поэт Жамбыл писал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Народы Родины моей живу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Как дружная семь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есятки братских язык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Журчат ручьями на свобод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ружба народов не просто слов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ружба народов навеки жив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ружба народов – счастливые де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Колос на ниве и сила в расцвет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лерантный путь -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рпеть и верить нужно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ь на свете все существа прекрасны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взрослые и де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Коты, собаки и медвед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сослуживцы, и сосед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Терпимость - наш взаимный шанс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ь кто-то так же встретит нас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numPr>
          <w:ilvl w:val="0"/>
          <w:numId w:val="9"/>
        </w:numPr>
        <w:spacing w:before="280" w:after="280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милосерди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сострадани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уважени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доброта души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олерант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дружба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Притча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ин человек решил изменить мир. Но мир – такой большой, а человек такой маленький. Тогда он решил изменить свой город. Но город- такой большой, а человек - маленький. Тогда он решил изменить свою семью. Но семья такая большая – одних ребятишек десяток. Так человек добрался до единственного, что он в силах изменить, будучи таким маленьким – до самого себ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Все в наших руках, в наших сила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За нами Будущее – наше, нашей страны, нашего народ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>Помните об этом.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58:00Z</dcterms:created>
  <dc:creator>Светлана Дмитриевна</dc:creator>
  <dc:description/>
  <dc:language>en-US</dc:language>
  <cp:lastModifiedBy>User</cp:lastModifiedBy>
  <dcterms:modified xsi:type="dcterms:W3CDTF">2020-04-12T08:58:00Z</dcterms:modified>
  <cp:revision>2</cp:revision>
  <dc:subject/>
  <dc:title/>
</cp:coreProperties>
</file>