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" w:after="10"/>
        <w:jc w:val="both"/>
        <w:rPr/>
      </w:pPr>
      <w:r>
        <w:rPr>
          <w:rFonts w:cs="Times New Roman" w:ascii="Times New Roman" w:hAnsi="Times New Roman"/>
          <w:b/>
        </w:rPr>
        <w:t>ПЛАН ВОСПИТАТЕЛЬНО-ОБРАЗОВАТЕЛЬНОЙ РАБОТЫ (с 06.04.2020 по 10.04.20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а: старшая.  Тема: </w:t>
      </w:r>
      <w:r>
        <w:rPr>
          <w:rFonts w:cs="Times New Roman" w:ascii="Times New Roman" w:hAnsi="Times New Roman"/>
          <w:b/>
          <w:sz w:val="24"/>
          <w:szCs w:val="24"/>
        </w:rPr>
        <w:t xml:space="preserve">«Космос.  Книжкина неделя». </w:t>
      </w:r>
    </w:p>
    <w:p>
      <w:pPr>
        <w:pStyle w:val="Style23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Цель: расширение, уточнение и активизация словаря на основе систематизации и обобщения знаний об окружающем в рамках изучаемой лексической темы. 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2693"/>
        <w:gridCol w:w="142"/>
        <w:gridCol w:w="425"/>
        <w:gridCol w:w="2126"/>
        <w:gridCol w:w="284"/>
        <w:gridCol w:w="2693"/>
        <w:gridCol w:w="142"/>
        <w:gridCol w:w="283"/>
        <w:gridCol w:w="2268"/>
        <w:gridCol w:w="1560"/>
      </w:tblGrid>
      <w:tr>
        <w:trPr>
          <w:trHeight w:val="5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8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ОНЕДЕЛЬНИК – 16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дежурство, индивидуальная работа, поручения, утренняя гимнастика, КГН, завтрак,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онавт», «Комет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осмос». Цель: формировать представления о космических достижениях, первых космонавтах: развивать любозна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ое упражнение «Назови слово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. Цель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: называть слова с изучаемым звуком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(Катя, Арина, Алиса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дактическое лот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Профессии» - правильно сопоставлять картинку с карточкой, учить назвать профе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ш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наете, каким  он  парнем  был!» муз. А.Пахмутовой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краш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красок на тему «Космос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111111"/>
                <w:sz w:val="20"/>
                <w:szCs w:val="20"/>
              </w:rPr>
              <w:t xml:space="preserve">Пополнение уголка худ. литературы рассказами, стихами, загадками о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космосе</w:t>
            </w:r>
            <w:r>
              <w:rPr>
                <w:b/>
                <w:color w:val="111111"/>
                <w:sz w:val="20"/>
                <w:szCs w:val="20"/>
              </w:rPr>
              <w:t xml:space="preserve">. </w:t>
            </w:r>
          </w:p>
          <w:p>
            <w:pPr>
              <w:pStyle w:val="Style22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Внести фотографии российских  космонавтов и космических аппаратов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ство в уголке природы, полив растений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оворить с родителями о самочувствии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ая тематическая фотовыставка «Мы читаем дома сами и читают дети с нами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«Читаем детям перед сном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Подари книжку детскому саду»</w:t>
            </w:r>
          </w:p>
          <w:p>
            <w:pPr>
              <w:pStyle w:val="Normal"/>
              <w:spacing w:lineRule="atLeast" w:line="200"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чев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учителя-логопеда.</w:t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ознавательное развитие</w:t>
            </w:r>
            <w:r>
              <w:rPr>
                <w:sz w:val="20"/>
                <w:szCs w:val="20"/>
              </w:rPr>
              <w:t xml:space="preserve"> (ФЦКМ) Тема: «История письменности и книгоиздания» с ИКТ. Цель: </w:t>
            </w:r>
            <w:r>
              <w:rPr>
                <w:color w:val="111111"/>
                <w:sz w:val="20"/>
                <w:szCs w:val="20"/>
              </w:rPr>
              <w:t>познакомить воспитанников с историей зарождения письменности и необходимостью создания книги; способствовать развитию познавательной сферы; активизировать и расширять словарь детей по предлагаемой теме, закрепление правильного и четкого произношения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Художественно-эстетическ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зыка. По плану музыкального руководителя.</w:t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Художественно-эстетическое развитие. </w:t>
            </w:r>
            <w:r>
              <w:rPr>
                <w:sz w:val="20"/>
                <w:szCs w:val="20"/>
              </w:rPr>
              <w:t>Рисование. Тема: «</w:t>
            </w:r>
            <w:r>
              <w:rPr>
                <w:color w:val="111111"/>
                <w:sz w:val="20"/>
                <w:szCs w:val="20"/>
              </w:rPr>
              <w:t>Открывая книгу – открываем мир!»</w:t>
            </w:r>
            <w:r>
              <w:rPr>
                <w:sz w:val="20"/>
                <w:szCs w:val="20"/>
              </w:rPr>
              <w:t xml:space="preserve">. Цель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наблюдения, труд, индивидуальная работа, физкультурно-оздорови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за воробьями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формировать представления о знакомых птицах, условиях их жизни. 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ФИЗО: упражнять детей в точности прыжков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та:</w:t>
            </w:r>
            <w:r>
              <w:rPr>
                <w:sz w:val="20"/>
                <w:szCs w:val="20"/>
              </w:rPr>
              <w:t xml:space="preserve"> «Когда воробьи купаются в лужах – жди хорошую погоду»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 xml:space="preserve"> «Кто где живет?».</w:t>
            </w:r>
          </w:p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 xml:space="preserve"> «Стрел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носной материал для игровой и самостоятельн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вращение с прогулки, КГН, обед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одолжением сказки К. И. Чуковского «Айболит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ед космонавта - что полезно для здоровья космонавтов и для нашего здоровь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здоровительные и закаливающие процедуры, КГН, полдник, игры, самостоятельная деятельность детей, досуги, кружки, индивиду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после с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мотр развивающего мультфильма «Путешествие в космос»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>. «</w:t>
            </w:r>
            <w:r>
              <w:rPr>
                <w:color w:val="111111"/>
                <w:sz w:val="20"/>
                <w:szCs w:val="20"/>
              </w:rPr>
              <w:t xml:space="preserve">Разноцветные сигналы». </w:t>
            </w:r>
          </w:p>
          <w:p>
            <w:pPr>
              <w:pStyle w:val="Style22"/>
              <w:spacing w:before="0" w:after="0"/>
              <w:rPr>
                <w:i/>
                <w:i/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(</w:t>
            </w:r>
            <w:r>
              <w:rPr>
                <w:i/>
                <w:color w:val="111111"/>
                <w:sz w:val="20"/>
                <w:szCs w:val="20"/>
              </w:rPr>
              <w:t>Тимофей, Матвей, Маш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тгадывание загадок по сказкам.</w:t>
            </w:r>
          </w:p>
          <w:p>
            <w:pPr>
              <w:pStyle w:val="Normal"/>
              <w:spacing w:before="1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10" w:after="0"/>
              <w:ind w:right="-2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. Баруздин «Первый в космосе»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Предложить детям тем. раскраски, шаблоны, трафареты. </w:t>
            </w:r>
          </w:p>
          <w:p>
            <w:pPr>
              <w:pStyle w:val="Normal"/>
              <w:suppressAutoHyphens w:val="true"/>
              <w:spacing w:before="1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Самостоятельная деятельность в развивающих центра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весенними изменениями в приро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е: «Долго шла весна тайком от ветров и стужи…» Я Аки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орошо и плохо». Цель: закреплять знания о правилах поведения в природ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ы - веселые ребята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2693"/>
        <w:gridCol w:w="284"/>
        <w:gridCol w:w="2409"/>
        <w:gridCol w:w="284"/>
        <w:gridCol w:w="2693"/>
        <w:gridCol w:w="2693"/>
        <w:gridCol w:w="1560"/>
      </w:tblGrid>
      <w:tr>
        <w:trPr>
          <w:trHeight w:val="5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ВТОРНИК – 17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дежурство, индивидуальная работа, поручения, утренняя гимнастика, КГН, завтрак,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уси-лебеди». Соколова Л.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онавт», «Комета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Луна не падает на Землю» «Зачем нужны сегодня искусственные спутники Земли?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почка слов»- Цель: упражнять детей в определении первого и последнего звука в словах </w:t>
            </w:r>
            <w:r>
              <w:rPr>
                <w:rStyle w:val="C14"/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(Алина, Вера, Дима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й «Русские поэты о весне»</w:t>
            </w:r>
          </w:p>
          <w:p>
            <w:pPr>
              <w:pStyle w:val="Style22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sz w:val="20"/>
                <w:szCs w:val="20"/>
              </w:rPr>
              <w:t>«Космические задачки»</w:t>
            </w:r>
            <w:r>
              <w:rPr>
                <w:color w:val="111111"/>
                <w:sz w:val="20"/>
                <w:szCs w:val="20"/>
              </w:rPr>
              <w:t xml:space="preserve"> (игры головоломки, лабиринты, тренировка мелкой мотор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Выставка детских рисунков «Открывая книгу – открываем мир!»</w:t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амостоятельная деятельность детей в центрах занятост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иро-вание роди-телей «Музыка в жизни ребен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-Р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чев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учителя-логопе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знавательн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ЭМП) Занятие. Задачи: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лесникова Е.В., Математика для детей 5-6 лет, стр.26).</w:t>
            </w:r>
          </w:p>
          <w:p>
            <w:pPr>
              <w:pStyle w:val="Heading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Физическое развитие.</w:t>
            </w:r>
            <w:r>
              <w:rPr>
                <w:sz w:val="20"/>
                <w:szCs w:val="20"/>
              </w:rPr>
              <w:t xml:space="preserve"> Тема: «»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наблюдения, труд, индивидуальная работа, физкультурно-оздорови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ветром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расширять представления о многообразии неживой природ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 (упражнение “Ручейки”). Цель: воспитание правильного физиологического дыхания, развитие координаций движений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говорки и пословиц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олнце светит, солнце сияет – вся природа воскресает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обрые слова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Карус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сская народн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Вол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 на участке. 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ошлогодней листвы и веточек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вращение с прогулки, КГН, обед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продолжением сказки К. И. Чуковского «Айболит» 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еда: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а поведения во время приёма пищи». Цель: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ить навыки культурного поведения за столом,  не класть локти на стол, бесшумно пить и кушать, пережевывать пищу с закрытым рт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здорови-тельные и закали-вающие процеду-ры, КГН, полдник, игры, самостояте-льная деятельно-сть детей, досуги, кружки, индиви-ду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после сна. Ходьба по массажным дорож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ртуальная экскурсия по областной детской библиотек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ЭМП: Логические игры «Найди закономерность», « Дорисуй узор», « Какой фигуры не хватает?» (Маша, Илья, Макар, Денис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ая деятельность. Драмматизация сказки К.И. Чуковского «Телефон»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южетно – ролевая иг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Зоопарк». Цель: закреплять и обогащать знания детей о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ти необходимые атрибуты для с/р игры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атрибуты к сказке Чуковского «Телефон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детям раскраск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ростом раст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подорожник). Выяснить с детьми в каких местах он любит селиться. Рассматривание маленьких, нежных зеленых листьев, прожилок. Рассказ о полезных свойствах подорожн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словиц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Готовь сани с весны, а колеса  - с осен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Наоборот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гра – заба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Где звук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ые игр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ова», «Ловишка, бери ленту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2693"/>
        <w:gridCol w:w="142"/>
        <w:gridCol w:w="2410"/>
        <w:gridCol w:w="141"/>
        <w:gridCol w:w="2977"/>
        <w:gridCol w:w="2693"/>
        <w:gridCol w:w="1389"/>
      </w:tblGrid>
      <w:tr>
        <w:trPr>
          <w:trHeight w:val="5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РЕДА– 18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дежурство, индивидуальная работа, поручения, утренняя гимнастика, КГН, завтрак,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онавт», «Комета»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осуществляют спутники связи для передачи информации?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Игровое упражн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ажи наоборот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учение умению подбирать слова с противоположным значением (антонимы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Тимофей, Женя, Матв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знатоков «Путешествие по сказкам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мотр развивающего мультфильма «Профессор Почемушкин» сборник серий «Все о космос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Выставка детских рисунков «Иллюстрации к стихам и сказкам С. Михалкова»</w:t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амостоятельная деятельность детей в центрах занятости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Индивидуальные беседы с родителями о самочувствии детей.</w:t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both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Принести маленькие игрушки диких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животных</w:t>
            </w:r>
            <w:r>
              <w:rPr>
                <w:b/>
                <w:color w:val="111111"/>
                <w:sz w:val="20"/>
                <w:szCs w:val="20"/>
              </w:rPr>
              <w:t xml:space="preserve"> </w:t>
            </w:r>
            <w:r>
              <w:rPr>
                <w:color w:val="111111"/>
                <w:sz w:val="20"/>
                <w:szCs w:val="20"/>
              </w:rPr>
              <w:t>для оформления макета «Лес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ОД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удожественно-эстетическое разви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. Тема: «Иллюстрации к стихам и сказкам С. Михалкова». Цель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рекционная деятельность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сихологические иг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 планом педагога-психолог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Художественно-эстетическ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зыка. По плану музыкального руковод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Художественно-эстетическое развитие. (ОХЛ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«Кузя сундучок открыл – новой сказкой удивил». Цель: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чевое разви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детьми. По плану учителя-логопеда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, подготовка к прогулке.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наблюдения, труд, индивидуальная работа, физкультурно-оздорови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ение за насекомыми</w:t>
            </w:r>
            <w:r>
              <w:rPr>
                <w:sz w:val="20"/>
                <w:szCs w:val="20"/>
              </w:rPr>
              <w:t>. Цель: формировать представления о многообразии насекомых; развивать умение сравнивать, выделять общие и отличительные признаки насекомых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/>
                <w:sz w:val="20"/>
                <w:szCs w:val="20"/>
              </w:rPr>
              <w:t>Игровое упражнение</w:t>
            </w:r>
            <w:r>
              <w:rPr>
                <w:sz w:val="20"/>
                <w:szCs w:val="20"/>
              </w:rPr>
              <w:t xml:space="preserve"> «Развитие движений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пособствовать развитию двигательных навыков (бег, прыж</w:t>
              <w:softHyphen/>
              <w:t xml:space="preserve">ки, метание мячей в цель) </w:t>
            </w:r>
            <w:r>
              <w:rPr>
                <w:i/>
                <w:sz w:val="20"/>
                <w:szCs w:val="20"/>
              </w:rPr>
              <w:t>(Матвей, Тимофей, Илья, Вла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 концу марта – началу апреля прилетают скворц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пы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остояние почвы в зависимости от температуры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Назови насекомое с нужным звуком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К названному дереву - бег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1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ошлогодней листвы и веточек.</w:t>
            </w:r>
          </w:p>
          <w:p>
            <w:pPr>
              <w:pStyle w:val="Normal"/>
              <w:spacing w:lineRule="atLeast" w:line="0" w:before="1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амостоятельная игр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вращение с прогулки, КГН, обед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продолжением сказки К. И. Чуковского «Айболит» 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беречь водопроводную воду и плотно закрывать кран. Формировать представления детей об опасностях, которые могут возникнуть при неправильном обращении с водой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здорови-тельные и закали-вающие процеду-ры, КГН, полдник, игры, самостояте-льная деятельно-сть детей, досуги, кружки, индиви-ду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после с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мотр диафильмов по русским народным сказка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«Занимательные пуговицы» - учить застегивать, расстегивать пуговицы, называть цвета пуговиц</w:t>
            </w:r>
            <w:r>
              <w:rPr>
                <w:rFonts w:cs="Times New Roman" w:ascii="Times New Roman" w:hAnsi="Times New Roman"/>
                <w:i/>
                <w:color w:val="111111"/>
                <w:sz w:val="20"/>
                <w:szCs w:val="20"/>
              </w:rPr>
              <w:t xml:space="preserve"> (Вера, Катя, Артем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ый кукольный театр по русской народной сказке «Три медведя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 – 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иблиоте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Атрибуты для кукольного театра и сюжетно-ролевой иг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Создать игровую ситуацию для познавательной деятельности,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одготовив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: д/и, настольные игры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  <w:t>Наблюдение за полетом любой птицы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. (Что помогает им держаться и передвигаться в воздухе? Из чего состоят их крылья? У кого еще есть крылья? Сколько крыльев у птиц и сколько – у насекомых? Сравнение крыла птицы и крылышка бабочки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 «Летает – не летает»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  <w:t>Подвижная игра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 xml:space="preserve"> «Голубь»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2551"/>
        <w:gridCol w:w="142"/>
        <w:gridCol w:w="2410"/>
        <w:gridCol w:w="283"/>
        <w:gridCol w:w="2835"/>
        <w:gridCol w:w="426"/>
        <w:gridCol w:w="2409"/>
        <w:gridCol w:w="1701"/>
      </w:tblGrid>
      <w:tr>
        <w:trPr>
          <w:trHeight w:val="5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грация образовательных облас-тей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ЧЕТВЕРГ -  19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дежурство, индивидуальная работа, поручения, утренняя гимнастика, КГН, завтрак,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онавт», «Комета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ентр подготовки космонавтов в Звездном Городке, расскажите, что вы запомнили?», «Кого берут в космонавты?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ое упраж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 Слова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енники”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ышления, развитие речи,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и и вним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ое упраж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кета» - развивать мелкую моторику пальцев (из палочек, пуговиц, проволоки, пластилина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Highligh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Style w:val="C2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енис, Алиса, Женя, Артем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</w:rPr>
              <w:t xml:space="preserve">Дидактическая  игра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лухой телефон» - использовать сущ. (планеты, звезды, космос)-активировать словар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асширение представлений о средствах передвижения в разных сферах (на земле, под землёй, в воде, воздух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111111"/>
                <w:sz w:val="20"/>
                <w:szCs w:val="20"/>
              </w:rPr>
              <w:t>Выставка детских энциклопедий «Самые умные книг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по столовой и в уголке природ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влечение родителей в организации образовательной деятельности и пополнение развивающей среды группы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, Ф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День открытых дверей «Книжкин праздник». Музыкально-литературное развлечение «Книжное царство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знавательн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руирование. Тема: «Изготовление закладок для книг «Подарок любимой книжке». Цель: Научить детей из базового квадрата делать фигурку медведя.</w:t>
            </w:r>
            <w:r>
              <w:rPr>
                <w:rFonts w:cs="Times New Roman" w:ascii="Times New Roman" w:hAnsi="Times New Roman"/>
                <w:iCs/>
                <w:color w:val="111111"/>
                <w:sz w:val="20"/>
                <w:szCs w:val="20"/>
                <w:lang w:eastAsia="ru-RU"/>
              </w:rPr>
              <w:t xml:space="preserve"> (конспект прилагается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, подготовка к прогулке.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наблюдения, труд, индивидуальная работа, физкультурнооздорови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блюдение за солнцем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формировать умение устанавливать связи между изменениями в природе и положением солнца; обогащать словарный запа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/>
                <w:sz w:val="20"/>
                <w:szCs w:val="20"/>
              </w:rPr>
              <w:t>Игровое упражн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111111"/>
                <w:sz w:val="20"/>
                <w:szCs w:val="20"/>
              </w:rPr>
              <w:t>«Пробеги — не задень»</w:t>
            </w:r>
            <w:r>
              <w:rPr>
                <w:color w:val="111111"/>
                <w:sz w:val="20"/>
                <w:szCs w:val="20"/>
              </w:rPr>
              <w:t>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111111"/>
                <w:sz w:val="26"/>
                <w:szCs w:val="26"/>
              </w:rPr>
            </w:pPr>
            <w:r>
              <w:rPr>
                <w:color w:val="111111"/>
                <w:sz w:val="20"/>
                <w:szCs w:val="20"/>
                <w:u w:val="single"/>
              </w:rPr>
              <w:t>Цель</w:t>
            </w:r>
            <w:r>
              <w:rPr>
                <w:color w:val="111111"/>
                <w:sz w:val="20"/>
                <w:szCs w:val="20"/>
              </w:rPr>
              <w:t xml:space="preserve">: добиваться улучшения техники бега, хорошей осанки, естественной </w:t>
            </w:r>
            <w:r>
              <w:rPr>
                <w:rStyle w:val="StrongEmphasis"/>
                <w:b w:val="false"/>
                <w:color w:val="111111"/>
                <w:sz w:val="20"/>
                <w:szCs w:val="20"/>
              </w:rPr>
              <w:t>работы рук</w:t>
            </w:r>
            <w:r>
              <w:rPr>
                <w:color w:val="111111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111111"/>
                <w:sz w:val="20"/>
                <w:szCs w:val="20"/>
              </w:rPr>
              <w:t>(Матвей, Илья, Влад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пы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Уличные тени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ихотвор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олнечные зайчики».</w:t>
            </w:r>
          </w:p>
          <w:p>
            <w:pPr>
              <w:pStyle w:val="Normal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Добрые слова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Охотник и зайц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" w:after="0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Самостоятельные игры с выносным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материалом.</w:t>
            </w:r>
          </w:p>
          <w:p>
            <w:pPr>
              <w:pStyle w:val="Normal"/>
              <w:spacing w:lineRule="atLeast" w:line="0" w:before="10" w:after="0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вращение с прогулки, КГН, обед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продолжением сказки К. И. Чуковского «Айболит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ое упражнение «Чей стол аккуратнее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здорови-тельные и закали-вающие процеду-ры, КГН, полдник, игры, самостояте-льная деятельно-сть детей, досуги, кружки, индиви-ду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после с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 «Мой любимый герой сказки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ино». Цель: развитие наглядно – образного мышления, умение играть в команде и выполнять правила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color w:val="111111"/>
                <w:sz w:val="20"/>
                <w:szCs w:val="20"/>
              </w:rPr>
              <w:t>Акция «Книжкина больница»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аматизация русской народной сказки «Гуси-лебеди»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color w:val="111111"/>
                <w:sz w:val="20"/>
                <w:szCs w:val="20"/>
              </w:rPr>
            </w:pPr>
            <w:r>
              <w:rPr>
                <w:b/>
                <w:color w:val="111111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атрибуты для драматизации сказки.</w:t>
            </w:r>
          </w:p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ти необходимые инструменты и материалы для проведения акци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берез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Чем береза выделяется на фоне других деревьев? Обратить внимание на весеннюю красоту берез: свисающие ветки, белые стволы, нежную зелень распускающейся листв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ихотвор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Береза» Р. Рождественск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пы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Уличные тен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колько предметов?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Ловишка, бери ленту»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851"/>
        <w:gridCol w:w="2551"/>
        <w:gridCol w:w="142"/>
        <w:gridCol w:w="425"/>
        <w:gridCol w:w="1701"/>
        <w:gridCol w:w="284"/>
        <w:gridCol w:w="283"/>
        <w:gridCol w:w="2977"/>
        <w:gridCol w:w="2693"/>
        <w:gridCol w:w="1560"/>
      </w:tblGrid>
      <w:tr>
        <w:trPr>
          <w:trHeight w:val="5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ЯТНИЦА –  20/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о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дежурство, индивидуальная работа, поручения, утренняя гимнастика, КГН, завтрак,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смонавт», «Комета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«Нужны ли книжки девчонкам и мальчишкам?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1111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111111"/>
                <w:sz w:val="20"/>
                <w:szCs w:val="20"/>
              </w:rPr>
              <w:t>«Составь предложение»</w:t>
            </w:r>
            <w:r>
              <w:rPr>
                <w:color w:val="111111"/>
                <w:sz w:val="20"/>
                <w:szCs w:val="20"/>
              </w:rPr>
              <w:t>.  Цель</w:t>
            </w:r>
            <w:r>
              <w:rPr>
                <w:color w:val="111111"/>
                <w:sz w:val="20"/>
                <w:szCs w:val="20"/>
              </w:rPr>
              <w:t xml:space="preserve">: закрепление умения правильно строить предложение </w:t>
            </w:r>
            <w:r>
              <w:rPr>
                <w:i/>
                <w:sz w:val="20"/>
                <w:szCs w:val="20"/>
              </w:rPr>
              <w:t>(Арина, Вера, Дим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6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</w:rPr>
              <w:t xml:space="preserve">Перессказ рассказа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«Что такое звезды?» Г. Цыферова. Цель: развитие связной речи.</w:t>
            </w:r>
            <w:r>
              <w:rPr>
                <w:rFonts w:cs="Times New Roman" w:ascii="Times New Roman" w:hAnsi="Times New Roman"/>
                <w:b/>
                <w:color w:val="111111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самостоятельной творческой деятельности детей в центрах по интересам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 в уголке природы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онсультация «Позовем на помощь сказ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чевое разви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учителя-логоп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Художественно-эстетическое развитие. Аппликац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а: «Ёж». Цель: учить вырезать большой овал из прямоугольника и офрмлять его «зубчиками», передавая образ колючего ежа, вырезать треугольник из квадрата (Колд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Литературное развле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ебятам о зверятах».</w:t>
            </w:r>
          </w:p>
          <w:p>
            <w:pPr>
              <w:pStyle w:val="Heading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Физическое развитие. </w:t>
            </w:r>
            <w:r>
              <w:rPr>
                <w:sz w:val="20"/>
                <w:szCs w:val="20"/>
              </w:rPr>
              <w:t>Тема: «Зимние забавы». Построение из одной шеренги в две, чередование ходьбы змейкой с чередованием бега, ходьба по большим кубам, перемещение по гимнастической скамейке на животе. П/и «Ловишки с мячом», «Хитрая лиса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гры, наблюдения, труд, индивидуальная работа, физкультурно-оздорови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кошкой. Цель: продолжать знакомство с домашними животными, их поведением; учить делиться впечатлениями от общения с природо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Прыжки в длину с мест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Цель</w:t>
            </w:r>
            <w:r>
              <w:rPr>
                <w:sz w:val="20"/>
                <w:szCs w:val="20"/>
              </w:rPr>
              <w:t>: форми-ровать навыки правиль-ного выполнения уп-ражнения (Алиса, Катя, Матвей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 котенок» Р. Селян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а или нет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ушки и кот». Цель: учить мягко спрыгивать с высоты, сгибая ноги в коленях, бегать, не задевая друг, дру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Самостоятельная деятельность детей на прогулке, игры по выбору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0"/>
                <w:szCs w:val="20"/>
              </w:rPr>
              <w:t>Обратить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 внимание на взаимоотношения детей, на выход из конфликтных ситуац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вращение с прогулки, КГН, обед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перед с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 продолжением сказки К. И. Чуковского «Айболит»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трудовой деятельности. «Красиво складываем одежду в шкафу»- продолжать учить детей аккуратно складывать вещи в шкаф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че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здорови-тельные и закали-вающие процеду-ры, КГН, полдник, игры, самостояте-льная деятельно-сть детей, досуги, кружки, индиви-дуа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-К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-Э-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после с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дьба по массажным дорожкам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 xml:space="preserve">Чтение и обсуждение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О. Высоцкая «Космонавт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тень».  Цель: развивать мелкую моторику, внимание. (Макар, Артем, Жен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6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 по сказке В.Г. Сутеева «Под грибом»</w:t>
            </w:r>
          </w:p>
          <w:p>
            <w:pPr>
              <w:pStyle w:val="Style24"/>
              <w:spacing w:lineRule="auto" w:line="240" w:before="0" w:after="0"/>
              <w:ind w:left="6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spacing w:lineRule="auto" w:line="240" w:before="0" w:after="0"/>
              <w:ind w:left="6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продуктивная деятельность. Изготовление «Книжек-малыше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Подготовить лепбук для показа сказки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 xml:space="preserve">Внести необходимые материалы  для изготовления книжек-малышек. 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Самостоятельная деятельность детей в центрах занят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-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-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блюдение за ветром и облаками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ратить внимание, за тем, как плывут по небу облака. Что заставляет их двигаться? Какого цвета облака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мет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ка и тучи быстро движутся – к ясной погод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Игра в загадк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Лягушка и цапля»,  «Горелки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19">
    <w:name w:val="c19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character" w:styleId="Verdana9pt">
    <w:name w:val="Основной текст + Verdana;9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19">
    <w:name w:val="Заголовок Знак"/>
    <w:qFormat/>
    <w:rPr>
      <w:rFonts w:ascii="Times New Roman" w:hAnsi="Times New Roman" w:cs="Times New Roman"/>
      <w:sz w:val="28"/>
      <w:szCs w:val="24"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2">
    <w:name w:val="Основной текст (2)_"/>
    <w:qFormat/>
    <w:rPr>
      <w:rFonts w:ascii="Tahoma" w:hAnsi="Tahoma" w:eastAsia="Tahoma" w:cs="Tahoma"/>
      <w:b/>
      <w:bCs/>
      <w:i/>
      <w:iCs/>
      <w:sz w:val="16"/>
      <w:szCs w:val="16"/>
      <w:shd w:fill="FFFFFF" w:val="clear"/>
    </w:rPr>
  </w:style>
  <w:style w:type="character" w:styleId="Style21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C21">
    <w:name w:val="c21"/>
    <w:qFormat/>
    <w:rPr/>
  </w:style>
  <w:style w:type="character" w:styleId="C14">
    <w:name w:val="c14"/>
    <w:qFormat/>
    <w:rPr/>
  </w:style>
  <w:style w:type="character" w:styleId="C10">
    <w:name w:val="c10"/>
    <w:qFormat/>
    <w:rPr/>
  </w:style>
  <w:style w:type="character" w:styleId="C23">
    <w:name w:val="c23"/>
    <w:qFormat/>
    <w:rPr/>
  </w:style>
  <w:style w:type="character" w:styleId="C11">
    <w:name w:val="c11"/>
    <w:qFormat/>
    <w:rPr/>
  </w:style>
  <w:style w:type="character" w:styleId="C27">
    <w:name w:val="c27"/>
    <w:qFormat/>
    <w:rPr/>
  </w:style>
  <w:style w:type="character" w:styleId="18MSReferenceSansSerif">
    <w:name w:val="Основной текст (18) + MS Reference Sans Serif"/>
    <w:qFormat/>
    <w:rPr>
      <w:rFonts w:ascii="Franklin Gothic Heavy" w:hAnsi="Franklin Gothic Heavy" w:eastAsia="Franklin Gothic Heavy" w:cs="Franklin Gothic Heavy"/>
      <w:b/>
      <w:bCs/>
      <w:sz w:val="19"/>
      <w:szCs w:val="19"/>
      <w:shd w:fill="FFFFFF" w:val="clear"/>
    </w:rPr>
  </w:style>
  <w:style w:type="character" w:styleId="C4">
    <w:name w:val="c4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26" w:leader="none"/>
      </w:tabs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b">
    <w:name w:val="tb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eastAsia="Calib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7">
    <w:name w:val="Style27"/>
    <w:basedOn w:val="Normal"/>
    <w:qFormat/>
    <w:pPr>
      <w:widowControl w:val="false"/>
      <w:autoSpaceDE w:val="false"/>
      <w:spacing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03" w:before="0" w:after="0"/>
      <w:ind w:firstLine="1157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</w:pPr>
    <w:rPr>
      <w:rFonts w:ascii="Century Schoolbook" w:hAnsi="Century Schoolbook" w:cs="Century Schoolbook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Century Schoolbook" w:hAnsi="Century Schoolbook" w:cs="Century Schoolbook"/>
      <w:sz w:val="24"/>
      <w:szCs w:val="24"/>
    </w:rPr>
  </w:style>
  <w:style w:type="paragraph" w:styleId="C12">
    <w:name w:val="c12"/>
    <w:basedOn w:val="Normal"/>
    <w:qFormat/>
    <w:pPr>
      <w:spacing w:before="90" w:after="90"/>
      <w:jc w:val="left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120" w:after="0"/>
    </w:pPr>
    <w:rPr>
      <w:rFonts w:ascii="Tahoma" w:hAnsi="Tahoma" w:eastAsia="Tahoma" w:cs="Tahoma"/>
      <w:b/>
      <w:bCs/>
      <w:i/>
      <w:iCs/>
      <w:sz w:val="16"/>
      <w:szCs w:val="16"/>
    </w:rPr>
  </w:style>
  <w:style w:type="paragraph" w:styleId="C16">
    <w:name w:val="c1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nsolas" w:hAnsi="Consolas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20:00Z</dcterms:created>
  <dc:creator>XTreme</dc:creator>
  <dc:description/>
  <dc:language>en-US</dc:language>
  <cp:lastModifiedBy>Пользователь Windows</cp:lastModifiedBy>
  <cp:lastPrinted>2019-12-08T21:53:00Z</cp:lastPrinted>
  <dcterms:modified xsi:type="dcterms:W3CDTF">2020-04-12T18:20:00Z</dcterms:modified>
  <cp:revision>2</cp:revision>
  <dc:subject/>
  <dc:title>ПРИМЕРНОЕ ПЛАНИРОВАНИЕ ВОСПИТАТЕЛЬНО-ОБРАЗОВАТЕЛЬНОЙ РАБОТЫ (на неделю –19-23</dc:title>
</cp:coreProperties>
</file>