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left" w:pos="708" w:leader="none"/>
          <w:tab w:val="left" w:pos="552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Международная научно-практическая конференция «Первые шаги в науку»</w:t>
      </w:r>
    </w:p>
    <w:p>
      <w:pPr>
        <w:pStyle w:val="Style18"/>
        <w:tabs>
          <w:tab w:val="left" w:pos="708" w:leader="none"/>
          <w:tab w:val="left" w:pos="5529"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Style18"/>
        <w:tabs>
          <w:tab w:val="left" w:pos="708" w:leader="none"/>
          <w:tab w:val="left" w:pos="5529"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100" w:before="0" w:after="0"/>
        <w:jc w:val="center"/>
        <w:rPr>
          <w:rFonts w:ascii="Times New Roman" w:hAnsi="Times New Roman" w:cs="Times New Roman"/>
          <w:b/>
          <w:b/>
          <w:sz w:val="32"/>
          <w:szCs w:val="32"/>
        </w:rPr>
      </w:pPr>
      <w:r>
        <w:rPr>
          <w:rFonts w:cs="Times New Roman" w:ascii="Times New Roman" w:hAnsi="Times New Roman"/>
          <w:b/>
          <w:sz w:val="32"/>
          <w:szCs w:val="32"/>
        </w:rPr>
        <w:t>История одного стихотворения.</w:t>
      </w:r>
    </w:p>
    <w:p>
      <w:pPr>
        <w:pStyle w:val="Style18"/>
        <w:tabs>
          <w:tab w:val="left" w:pos="708" w:leader="none"/>
          <w:tab w:val="left" w:pos="5529"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t>Н.А. Мельников « Поставьте памятник деревне»</w:t>
      </w:r>
    </w:p>
    <w:p>
      <w:pPr>
        <w:pStyle w:val="Style18"/>
        <w:tabs>
          <w:tab w:val="clear" w:pos="708"/>
          <w:tab w:val="left" w:pos="7628"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Style18"/>
        <w:tabs>
          <w:tab w:val="clear" w:pos="708"/>
          <w:tab w:val="left" w:pos="7628"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t>Литературная секция (литературоведение)</w:t>
      </w:r>
    </w:p>
    <w:p>
      <w:pPr>
        <w:pStyle w:val="Style18"/>
        <w:tabs>
          <w:tab w:val="clear" w:pos="708"/>
          <w:tab w:val="left" w:pos="7628"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Style18"/>
        <w:tabs>
          <w:tab w:val="clear" w:pos="708"/>
          <w:tab w:val="left" w:pos="7628"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Style18"/>
        <w:tabs>
          <w:tab w:val="clear" w:pos="708"/>
          <w:tab w:val="left" w:pos="7628"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Style18"/>
        <w:tabs>
          <w:tab w:val="clear" w:pos="708"/>
          <w:tab w:val="left" w:pos="7628" w:leader="none"/>
        </w:tabs>
        <w:spacing w:before="0" w:after="0"/>
        <w:jc w:val="right"/>
        <w:rPr/>
      </w:pPr>
      <w:r>
        <w:rPr>
          <w:rFonts w:cs="Times New Roman" w:ascii="Times New Roman" w:hAnsi="Times New Roman"/>
          <w:b/>
          <w:sz w:val="28"/>
          <w:szCs w:val="28"/>
        </w:rPr>
        <w:t>Выполнила:</w:t>
        <w:br/>
      </w:r>
      <w:r>
        <w:rPr>
          <w:rFonts w:cs="Times New Roman" w:ascii="Times New Roman" w:hAnsi="Times New Roman"/>
          <w:sz w:val="28"/>
          <w:szCs w:val="28"/>
        </w:rPr>
        <w:t>Новцева Анастасия Семеновна</w:t>
        <w:br/>
        <w:t>ученица 9 «Б»</w:t>
      </w:r>
      <w:r>
        <w:rPr>
          <w:rFonts w:cs="Times New Roman" w:ascii="Times New Roman" w:hAnsi="Times New Roman"/>
          <w:b/>
          <w:sz w:val="28"/>
          <w:szCs w:val="28"/>
        </w:rPr>
        <w:t xml:space="preserve"> </w:t>
      </w:r>
    </w:p>
    <w:p>
      <w:pPr>
        <w:pStyle w:val="Style18"/>
        <w:tabs>
          <w:tab w:val="clear" w:pos="708"/>
          <w:tab w:val="left" w:pos="7628" w:leader="none"/>
        </w:tabs>
        <w:spacing w:before="0" w:after="0"/>
        <w:jc w:val="right"/>
        <w:rPr/>
      </w:pPr>
      <w:r>
        <w:rPr>
          <w:rFonts w:cs="Times New Roman" w:ascii="Times New Roman" w:hAnsi="Times New Roman"/>
          <w:b/>
          <w:sz w:val="28"/>
          <w:szCs w:val="28"/>
        </w:rPr>
        <w:t>Научный руководитель:</w:t>
        <w:br/>
      </w:r>
      <w:r>
        <w:rPr>
          <w:rFonts w:cs="Times New Roman" w:ascii="Times New Roman" w:hAnsi="Times New Roman"/>
          <w:sz w:val="28"/>
          <w:szCs w:val="28"/>
        </w:rPr>
        <w:t>Корсикова Галина Федоровна</w:t>
        <w:br/>
        <w:t>учитель русского языка и литературы</w:t>
      </w:r>
    </w:p>
    <w:p>
      <w:pPr>
        <w:pStyle w:val="Style18"/>
        <w:tabs>
          <w:tab w:val="clear" w:pos="708"/>
          <w:tab w:val="left" w:pos="7628"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7628"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Образовательное учреждение:</w:t>
        <w:br/>
      </w:r>
      <w:r>
        <w:rPr>
          <w:rFonts w:cs="Times New Roman" w:ascii="Times New Roman" w:hAnsi="Times New Roman"/>
          <w:sz w:val="28"/>
          <w:szCs w:val="28"/>
        </w:rPr>
        <w:t>МБОУ СОШ №28</w:t>
      </w:r>
    </w:p>
    <w:p>
      <w:pPr>
        <w:pStyle w:val="Style18"/>
        <w:tabs>
          <w:tab w:val="clear" w:pos="708"/>
          <w:tab w:val="left" w:pos="7628"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7628" w:leader="none"/>
        </w:tabs>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Style18"/>
        <w:tabs>
          <w:tab w:val="clear" w:pos="708"/>
          <w:tab w:val="left" w:pos="7628" w:leader="none"/>
        </w:tabs>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Style18"/>
        <w:tabs>
          <w:tab w:val="clear" w:pos="708"/>
          <w:tab w:val="left" w:pos="7628" w:leader="none"/>
        </w:tabs>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Style18"/>
        <w:tabs>
          <w:tab w:val="clear" w:pos="708"/>
          <w:tab w:val="left" w:pos="7628" w:leader="none"/>
        </w:tabs>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Style18"/>
        <w:tabs>
          <w:tab w:val="clear" w:pos="708"/>
          <w:tab w:val="left" w:pos="7628" w:leader="none"/>
        </w:tabs>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Style18"/>
        <w:tabs>
          <w:tab w:val="clear" w:pos="708"/>
          <w:tab w:val="left" w:pos="7628" w:leader="none"/>
        </w:tabs>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Style18"/>
        <w:tabs>
          <w:tab w:val="clear" w:pos="708"/>
          <w:tab w:val="left" w:pos="7628" w:leader="none"/>
        </w:tabs>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Style18"/>
        <w:tabs>
          <w:tab w:val="clear" w:pos="708"/>
          <w:tab w:val="left" w:pos="7628" w:leader="none"/>
        </w:tabs>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Style18"/>
        <w:tabs>
          <w:tab w:val="clear" w:pos="708"/>
          <w:tab w:val="left" w:pos="7628" w:leader="none"/>
        </w:tabs>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Style18"/>
        <w:tabs>
          <w:tab w:val="clear" w:pos="708"/>
          <w:tab w:val="left" w:pos="7628" w:leader="none"/>
        </w:tabs>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Style18"/>
        <w:tabs>
          <w:tab w:val="clear" w:pos="708"/>
          <w:tab w:val="left" w:pos="7628" w:leader="none"/>
        </w:tabs>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Style18"/>
        <w:tabs>
          <w:tab w:val="clear" w:pos="708"/>
          <w:tab w:val="left" w:pos="7628" w:leader="none"/>
        </w:tabs>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Style18"/>
        <w:tabs>
          <w:tab w:val="clear" w:pos="708"/>
          <w:tab w:val="left" w:pos="7628" w:leader="none"/>
        </w:tabs>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Style18"/>
        <w:tabs>
          <w:tab w:val="clear" w:pos="708"/>
          <w:tab w:val="left" w:pos="7628" w:leader="none"/>
        </w:tabs>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Style18"/>
        <w:tabs>
          <w:tab w:val="clear" w:pos="708"/>
          <w:tab w:val="left" w:pos="762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Брянск 2020</w:t>
      </w:r>
    </w:p>
    <w:p>
      <w:pPr>
        <w:pStyle w:val="Style18"/>
        <w:tabs>
          <w:tab w:val="clear" w:pos="708"/>
          <w:tab w:val="left" w:pos="762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7628"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7628"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pacing w:lineRule="auto" w:line="360" w:before="0" w:after="0"/>
        <w:jc w:val="both"/>
        <w:rPr/>
      </w:pPr>
      <w:r>
        <w:rPr>
          <w:rFonts w:cs="Times New Roman" w:ascii="Times New Roman" w:hAnsi="Times New Roman"/>
          <w:sz w:val="28"/>
          <w:szCs w:val="28"/>
        </w:rPr>
        <w:t>Введение……………………………………………………………………..….с. 3</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1. «Русский крест» Н. А. Мельникова………………………….……….....с. 5</w:t>
      </w:r>
    </w:p>
    <w:p>
      <w:pPr>
        <w:pStyle w:val="Normal"/>
        <w:tabs>
          <w:tab w:val="clear" w:pos="708"/>
          <w:tab w:val="left" w:pos="4086" w:leader="none"/>
        </w:tabs>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2. Анализ стихотворения………………………………………….…….…с. 6</w:t>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с. 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с. 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следовательская работа по теме «История одного стихотворения. Н.А. Мельников «Поставьте памятник деревне» была начата в 2019 г. Интерес к данной теме возник из-за интереса к поэзии. Николай Алексеевич Мельников – поэт Брянщины, член Союза писателей. Первое знакомство с его творчеством состоялось, благодаря книге Владислава Пасина «Автографы ушедших друзей». Стихотворение Н.А. Мельникова отзывается болью в сердце, настолько проникновенны его строки о народе – труженике, о том, что он заслуживает лучшей доли.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ятно отметить то, что стихотворение полюбилось нашему народу и стало песней. Ее исполняют как певцы – профессионалы, так и любители русской песни. Также актер Сергей Михайлов читает мастерски стихотворение, его выступление пользуется популярностью.</w:t>
      </w:r>
    </w:p>
    <w:p>
      <w:pPr>
        <w:pStyle w:val="Normal"/>
        <w:autoSpaceDE w:val="false"/>
        <w:spacing w:lineRule="auto" w:line="360" w:before="10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ь исследования: </w:t>
      </w:r>
    </w:p>
    <w:p>
      <w:pPr>
        <w:pStyle w:val="Style17"/>
        <w:numPr>
          <w:ilvl w:val="0"/>
          <w:numId w:val="1"/>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анализировать стихотворение Н.А. Мельникова «Поставьте памятник деревне» </w:t>
      </w:r>
    </w:p>
    <w:p>
      <w:pPr>
        <w:pStyle w:val="Style17"/>
        <w:numPr>
          <w:ilvl w:val="0"/>
          <w:numId w:val="1"/>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ь внимание учащихся к проблеме, поднятой автором в данном произведении</w:t>
      </w:r>
    </w:p>
    <w:p>
      <w:pPr>
        <w:pStyle w:val="Normal"/>
        <w:autoSpaceDE w:val="false"/>
        <w:spacing w:lineRule="auto" w:line="360" w:before="10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данной работы являются: изучить биографию Н. А. Мельникова поэта – земляка; проанализировать стихотворения поэта «Поставьте памятник деревне»; выяснить, насколько стихотворение популярно в наши дни; а также узнать мнение поэта – современника о стихотвор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го исследования представляется интересом к современным проблемам русской деревни и ее репрезентации в тексте Н. Мельникова. Маленькие деревни исчезают с лица земли, но ведь без них нет России. Моя Родина не мыслима без деревни, где трудятся люди, терпеливые, добрые, верующие. Они кормят Россию, хранят ее лучшие традиции.</w:t>
      </w:r>
    </w:p>
    <w:p>
      <w:pPr>
        <w:pStyle w:val="Normal"/>
        <w:autoSpaceDE w:val="false"/>
        <w:spacing w:lineRule="auto" w:line="360" w:before="10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вымирающей» деревни возникла еще в 20 веке, но и в 21 не потеряла своей актуальности, следовательно, мы предпринимаем попытку проанализировать, насколько актуально и современно звучание данной проблемы и как сейчас воспринимается лирика Н. Мельникова. </w:t>
      </w:r>
    </w:p>
    <w:p>
      <w:pPr>
        <w:pStyle w:val="Normal"/>
        <w:autoSpaceDE w:val="false"/>
        <w:spacing w:lineRule="auto" w:line="360" w:before="10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анной работе были использованы теоретический (анализ научной литературы, интернет – ресурсов), эмпирический (наблюдение, интервьюирование) методы исследования.</w:t>
      </w:r>
    </w:p>
    <w:p>
      <w:pPr>
        <w:pStyle w:val="Normal"/>
        <w:autoSpaceDE w:val="false"/>
        <w:spacing w:lineRule="auto" w:line="360" w:before="10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ий метод исследования является универсальным для выбранной темы, так как без теории невозможно грамотно произвести анализ текста поэта. Эмпирический метод исследования тесно сопутствует анализу лирического произведения, так как лирическое произведение тесно связано с чувственным восприятием. </w:t>
      </w:r>
    </w:p>
    <w:p>
      <w:pPr>
        <w:pStyle w:val="Normal"/>
        <w:autoSpaceDE w:val="false"/>
        <w:spacing w:lineRule="auto" w:line="360" w:before="10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воспоминаний Валентины Шароновой, сестры поэта, можно узнать дополнительные сведения о детстве и юности будущего поэта. После прочтения ее очерка «Брат», Н. Мельников представляется как человек творческий, всесторонне развитый, с богатым внутренним миром и с огромной жаждой создавать что-то новое в литературе, кинематографе. Игорь Сушенок вспоминает о своем друге-поэте не менее тепло. Он был одним из первых, кому посчастливилось услышать стихотворение «Поставьте памятник деревне»: «Писал он по ночам, а утром звонил мне и говорил: «Приезжай ко мне, я новую песню написал». В один из таких дней я приехал, и Коля стал читать стихотворение «Поставьте памятник деревне на Красной площади в Москве». Ком подкатывал к горлу, наворачивались слезы, и я с трудом их сдерживал. За это стихотворение его приняли в Союз писателей России. Сергей Михалков и председатель комиссии Валерий Ганичев сказали тогда, что это стихотворение уже хрестоматия». </w:t>
      </w:r>
    </w:p>
    <w:p>
      <w:pPr>
        <w:pStyle w:val="Normal"/>
        <w:autoSpaceDE w:val="false"/>
        <w:spacing w:lineRule="auto" w:line="360" w:before="10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10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10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100" w:after="0"/>
        <w:ind w:firstLine="709"/>
        <w:jc w:val="center"/>
        <w:rPr>
          <w:rFonts w:ascii="Times New Roman" w:hAnsi="Times New Roman" w:cs="Times New Roman"/>
          <w:sz w:val="28"/>
          <w:szCs w:val="28"/>
        </w:rPr>
      </w:pPr>
      <w:r>
        <w:rPr>
          <w:rFonts w:cs="Times New Roman" w:ascii="Times New Roman" w:hAnsi="Times New Roman"/>
          <w:b/>
          <w:sz w:val="28"/>
          <w:szCs w:val="28"/>
        </w:rPr>
        <w:t>«Русский крест» Н. А. Мельникова</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народную известность принесла Н. Мельникову его поэма «Русский крест», но для того, чтобы разобраться в его творческой манере, нужно обратиться к истокам, а именно: к биографии. </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лай Алексеевич Мельников родился 6 марта 1966 года в селе Лысые Злынковского района Брянской области. Кроме него, в семье Алексея Харитоновича и Раисы Фёдоровны росли ещё две дочери - Валентина и Наталья. Отец Николая был очень любознательным и разносторонним человеком, сплачивал вокруг себя талантливых односельчан, был очень музыкален, как и его супруга. Поэтому не случайно, что в их семье постоянно звучала русская песня, и дети переняли дар своих родителей: все хорошо пели, у Валентины музыкальное образование, а Николай сочинил много песен на собственные стихи. К сожалению, Алексей Харитонович рано ушёл из жизни и не успел порадоваться успехам своих детей. Раисе Фёдоровне, простой крестьянке, пришлось в одиночку поднимать двух дочерей и сына, и ей это удалось сполна: все выросли порядочными и честными людьми. Мама поэта живёт по-прежнему в том же селе рядом с дочерьми. Как же было ей тяжело пережить гибель родной кровиночки...</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олай Мельников окончил восемь классов в Лысовской школе и поступил в Новозыбковское педучилище. Но учиться там не захотел, бросил, ибо мечтал стать режиссёром и актёром, мечтал учиться в Москве. Начал работать на консервном заводе, а среднее образование получил в Злынковской вечерней школе. В его судьбе определённую роль сыграла Любовь Андреевна Чижевская, преподаватель словесности в той вечёрке, которая проводила для рабочей молодёжи своеобразные творческие семинары по литературе и искусству. Именно тяга к искусству, близость к деревенской жизни и определили основной вектор развития его творчества, тесно связанный с народностью, верностью русским традициям. </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школы Николай отправился покорять Москву - поступать в знаменитый ГИТИС, где был принят на актёрский факультет. Тут ему, деревенскому пареньку, помог, как он сам однажды выразился «замешанный на наглости здоровый оптимизм, что присущ молодым», а также творческий потенциал, который он чувствовал в себе с детства. Из института был призван в армию, а после демобилизации, продолжил образование уже на двух факультетах - актёрском и режиссёрском. В 1994 году он снял видеофильм «Игорь Шафаревич: Я живу в России» и за эту работу на международном кинофестивале «Золотой Витязь» в том же году стал лауреатом в номинации за лучший сценарий... В 1995 году за песню «Поставьте памятник деревне»</w:t>
      </w:r>
      <w:r>
        <w:rPr>
          <w:rFonts w:cs="Times New Roman" w:ascii="Times New Roman" w:hAnsi="Times New Roman"/>
          <w:b/>
          <w:bCs/>
          <w:sz w:val="28"/>
          <w:szCs w:val="28"/>
        </w:rPr>
        <w:t> </w:t>
      </w:r>
      <w:r>
        <w:rPr>
          <w:rFonts w:cs="Times New Roman" w:ascii="Times New Roman" w:hAnsi="Times New Roman"/>
          <w:sz w:val="28"/>
          <w:szCs w:val="28"/>
        </w:rPr>
        <w:t xml:space="preserve">на совещании молодых писателей в Переделкино Николай Мельников был принят в Союз писателей России. Полагаю, конечно, не только за эту песню, но и за другие волнующие душу произведения, - однако так эмоционально написала в своей статье Лариса Баранова-Гонченко, рассказывая о том событии. В 1997 году он стал лауреатом литературного конкурса имени Фатьянова», - так писал неизвестный интернет-автор. Сам Николай Мельников в своих стихах предсказал свою трагическую судьбу. И деревне было предсказано вымирание из-за технического прогресса, который уничтожает всю самобытность, традиционность русского быта и деревни в целом. </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исходя из биографии этого выдающегося поэта, мы можем утверждать, что основной темой его творчества является не только деревенская тематика, но и патриотизм в целом. Каждое его произведение пронизано любовью к русскому народу, призывом к сохранению его традиций, хранительницей которых и является умирающая русская деревня.</w:t>
      </w:r>
    </w:p>
    <w:p>
      <w:pPr>
        <w:pStyle w:val="Normal"/>
        <w:tabs>
          <w:tab w:val="clear" w:pos="708"/>
          <w:tab w:val="left" w:pos="2977"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77" w:leader="none"/>
        </w:tabs>
        <w:spacing w:lineRule="auto" w:line="360" w:before="0" w:after="0"/>
        <w:ind w:firstLine="709"/>
        <w:jc w:val="center"/>
        <w:rPr/>
      </w:pPr>
      <w:r>
        <w:rPr>
          <w:rFonts w:cs="Times New Roman" w:ascii="Times New Roman" w:hAnsi="Times New Roman"/>
          <w:b/>
          <w:sz w:val="28"/>
          <w:szCs w:val="28"/>
        </w:rPr>
        <w:t>Анализ стихотворения</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было написано выше, основной темой творчества Н. А. Мельникова является русская деревня. В своем знаменитом стихотворении поэт небезосновательно оплакивает деревню, исчезновение которой означает утрату традиций русского народа. Обратимся к анализу данного произведения. </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ставьте памятник деревне</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 Красной площади в Москве!</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м будут старые деревья,</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м будут яблоки в траве.</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 покосившаяся хата</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 крыльцом, рассыпавшимся в прах,</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 мать убитого солдата</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 позорной пенсией в руках!</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 два горшка на частоколе,</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 пядь невспаханной земли,</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ак символ брошенного поля,</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авно лежащего в пыли!</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 пусть поёт в тоске и боли</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протрезвевший гармонист</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 непонятной русской доле</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д тихий плач и ветра свист!</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усть рядом робко встанут дети,</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Что в деревнях ещё растут, —</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наследство им на белом свете —</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сё тот же чёрный рабский труд!</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2977" w:leader="none"/>
        </w:tabs>
        <w:spacing w:lineRule="auto" w:line="240" w:before="0" w:after="0"/>
        <w:ind w:firstLine="709"/>
        <w:jc w:val="both"/>
        <w:rPr/>
      </w:pPr>
      <w:r>
        <w:rPr>
          <w:rFonts w:cs="Times New Roman" w:ascii="Times New Roman" w:hAnsi="Times New Roman"/>
          <w:i/>
          <w:sz w:val="28"/>
          <w:szCs w:val="28"/>
        </w:rPr>
        <w:t>Присядут бабы на скамейку,</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 всё в них будет как всегда:</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 сапоги, и телогрейки</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 взгляд потухший в «никуда»!..</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ставьте памятник деревне,</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Чтоб показать хотя бы раз</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о, как покорно, как безгневно</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ревня ждёт свой смертный час!</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омали кости, рвали жилы,</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о ни протестов, ни борьбы —</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дно лишь «Господи, помилуй!»</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 вера в праведность судьбы.</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ставьте памятник деревне</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 Красной площади в Москве…</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м будут старые деревья</w:t>
      </w:r>
    </w:p>
    <w:p>
      <w:pPr>
        <w:pStyle w:val="Normal"/>
        <w:tabs>
          <w:tab w:val="clear" w:pos="708"/>
          <w:tab w:val="left" w:pos="297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 будут яблоки в траве…</w:t>
      </w:r>
    </w:p>
    <w:p>
      <w:pPr>
        <w:pStyle w:val="Normal"/>
        <w:tabs>
          <w:tab w:val="clear" w:pos="708"/>
          <w:tab w:val="left" w:pos="2977" w:leader="none"/>
        </w:tabs>
        <w:spacing w:lineRule="auto" w:line="360" w:before="0" w:after="0"/>
        <w:ind w:firstLine="709"/>
        <w:jc w:val="both"/>
        <w:rPr/>
      </w:pPr>
      <w:r>
        <w:rPr>
          <w:rFonts w:cs="Times New Roman" w:ascii="Times New Roman" w:hAnsi="Times New Roman"/>
          <w:sz w:val="28"/>
          <w:szCs w:val="28"/>
        </w:rPr>
        <w:t>Стихотворение Н.А. Мельникова «Поставьте памятник деревне» написано в 1995 году. Это сложное время для России: государство вступает на новый путь развития. Изменения происходят во всех сферах жизни. На перемены надеется и село. Мельникову, как сельскому жителю, хорошо знаком быт народа- труженика, наверное, поэтому он выбирает тему деревни для своего произведения. Но волнует поэта не сельский пейзаж, не красота русской глубинки, а непосильный труд сельского жителя, судьба стариков и детей.</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хотворение оказалось судьбоносным для поэта, благодаря ему, Мельникова принимают в Союз писателей России.</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ихотворение написано с небывалой болью и горечью, с любовью к простым русским людям, перенесшим много страданий: голод, войну, разруху.  Перед читателем возникает вереница ярких образов: «покосившаяся хата с крыльцом, рассыпавшимися в прах», «и два горшка на частоколе», «старые деревья», «яблоки в траве» - все это приметы деревни, родной и близкой до боли. Эпитеты «покосившаяся хата», «с позорной пенсией», «брошенного поля», «о непонятной русской доле», «рабский труд». «взгляд потухший» несут какую – то грусть и безысходность. Земля ждет крестьянских рук, заботы, но некому трудиться, запустение, «тихий плач и ветра свист» гуляют над полям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ждое четверостишие как кадры из фильма, сменяющие друг друга: Красная площадь, мать убитого солдата, пядь невспаханной земли, непротрезвевший гармонист, дети, бабы. Односоставные назывные предложения помогают более ярко представить «кадры».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несмотря на удручающие картины деревенской жизни, автор верит в силу народа, поражается его долготерпению, умению принимать смиренно удары судьбы: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о ни протестов, ни борьбы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дно лишь «Господи помилу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 вера в праведность судьбы.</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ихотворении немало предложений с риторическими восклицаниями, передающими боль, обиду за жителей деревни: «Деревня ждет свой смертный час!», «И мать убитого солдата с позорной пенсией в руках!», «Все тот же черный рабский труд!» Односоставные неопределенно – личные предложения «Ломали кости, рвали жилы» создают обобщенный образ многострадального русского народа.</w:t>
      </w:r>
    </w:p>
    <w:p>
      <w:pPr>
        <w:pStyle w:val="Normal"/>
        <w:spacing w:lineRule="auto" w:line="360" w:before="0" w:after="0"/>
        <w:ind w:firstLine="709"/>
        <w:jc w:val="both"/>
        <w:rPr/>
      </w:pPr>
      <w:r>
        <w:rPr>
          <w:rFonts w:cs="Times New Roman" w:ascii="Times New Roman" w:hAnsi="Times New Roman"/>
          <w:sz w:val="28"/>
          <w:szCs w:val="28"/>
        </w:rPr>
        <w:t>Стихотворение имеет кольцевую композицию, начинается и заканчивается строкам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ставьте памятник деревн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 Красной площади в Моск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ица лишь в знаках препинания: вначале стоит восклицательный знак, который как будто подчеркивает право русской деревни стоять в центре столицы, а в заключении стоит многоточие, знак препинания, наводящий на размышления. Глагол «поставьте», употребленный поэтом в повелительном наклонении, выражает одновременно и просьбу, и требование. Только вот к кому обращается автор?..</w:t>
      </w:r>
      <w:bookmarkStart w:id="0" w:name="_GoBack"/>
      <w:bookmarkEnd w:id="0"/>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аключение</w:t>
      </w:r>
    </w:p>
    <w:p>
      <w:pPr>
        <w:pStyle w:val="Style19"/>
        <w:shd w:fill="FFFFFF" w:val="clear"/>
        <w:spacing w:lineRule="auto" w:line="360" w:before="0" w:after="0"/>
        <w:ind w:firstLine="709"/>
        <w:jc w:val="both"/>
        <w:textAlignment w:val="baseline"/>
        <w:rPr>
          <w:sz w:val="28"/>
          <w:szCs w:val="28"/>
        </w:rPr>
      </w:pPr>
      <w:r>
        <w:rPr>
          <w:sz w:val="28"/>
          <w:szCs w:val="28"/>
        </w:rPr>
        <w:t xml:space="preserve">      </w:t>
      </w:r>
      <w:r>
        <w:rPr>
          <w:sz w:val="28"/>
          <w:szCs w:val="28"/>
        </w:rPr>
        <w:t>В результате проделанной работы можно сделать вывод: стихотворение Н.А. Мельникова «Поставьте памятник деревне» актуально, его тема неизбывна, произведение популярно среди народа, исполняется как песня.</w:t>
      </w:r>
    </w:p>
    <w:p>
      <w:pPr>
        <w:pStyle w:val="Style19"/>
        <w:shd w:fill="FFFFFF" w:val="clear"/>
        <w:spacing w:lineRule="auto" w:line="360" w:before="0" w:after="0"/>
        <w:ind w:firstLine="709"/>
        <w:jc w:val="both"/>
        <w:textAlignment w:val="baseline"/>
        <w:rPr/>
      </w:pPr>
      <w:r>
        <w:rPr>
          <w:sz w:val="28"/>
          <w:szCs w:val="28"/>
        </w:rPr>
        <w:t xml:space="preserve">      </w:t>
      </w:r>
      <w:r>
        <w:rPr>
          <w:sz w:val="28"/>
          <w:szCs w:val="28"/>
        </w:rPr>
        <w:t>Стихотворение написано в 90-е годы, когда происходит переустройство в стране, но оно бередит душу читателя и в 21 веке. Конечно, всегда найдутся те, кто скажет, что написано стихотворение мрачновато, что времена изменились, что деревня, изображенная поэтом, в прошлом. На такое мнение хотелось бы ответить словами Дмитрия Ермакова, автора статьи «Путь и крест Николая Мельникова»: «Да, импортные тракторы пашут наши поля, да, роботы заменяют живых доярок... Да, так же пьют и вешаются мужики от тоски. А ещё закрываются школы и медпункты в деревнях (по-нынешнему - «оптимизируются»), а ещё - все пригороды застроены дачными теремами за высокими заборами. Не заглянуть «хозяевам» земли за эти заборы, туда, где отдыхают от трудов тяжких «слуги народа»...» Наверное, возразить нечего.</w:t>
      </w:r>
    </w:p>
    <w:p>
      <w:pPr>
        <w:pStyle w:val="Style19"/>
        <w:shd w:fill="FFFFFF" w:val="clear"/>
        <w:spacing w:lineRule="auto" w:line="360" w:before="0" w:after="0"/>
        <w:ind w:firstLine="709"/>
        <w:jc w:val="both"/>
        <w:textAlignment w:val="baseline"/>
        <w:rPr/>
      </w:pPr>
      <w:r>
        <w:rPr>
          <w:sz w:val="28"/>
          <w:szCs w:val="28"/>
        </w:rPr>
        <w:t xml:space="preserve">  </w:t>
      </w:r>
      <w:r>
        <w:rPr>
          <w:sz w:val="28"/>
          <w:szCs w:val="28"/>
        </w:rPr>
        <w:t>Работа над анализом стихотворения заставила обратиться к теории литературы, что дало хороший результат в подготовке к урокам по анализу лирического произведения.</w:t>
      </w:r>
    </w:p>
    <w:p>
      <w:pPr>
        <w:pStyle w:val="Style19"/>
        <w:shd w:fill="FFFFFF" w:val="clear"/>
        <w:spacing w:lineRule="auto" w:line="360" w:before="0" w:after="0"/>
        <w:ind w:firstLine="709"/>
        <w:jc w:val="both"/>
        <w:textAlignment w:val="baseline"/>
        <w:rPr/>
      </w:pPr>
      <w:r>
        <w:rPr>
          <w:sz w:val="28"/>
          <w:szCs w:val="28"/>
        </w:rPr>
        <w:t xml:space="preserve">  </w:t>
      </w:r>
      <w:r>
        <w:rPr>
          <w:sz w:val="28"/>
          <w:szCs w:val="28"/>
        </w:rPr>
        <w:t>Знакомство с биографией Н.А. Мельникова помогло осознать, что в жизни важно развивать свои способности, быть целеустремленным человеком, любить ближнего, ценить друзей. Игорь Сушенок, ныне известный художник, не забывает друга юности Николая Мельникова, тепло отзывается о нем в воспоминания. Их творческий союз дал русской литературе поэму «Русский крест» (автор Мельников, художник Сушенок).</w:t>
      </w:r>
    </w:p>
    <w:p>
      <w:pPr>
        <w:pStyle w:val="Style19"/>
        <w:shd w:fill="FFFFFF" w:val="clear"/>
        <w:spacing w:lineRule="auto" w:line="360" w:before="0" w:after="0"/>
        <w:ind w:firstLine="709"/>
        <w:jc w:val="both"/>
        <w:textAlignment w:val="baseline"/>
        <w:rPr>
          <w:sz w:val="28"/>
          <w:szCs w:val="28"/>
        </w:rPr>
      </w:pPr>
      <w:r>
        <w:rPr>
          <w:sz w:val="28"/>
          <w:szCs w:val="28"/>
        </w:rPr>
        <w:t xml:space="preserve">Считаю, что цель работы достигнута, история стихотворения Н. Мельникова «Поставьте памятник деревне » раскрыта.  Исходя из тематики произведения, хотелось бы продолжить работу, но изменить тему. Используя стихотворение Мельникова, подобрать еще произведения, похожие по тематике и начать работу «тема деревни в лирике русских поэтов».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7"/>
        <w:numPr>
          <w:ilvl w:val="0"/>
          <w:numId w:val="2"/>
        </w:numPr>
        <w:spacing w:lineRule="auto" w:line="36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shd w:fill="FFFFFF" w:val="clear"/>
          <w:lang w:eastAsia="ru-RU"/>
        </w:rPr>
        <w:t xml:space="preserve">Кудряшов И. В. </w:t>
      </w:r>
      <w:r>
        <w:rPr>
          <w:rFonts w:eastAsia="Times New Roman" w:cs="Times New Roman" w:ascii="Times New Roman" w:hAnsi="Times New Roman"/>
          <w:sz w:val="28"/>
          <w:szCs w:val="28"/>
          <w:lang w:eastAsia="ru-RU"/>
        </w:rPr>
        <w:t>Литературоведческий анализ лирического произведения : учеб. пособие / И. В. Кудряшов, С. Н. Пяткин. 2004</w:t>
      </w:r>
    </w:p>
    <w:p>
      <w:pPr>
        <w:pStyle w:val="Style17"/>
        <w:numPr>
          <w:ilvl w:val="0"/>
          <w:numId w:val="2"/>
        </w:numPr>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Николай Мельников // Николай Мельников URL: https://russkiy-krest.com (дата обращения: 10.02.2020).</w:t>
      </w:r>
    </w:p>
    <w:p>
      <w:pPr>
        <w:pStyle w:val="Style17"/>
        <w:numPr>
          <w:ilvl w:val="0"/>
          <w:numId w:val="2"/>
        </w:numPr>
        <w:spacing w:lineRule="auto" w:line="360" w:before="0" w:after="0"/>
        <w:ind w:left="426"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вицкий А. Я, Сорочкин В. Е. А строки продолжают жить. – Брянск: Дубльлайн, 2016. – 314 с. </w:t>
      </w:r>
    </w:p>
    <w:p>
      <w:pPr>
        <w:pStyle w:val="Style17"/>
        <w:numPr>
          <w:ilvl w:val="0"/>
          <w:numId w:val="2"/>
        </w:numPr>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Пасин В. Автографы ушедших друзей. Брянск-Десна. 2008.</w:t>
      </w:r>
    </w:p>
    <w:p>
      <w:pPr>
        <w:pStyle w:val="Style17"/>
        <w:numPr>
          <w:ilvl w:val="0"/>
          <w:numId w:val="2"/>
        </w:numPr>
        <w:spacing w:lineRule="auto" w:line="360" w:before="0" w:after="0"/>
        <w:ind w:left="426" w:hanging="360"/>
        <w:contextualSpacing/>
        <w:jc w:val="both"/>
        <w:rPr>
          <w:rFonts w:ascii="Times New Roman" w:hAnsi="Times New Roman" w:cs="Times New Roman"/>
          <w:b/>
          <w:b/>
          <w:sz w:val="28"/>
          <w:szCs w:val="28"/>
        </w:rPr>
      </w:pPr>
      <w:r>
        <w:rPr>
          <w:rFonts w:cs="Times New Roman" w:ascii="Times New Roman" w:hAnsi="Times New Roman"/>
          <w:sz w:val="28"/>
          <w:szCs w:val="28"/>
        </w:rPr>
        <w:t>Путь и крест Николая Мельникова // Русская народная линия URL:https://ruskline.ru/analitika/2011/01/25/put_i_krest_nikolaya_melnikova (дата обращения: 10.02.2020).</w:t>
      </w:r>
    </w:p>
    <w:p>
      <w:pPr>
        <w:pStyle w:val="Style17"/>
        <w:spacing w:before="0" w:after="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360" w:hanging="0"/>
        <w:rPr>
          <w:rFonts w:ascii="Times New Roman" w:hAnsi="Times New Roman" w:cs="Times New Roman"/>
          <w:sz w:val="32"/>
          <w:szCs w:val="32"/>
        </w:rPr>
      </w:pPr>
      <w:r>
        <w:rPr>
          <w:rFonts w:cs="Times New Roman" w:ascii="Times New Roman" w:hAnsi="Times New Roman"/>
          <w:sz w:val="32"/>
          <w:szCs w:val="3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thseparator">
    <w:name w:val="path__separator"/>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2:49:00Z</dcterms:created>
  <dc:creator>user</dc:creator>
  <dc:description/>
  <dc:language>en-US</dc:language>
  <cp:lastModifiedBy>212</cp:lastModifiedBy>
  <cp:lastPrinted>2020-01-30T13:51:00Z</cp:lastPrinted>
  <dcterms:modified xsi:type="dcterms:W3CDTF">2020-02-13T12:49:00Z</dcterms:modified>
  <cp:revision>2</cp:revision>
  <dc:subject/>
  <dc:title/>
</cp:coreProperties>
</file>