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2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>ОПРЕДЕЛЕНИЕ МЕХАНИЧЕСКОГО СОСТАВА ПОЧВЫ ПОЛЕВЫМ МЕТОДОМ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рабо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определять гранулометрический состав почв полевыми методами («сухим» и «мокрым»); приобрести навыки в оценке гранулометрического состава поч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Общие сведения</w:t>
      </w:r>
      <w:bookmarkEnd w:id="0"/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Твердой фаза почв состоит из частиц различной величины, которые называются механическими элементами. Они представляют собой обломки горных пород, отдельные минералы, гумусовые вещества, продукты взаимодействия органических и минеральных вещест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631825</wp:posOffset>
            </wp:positionH>
            <wp:positionV relativeFrom="margin">
              <wp:posOffset>3249930</wp:posOffset>
            </wp:positionV>
            <wp:extent cx="4675505" cy="2941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личные по размеру фракции механических элементов слагают почвы в различных количественных соотношениях (рис. 1.1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Рис. 1.1. Механические элементы почвы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Относительное содержание в почве частиц различного размера называется </w:t>
      </w:r>
      <w:r>
        <w:rPr>
          <w:rStyle w:val="21"/>
          <w:rFonts w:eastAsia="Calibri"/>
          <w:sz w:val="28"/>
          <w:szCs w:val="28"/>
        </w:rPr>
        <w:t>механическим составом.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В основу классификации почв по механическому составу положено содержание, в ней физической глины и физического песка. </w:t>
      </w:r>
      <w:r>
        <w:rPr>
          <w:rStyle w:val="21"/>
          <w:rFonts w:eastAsia="Calibri"/>
          <w:sz w:val="28"/>
          <w:szCs w:val="28"/>
        </w:rPr>
        <w:t>Физической гл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называются частицы размером меньше 0,01 мм, а </w:t>
      </w:r>
      <w:r>
        <w:rPr>
          <w:rStyle w:val="21"/>
          <w:rFonts w:eastAsia="Calibri"/>
          <w:sz w:val="28"/>
          <w:szCs w:val="28"/>
        </w:rPr>
        <w:t xml:space="preserve">физическим песком - </w:t>
      </w:r>
      <w:r>
        <w:rPr>
          <w:rFonts w:cs="Times New Roman" w:ascii="Times New Roman" w:hAnsi="Times New Roman"/>
          <w:sz w:val="28"/>
          <w:szCs w:val="28"/>
          <w:lang w:bidi="ru-RU"/>
        </w:rPr>
        <w:t>частицы больше 0,01 м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зависимости от конкретного соотношения этих частиц выделяются следующие по механическому составу почвы (табл. 1.1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/>
      </w:pPr>
      <w:r>
        <w:rPr/>
        <w:t xml:space="preserve">Таблица 1.1. Классификация почв по механическому составу </w:t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693"/>
      </w:tblGrid>
      <w:tr>
        <w:trPr>
          <w:trHeight w:val="71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Краткое название почвы по механическому соста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 xml:space="preserve">Содержание физической глины (частицы 0,01 мм) </w:t>
            </w:r>
            <w:r>
              <w:rPr>
                <w:rStyle w:val="28pt10pt"/>
                <w:rFonts w:eastAsia="Calibri"/>
                <w:sz w:val="28"/>
                <w:szCs w:val="28"/>
                <w:shd w:fill="auto" w:val="clear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одержание физического песка (частицы 0,01 мм) %</w:t>
            </w:r>
          </w:p>
        </w:tc>
      </w:tr>
      <w:tr>
        <w:trPr>
          <w:trHeight w:val="430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Песок рых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0 -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Calibri"/>
                <w:sz w:val="28"/>
                <w:szCs w:val="28"/>
                <w:shd w:fill="auto" w:val="clear"/>
              </w:rPr>
              <w:t>100 - 95</w:t>
            </w:r>
          </w:p>
        </w:tc>
      </w:tr>
      <w:tr>
        <w:trPr>
          <w:trHeight w:val="42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Песок связ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5 -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95 - 90</w:t>
            </w:r>
          </w:p>
        </w:tc>
      </w:tr>
      <w:tr>
        <w:trPr>
          <w:trHeight w:val="448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упе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10 -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90 - 80</w:t>
            </w:r>
          </w:p>
        </w:tc>
      </w:tr>
      <w:tr>
        <w:trPr>
          <w:trHeight w:val="426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углинок лег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20 -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80 - 70</w:t>
            </w:r>
          </w:p>
        </w:tc>
      </w:tr>
      <w:tr>
        <w:trPr>
          <w:trHeight w:val="40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углинок сре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30 -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70 - 55</w:t>
            </w:r>
          </w:p>
        </w:tc>
      </w:tr>
      <w:tr>
        <w:trPr>
          <w:trHeight w:val="423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углинок тяж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46 - 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55 - 40</w:t>
            </w:r>
          </w:p>
        </w:tc>
      </w:tr>
      <w:tr>
        <w:trPr>
          <w:trHeight w:val="288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Г лина лег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60 -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40 - 25</w:t>
            </w:r>
          </w:p>
        </w:tc>
      </w:tr>
      <w:tr>
        <w:trPr>
          <w:trHeight w:val="433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Глина средня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75 - 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25 - 15</w:t>
            </w:r>
          </w:p>
        </w:tc>
      </w:tr>
      <w:tr>
        <w:trPr>
          <w:trHeight w:val="426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Глина тяже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15</w:t>
            </w:r>
          </w:p>
        </w:tc>
      </w:tr>
    </w:tbl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391410</wp:posOffset>
            </wp:positionH>
            <wp:positionV relativeFrom="margin">
              <wp:posOffset>3860800</wp:posOffset>
            </wp:positionV>
            <wp:extent cx="3467100" cy="3092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69215</wp:posOffset>
            </wp:positionH>
            <wp:positionV relativeFrom="margin">
              <wp:posOffset>3755390</wp:posOffset>
            </wp:positionV>
            <wp:extent cx="2044700" cy="32435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bidi="ru-RU"/>
        </w:rPr>
        <w:t>Графически данная зависимость выглядит в виде следующих диаграмм (рис. 1.2).</w:t>
      </w:r>
    </w:p>
    <w:p>
      <w:pPr>
        <w:pStyle w:val="Normal"/>
        <w:ind w:firstLine="567"/>
        <w:rPr>
          <w:rStyle w:val="61"/>
          <w:rFonts w:eastAsia="Calibri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ind w:firstLine="567"/>
        <w:rPr>
          <w:rStyle w:val="61"/>
          <w:lang w:eastAsia="en-US"/>
        </w:rPr>
      </w:pPr>
      <w:r>
        <w:rPr/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Style w:val="61"/>
          <w:rFonts w:eastAsia="Calibri"/>
          <w:b w:val="false"/>
          <w:sz w:val="28"/>
          <w:szCs w:val="28"/>
        </w:rPr>
        <w:t>Рис. 1.2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. </w:t>
      </w:r>
      <w:r>
        <w:rPr>
          <w:rStyle w:val="610pt"/>
          <w:rFonts w:eastAsia="Calibri"/>
          <w:b w:val="false"/>
          <w:sz w:val="28"/>
          <w:szCs w:val="28"/>
        </w:rPr>
        <w:t>а -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 соотношение физической глины и физического песка в почвах различного механического состава; </w:t>
      </w:r>
      <w:r>
        <w:rPr>
          <w:rStyle w:val="610pt"/>
          <w:rFonts w:eastAsia="Calibri"/>
          <w:b w:val="false"/>
          <w:sz w:val="28"/>
          <w:szCs w:val="28"/>
        </w:rPr>
        <w:t>б -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 треугольник Ферр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еханический состав оказывает большое влияние на агрономические свойства почвы: влагоемкостъ, влагопроницаемость, структурность, плотность, пористость, связность, липкость, пластичность, воздухоемкость, теплоемкость, поглотительную способность, накопление в почве гумуса и други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зависимости от механического состава почв меняются условия обработки, сроки полевых работ, нормы удобрений, сельскохозяйственные культуры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очвы песчаные и супесчаные легко поддаются обработке, поэтому издавна их называют </w:t>
      </w:r>
      <w:r>
        <w:rPr>
          <w:rStyle w:val="21"/>
          <w:rFonts w:eastAsia="Calibri"/>
          <w:sz w:val="28"/>
          <w:szCs w:val="28"/>
        </w:rPr>
        <w:t>легк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Они обладают хорошей водопроницаемостью, быстро прогреваются (теплые почвы); благодаря крупным порам, здесь хорошая аэрация. Разложение послеуборочных остатков и органических удобрений в пахотном слое таких почв происходит быстро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, по сравнению с тяжелыми, меньше подвергаются процессам водной эрозии, так как влага быстро впитывается и поверхностный сток бывает незначительны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о легкие почвы обладают рядом отрицательных свойств. Из-за низкой влагоёмкости на песчаных и супесчаных почвах, даже во влажных районах, растения страдают от недостатка влаги. Эти почвы бедны гумусом, минеральные вещества вымываются глубоко вниз, в грунтовые воды, вследствие низкой поглотительной способности песков. При внесении больших доз удобрений подобный процесс может вызвать потери элементов питания и загрязнение гидросферы. Легкие почвы наиболее подвержены ветровой эрозии, износ почвообрабатывающих орудий здесь более значительный (рис. 1.3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Иными свойствами обладают почвы </w:t>
      </w:r>
      <w:r>
        <w:rPr>
          <w:rStyle w:val="21"/>
          <w:rFonts w:eastAsia="Calibri"/>
          <w:sz w:val="28"/>
          <w:szCs w:val="28"/>
        </w:rPr>
        <w:t>тяже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механического состава. Они медленно прогреваются весной, позднее поспевают к обработке, поэтому их называют холодными. Эти почвы трудно поддаются обработке сельскохозяйственными орудиями, поэтому их называют тяжелым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98650</wp:posOffset>
                </wp:positionH>
                <wp:positionV relativeFrom="page">
                  <wp:posOffset>5789295</wp:posOffset>
                </wp:positionV>
                <wp:extent cx="3865880" cy="9271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567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9271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73pt;mso-wrap-distance-left:0pt;mso-wrap-distance-right:0pt;mso-wrap-distance-top:0pt;mso-wrap-distance-bottom:0pt;margin-top:455.85pt;mso-position-vertical-relative:page;margin-left:1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firstLine="567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05200" cy="9271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5"/>
        <w:shd w:fill="auto" w:val="clear"/>
        <w:spacing w:lineRule="exact" w:line="235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2"/>
        <w:shd w:fill="auto" w:val="clear"/>
        <w:ind w:firstLine="567"/>
        <w:rPr/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Рис. 1.3. Износ носовой части стрельчатых лап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Тяжелосуглинистые и глинистые почвы отличаются более высокой связностью и влагоемкостъю, лучше обеспечены питательными веществами, богаче гумусом. Но они плохо пропускают воду и воздух, легко заплывают после дождей и образуют плотную корку (рис. 1.4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07540</wp:posOffset>
                </wp:positionH>
                <wp:positionV relativeFrom="page">
                  <wp:posOffset>8411210</wp:posOffset>
                </wp:positionV>
                <wp:extent cx="3892550" cy="110426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567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1870" cy="11042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86.95pt;mso-wrap-distance-left:0pt;mso-wrap-distance-right:0pt;mso-wrap-distance-top:0pt;mso-wrap-distance-bottom:0pt;margin-top:662.3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firstLine="567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31870" cy="110426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азложение послеуборочных остатков на тяжелых почвах происходит медленно, вследствие чего медленно пополняются запасы элементов минерального питания растений. Однако, вымывание элементов питания в нижние слои почвы здесь незначительно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 легкие песчаные, так и тяжелые глинистые почвы являются крайними типами и имеют ряд недостатков. Лучшими являются почвы, состоящие из смеси песчаных и глинистых механических элементов - легко- и среднесуглинистые. В них наиболее благоприятно складывается сочетание теплового, водного, воздушного и питательного режимов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итывая влияние механического состава на свойства почв и требования к ним сельскохозяйственных культур, необходимо правильно размещать посевы. Такие культуры как пшеница, ячмень, горох, сахарная свекла, подсолнечник довольно требовательны к условиям произрастания и хорошо развиваются только на почвах средних по механическому составу (легко- и среднесуглинистых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ртофель, арбуз, эспарцет предпочитают легкие супесчаные почвы. Хорошо переносят легкие почвы рожь, люпин, вика озимая. А рис, овес, могут хорошо расти и на тяжелосуглинистых почвах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пределение механического состава почвы в лабораторных условиях проводится путем установления количества физического песка и физической глины, а затем их соотношения, после чего по таблице определяется разновидность почвы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полевых условиях пользуются более простым, органолептическим методом, который мы и рассмотри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Определение механического состава почвы простейшим метод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чашки, колба с водой, лист фанеры, шпатели, образцы почвы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орядок выполнения работы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Горсть почвы насыпать в чашку, смочить водой и размешать до консистенции теста, после чего размять между пальцами до такого состояния, чтобы не ощущались структурные зерна.</w:t>
      </w:r>
    </w:p>
    <w:p>
      <w:pPr>
        <w:pStyle w:val="25"/>
        <w:shd w:fill="auto" w:val="clear"/>
        <w:spacing w:lineRule="exact" w:line="235" w:before="0" w:after="0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78000</wp:posOffset>
                </wp:positionH>
                <wp:positionV relativeFrom="page">
                  <wp:posOffset>7557135</wp:posOffset>
                </wp:positionV>
                <wp:extent cx="4093845" cy="90106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567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165" cy="90106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165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70.95pt;mso-wrap-distance-left:0pt;mso-wrap-distance-right:0pt;mso-wrap-distance-top:0pt;mso-wrap-distance-bottom:0pt;margin-top:595.05pt;mso-position-vertical-relative:page;margin-left:1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firstLine="567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33165" cy="90106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165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Хорошо размятую почву скатайте в шарик, а затем положите на лист фанеры и раскатайте в шнур, толщиной около 3 мм. Затем шкур необходимо свернуть в кольцо диаметром примерно 3 см.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51330</wp:posOffset>
                </wp:positionH>
                <wp:positionV relativeFrom="page">
                  <wp:posOffset>9360535</wp:posOffset>
                </wp:positionV>
                <wp:extent cx="4031615" cy="91440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567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0935" cy="91440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93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72pt;mso-wrap-distance-left:0pt;mso-wrap-distance-right:0pt;mso-wrap-distance-top:0pt;mso-wrap-distance-bottom:0pt;margin-top:737.05pt;mso-position-vertical-relative:page;margin-left:1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firstLine="567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70935" cy="91440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093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зависимости от вида кольца и шнура, сделать заключение о механическом составе почвы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</w:r>
      <w:r>
        <w:rPr>
          <w:rStyle w:val="24"/>
          <w:rFonts w:eastAsia="Calibri" w:cs="Times New Roman" w:ascii="Times New Roman" w:hAnsi="Times New Roman"/>
          <w:b w:val="false"/>
          <w:bCs w:val="false"/>
          <w:sz w:val="28"/>
          <w:szCs w:val="28"/>
        </w:rPr>
        <w:t>Показатели определения механического состава почвы</w:t>
      </w:r>
      <w:r>
        <w:rPr>
          <w:rFonts w:cs="Times New Roman" w:ascii="Times New Roman" w:hAnsi="Times New Roman"/>
          <w:sz w:val="28"/>
          <w:szCs w:val="28"/>
          <w:lang w:bidi="ru-RU"/>
        </w:rPr>
        <w:tab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4"/>
      </w:tblGrid>
      <w:tr>
        <w:trPr>
          <w:trHeight w:val="408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Вид образца после раскаты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Механический состав</w:t>
            </w:r>
          </w:p>
        </w:tc>
      </w:tr>
      <w:tr>
        <w:trPr>
          <w:trHeight w:val="2735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Шарик не образует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Шарик получается, но при надавливании рассыпает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Шнур дробится при раскатыван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Шнур сплошной, кольцо при свертывании распадает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Шнур сплошной, кольцо с трещина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Шнур сплошной, кольцо цель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Песок</w:t>
            </w:r>
          </w:p>
          <w:p>
            <w:pPr>
              <w:pStyle w:val="Style22"/>
              <w:rPr>
                <w:rStyle w:val="28pt"/>
                <w:rFonts w:eastAsia="Calibri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упесь</w:t>
            </w:r>
          </w:p>
          <w:p>
            <w:pPr>
              <w:pStyle w:val="Style22"/>
              <w:rPr/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 xml:space="preserve">Легкий суглинок </w:t>
            </w:r>
          </w:p>
          <w:p>
            <w:pPr>
              <w:pStyle w:val="Style22"/>
              <w:rPr>
                <w:rStyle w:val="28pt"/>
                <w:rFonts w:eastAsia="Calibri"/>
                <w:sz w:val="28"/>
                <w:szCs w:val="28"/>
                <w:shd w:fill="auto" w:val="clear"/>
              </w:rPr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8pt"/>
                <w:rFonts w:eastAsia="Calibri"/>
                <w:sz w:val="28"/>
                <w:szCs w:val="28"/>
                <w:shd w:fill="auto" w:val="clear"/>
              </w:rPr>
              <w:t>Средний суглинок Тяжелый суглинок Глина</w:t>
            </w:r>
          </w:p>
        </w:tc>
      </w:tr>
    </w:tbl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margin">
              <wp:posOffset>780415</wp:posOffset>
            </wp:positionH>
            <wp:positionV relativeFrom="margin">
              <wp:posOffset>3528060</wp:posOffset>
            </wp:positionV>
            <wp:extent cx="4378325" cy="271272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Сделайте заключение по результатам анализа различных образцов почв, указав механический состав почв, их вероятные свойства, возможность использования для возделывания сельскохозяйственных культур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1.5. Вид образцов почвы в зависимости от её механического состава (схема).</w:t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11">
            <wp:simplePos x="0" y="0"/>
            <wp:positionH relativeFrom="margin">
              <wp:posOffset>780415</wp:posOffset>
            </wp:positionH>
            <wp:positionV relativeFrom="margin">
              <wp:posOffset>6600190</wp:posOffset>
            </wp:positionV>
            <wp:extent cx="3772535" cy="23241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Рис. 1.6. Вид образцов почвы в зависимости от её механического состава (фото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b/>
          <w:sz w:val="28"/>
          <w:szCs w:val="28"/>
          <w:lang w:bidi="ru-RU"/>
        </w:rPr>
        <w:t>Контрольные вопросы</w:t>
      </w:r>
      <w:bookmarkEnd w:id="1"/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то такое механический состав почвы, от чего он зависит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то такое "физический песок" и "физическая глина"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Для чего необходимо знать механический состав почвы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называются тяжелыми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называются легкими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более пористые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более плотные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еречислите разновидности почв по механическому составу.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называют "теплыми", какие "холодными"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более влагопроницаемы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лучше удерживают влагу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 влияет механический состав на водный, воздушный, тепловой и питательный режимы почв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в наибольшей мере подвержены водной, ветровой эрозии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каких почвах больше вероятность вымывания элементов минерального питания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почвы дольше прогреваются весной и по какой причине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каких почвах весенние полевые работы можно начинать раньше и почему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каких почвах органические остатки и навоз будут разлагаться быстрее, а на каких медленнее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 влияет механический состав почвы на почвообрабатывающие орудия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 влияет механический состав почвы на глубину заделки семян при посеве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разновидности механического состава почв наиболее предпочтительны для большинства сельскохозяйственных культур?</w:t>
      </w:r>
    </w:p>
    <w:p>
      <w:pPr>
        <w:pStyle w:val="Style22"/>
        <w:numPr>
          <w:ilvl w:val="0"/>
          <w:numId w:val="2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кие культуры можно выращивать на супесях? Какие культуры наиболее требовательны к почвам?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  <w:lang w:bidi="ru-RU"/>
        </w:rPr>
        <w:t>Тесты для самоконтроля</w:t>
      </w:r>
      <w:bookmarkEnd w:id="2"/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bidi="ru-RU"/>
        </w:rPr>
        <w:t>Дайте утвердительный или отрицательный ответ: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еханический состав почвы зависит от прочности частиц, ее составляющих. Глинистые частицы мельче, чем песчаные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Физический песок - это частицы почвы желтоватого цвета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астицы физической глины имеют размер 0,01-0,0001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 более рыхлые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ми называют почвы, состоящие из очень мелких частиц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 легче обрабатывать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больше вероятность ветровой эрозии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еханический состав почвы зависит от содержания в ней физического песка и физической глины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Частицы физического песка крупнее 0,01 мм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есенние полевые работы начинают, как правило, на легких почвах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тяжелых почвах быстрее изнашиваются рабочие органы почвообрабатывающих машин. Легкие почвы быстрее прогреваются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Глинистые почвы относят к разделу тяжелых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упеси хорошо удерживают влагу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тяжелых почвах меньше пор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 более влагопроницаемы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 гораздо богаче гумусом, чем тяжелые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инерализация органических остатков на тяжелых почвах протекает медленнее, чем на легких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Глинистые почвы более подвержены водной эрозии, чем супеси На легких почвах лучше аэрация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 называют «холодными», так как они быстрее остывают, чем тяжелые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яжелые почвы прогреваются быстрее, чем легкие Глинистые почвы более влагоемки, чем пески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тяжелых почвах элементы минерального питания растений вымываются больше, чем на легких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яжелые почвы имеют меньшую водопроницаемость и потому сильнее смываются на склонах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упеси сильнее смываются на клонах, чем суглинки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яжелые почвы имеют склонность к заплыванию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егкие почвы лучше крошатся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учшими по механическому составу являются супеси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учшими по механическому составу являются суглинки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Лучшими по механическому составу являются глины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осенью следует вносить большие дозы легкорастворимых удобрений. Глинистые почвы дольше прогреваются, так как они удерживают больше влаги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рожь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пшеница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картофель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люпин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сахарная свекла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горох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подсолнечник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легких почвах хорошо растет эспарцет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иболее требовательны к среднему механическому составу почвы посевы пшеницы. Наиболее требовательны к среднему механическому составу почвы посевы ржи.</w:t>
      </w:r>
    </w:p>
    <w:p>
      <w:pPr>
        <w:pStyle w:val="Style22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иболее требовательны к среднему механическому составу почвы посевы сахарной свеклы. Наиболее требовательны к среднему механическому составу почвы посевы подсолнечника. Наиболее требовательны к среднему механическому составу почвы посевы озимой вики. Наиболее требовательны к среднему механическому составу почвы посевы горох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иболее требовательны к среднему механическому составу почвы посевы ячмен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иболее требовательны к среднему механическому составу почвы посевы картофеля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3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ОЧВ ТАЕЖНО-ЛЕСНОЙ ЗОНЫ</w:t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зан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особенностями строения почв таежно-лесной з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приемы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 уровня их плодородия, приобрести навыки работы с почвенными картами.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eastAsia="TimesNewRomanPSMT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боты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учая определенный тип почв, необходимо вначале детально ознакомиться с характеристикой факторов почвообразования, географическим распространением, генетическими свойствами данных почв по соответствующему разделу учебника.</w:t>
      </w:r>
    </w:p>
    <w:p>
      <w:pPr>
        <w:pStyle w:val="Style22"/>
        <w:ind w:firstLine="567"/>
        <w:rPr/>
      </w:pPr>
      <w:r>
        <w:rPr>
          <w:rFonts w:eastAsia="Arial Unicode MS;Yu Gothic" w:cs="Times New Roman" w:ascii="Times New Roman" w:hAnsi="Times New Roman"/>
          <w:sz w:val="28"/>
          <w:szCs w:val="28"/>
        </w:rPr>
        <w:tab/>
        <w:t>1. П</w:t>
      </w:r>
      <w:r>
        <w:rPr>
          <w:rFonts w:cs="Times New Roman" w:ascii="Times New Roman" w:hAnsi="Times New Roman"/>
          <w:sz w:val="28"/>
          <w:szCs w:val="28"/>
        </w:rPr>
        <w:t>ользуясь почвенной картой России нанести на контурную карту типичные почвы таежно-лесной зоны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Дать анализ распространению почв таежно-лесных ландшафтов. </w:t>
        <w:tab/>
      </w:r>
    </w:p>
    <w:p>
      <w:pPr>
        <w:pStyle w:val="Style2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оставить перечень почв зоны.</w:t>
      </w:r>
    </w:p>
    <w:p>
      <w:pPr>
        <w:pStyle w:val="Style2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сследование морфологических признаков почв таежно-лесных ландшафтов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5. Зарисовать строение почвенных профилей основных типов почв (</w:t>
      </w:r>
      <w:r>
        <w:rPr>
          <w:rFonts w:cs="Times New Roman" w:ascii="Times New Roman" w:hAnsi="Times New Roman"/>
          <w:color w:val="000000"/>
          <w:sz w:val="28"/>
          <w:szCs w:val="28"/>
        </w:rPr>
        <w:t>рис. 5.1)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Предложить практические мероприятия, которые необходимы для повышения почвенного плодородия данных типов почв.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3780155" cy="256667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5.1. Морфологическое строение профиля почв таежно-лесной зоны: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— подзол маломощный; 2 — подзол среднемощный; 3 — подзол мощный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— дерново-сильноподзолистая почва; 5 — дерново-среднеподзолистая почва; 6 — дерново-слабоподзолистая почва.</w:t>
      </w:r>
      <w:r>
        <w:br w:type="page"/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4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СЛЕДОВАНИЕ ПОЧВ ЛЕСОСТЕПНОЙ И СТЕПНОЙ ЗОН</w:t>
      </w:r>
    </w:p>
    <w:p>
      <w:pPr>
        <w:pStyle w:val="Style22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зан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особенностями строения серых лесных и черноземных поч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приемы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 уровня их плодородия, приобрести навыки работы с почвенными картами.</w:t>
      </w:r>
    </w:p>
    <w:p>
      <w:pPr>
        <w:pStyle w:val="Style22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eastAsia="TimesNewRomanPSMT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боты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 рабочей тетради делаются цветные зарисовки профилей основных почв зоны (рис.1, .2).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3314700" cy="2743200"/>
            <wp:effectExtent l="0" t="0" r="0" b="0"/>
            <wp:wrapTight wrapText="bothSides">
              <wp:wrapPolygon edited="0">
                <wp:start x="-63" y="0"/>
                <wp:lineTo x="-63" y="21518"/>
                <wp:lineTo x="21600" y="21518"/>
                <wp:lineTo x="21600" y="0"/>
                <wp:lineTo x="-63" y="0"/>
              </wp:wrapPolygon>
            </wp:wrapTight>
            <wp:docPr id="19" name="tmpFAY5eN_html_4eab32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mpFAY5eN_html_4eab32a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.1. Морфологическое строение серых лесных почв: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— светло-серые лесные почвы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— серые лесные почвы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— темно-серые лесные почвы.</w:t>
      </w:r>
      <w:bookmarkStart w:id="3" w:name="_1191754889"/>
      <w:bookmarkEnd w:id="3"/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4000500" cy="2857500"/>
            <wp:effectExtent l="0" t="0" r="0" b="0"/>
            <wp:wrapTight wrapText="bothSides">
              <wp:wrapPolygon edited="0">
                <wp:start x="-41" y="0"/>
                <wp:lineTo x="-41" y="21501"/>
                <wp:lineTo x="21600" y="21501"/>
                <wp:lineTo x="21600" y="0"/>
                <wp:lineTo x="-41" y="0"/>
              </wp:wrapPolygon>
            </wp:wrapTight>
            <wp:docPr id="20" name="tmpFAY5eN_html_1e3fab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mpFAY5eN_html_1e3fab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ис.2. Морфологическое строение черноземов: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— оподзоленные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— выщелоченные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— типичные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— обыкновенные;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— южные.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писываются морфологические признаки серых лесных и черноземных почв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Кратко описываются мероприятия по рациональному использованию зональных почв (табл.1).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различных типов черноземов</w:t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99"/>
        <w:gridCol w:w="1809"/>
        <w:gridCol w:w="1224"/>
        <w:gridCol w:w="1760"/>
        <w:gridCol w:w="1406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земы</w:t>
            </w:r>
          </w:p>
        </w:tc>
      </w:tr>
      <w:tr>
        <w:trPr>
          <w:trHeight w:val="431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дзолен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щелоченны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ичны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ыкно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жные</w:t>
            </w:r>
          </w:p>
        </w:tc>
      </w:tr>
      <w:tr>
        <w:trPr>
          <w:trHeight w:val="189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ус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Н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(мг·экв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%)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с гумуса (т/г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—6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—6,0 3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—9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—8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—6,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—4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—92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—10 6,5—7,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-5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—9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—7,5 40—4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—97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—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На контурных картах делается зарисовка почв зоны.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Н.Голицын, Инженерная геоэкология (Раздел «Почвоведение»), М., ООО ОНИКС, 2016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.Ф. Вальков, К.Ш.Казеев, С.И.Колесников, Почвоведение, М. Изд. центр «Март», 2017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Х.Шеуджен, Г.А.Галкин, Почвоведение. Изд. «Наука»,РАН, 2008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И.Колесников, Почвоведение с основами геоэкологии, М., Изд. «РИОН», 2015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.Т.Мамонтов и др, Общее почвоведение, М., «Колос», 2018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Н.Геннадиев, М.А.Глазовская. География почв с основами почвоведения. М. Изд. «Высшая школа», 2015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о-практические занятия по почвоведению, М. Изд. «Проспект науки», 2009г.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А.Роде, В.Н.Смирнов, Почвоведение, Высшая школа, 1972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.В. Добровольский, География почв с основами почвоведения, М. Изд. «Владос», 2015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В.Хабаров, А.А.Яскин, Почвоведение, М. Изд. «Колос», 2018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.И.Горбылева. Почвоведение с основами геоэкологии, Минск. Изд. Новое знание, 2016г.;</w:t>
      </w:r>
    </w:p>
    <w:p>
      <w:pPr>
        <w:pStyle w:val="Style2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кум по почвоведению, Изд. «Колос», 2016г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4">
    <w:name w:val="Подпись к картинке (4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8pt10pt">
    <w:name w:val="Основной текст (2) + 8 pt;Полужирный;Курсив;Интервал 1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61">
    <w:name w:val="Подпись к картинке (6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610pt">
    <w:name w:val="Подпись к картинке (6) + Полужирный;Курсив;Интервал 10 pt"/>
    <w:qFormat/>
    <w:rPr>
      <w:rFonts w:ascii="Times New Roman" w:hAnsi="Times New Roman" w:eastAsia="Times New Roman" w:cs="Times New Roman"/>
      <w:b/>
      <w:bCs/>
      <w:i/>
      <w:iCs/>
      <w:color w:val="000000"/>
      <w:spacing w:val="20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7">
    <w:name w:val="Подпись к картинке (7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4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1640"/>
    </w:pPr>
    <w:rPr>
      <w:rFonts w:ascii="Times New Roman" w:hAnsi="Times New Roman" w:eastAsia="Times New Roman" w:cs="Times New Roman"/>
      <w:sz w:val="26"/>
      <w:szCs w:val="2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37" w:before="0" w:after="420"/>
      <w:ind w:hanging="80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120" w:after="0"/>
      <w:outlineLvl w:val="2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42">
    <w:name w:val="Подпись к картинке (4)"/>
    <w:basedOn w:val="Normal"/>
    <w:qFormat/>
    <w:pPr>
      <w:widowControl w:val="false"/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62">
    <w:name w:val="Подпись к картинке (6)"/>
    <w:basedOn w:val="Normal"/>
    <w:qFormat/>
    <w:pPr>
      <w:widowControl w:val="false"/>
      <w:shd w:fill="FFFFFF" w:val="clear"/>
      <w:spacing w:lineRule="exact" w:line="182" w:before="0" w:after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71">
    <w:name w:val="Подпись к картинке (7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35" w:before="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exact" w:line="24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63" w:before="0" w:after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11" w:before="24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0:31:00Z</dcterms:created>
  <dc:creator>Admin</dc:creator>
  <dc:description/>
  <cp:keywords/>
  <dc:language>en-US</dc:language>
  <cp:lastModifiedBy>Mikhail</cp:lastModifiedBy>
  <cp:lastPrinted>2020-02-27T15:40:00Z</cp:lastPrinted>
  <dcterms:modified xsi:type="dcterms:W3CDTF">2020-04-12T10:31:00Z</dcterms:modified>
  <cp:revision>2</cp:revision>
  <dc:subject/>
  <dc:title/>
</cp:coreProperties>
</file>