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занятия на тему 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авила почитания и уважения старших».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старшая группа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ывать уважение к старшим; повторить правила вежливости; развивать стремление быть внимательным к окружающим к люд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жетоны для викторины, медали «Самый вежливый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сегодня мы с вами поговорим об уважении к старшим, о чуткости и отзывчив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понимаете выражение «Уважай старших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дороваться со старшими, дать дорогу, уступить место, помочь в чем-либо и т. 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 знаете, что человек-невежа не умеет вести себя в обществе, на улице и в своей речи употребляет такие слова и выражения, которые характеризуют его с отрицательной стороны. Герой этого стихотворения, например, слова «спасибо», «здравствуйте», «пожалуйста», «простите» произносит неправ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го слова «извините» не одолел его яз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у бывает часто лень сказать при встреч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брый ден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лось бы, простое слово, а он стесняется, молч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лучшем случае «здорово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место слова «здравствуйте» бурчи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место слова «до свидания» не говорит он нич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заявит на прощанье: «Ну, я пошел... Пока! Всего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как вы назовете такого человека? (Невеж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всегда ли вы сами вежливы? Сейчас проведем викторин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ервый и правильно ответит - получает жетон.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ктор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вы должны сделать, если в комнату к вам входит старший, а вы сиди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. Нужно встать, подать стул, а самому садиться только после пригла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вы должны вести себя при встрече со старшими на улице, до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. Остановиться, поздороваться перв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вести себя при разговоре со старш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. Разговаривать стоя, не закладывать руки в карманы, стоять прямо, разговаривать спокой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вы обращаетесь к старшим, как вы их должны называть? На «вы» или «ты»? (Соответствующий ответ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ам иногда приходится встречаться со стариками, инвалидами или с женщинами, которые нуждаются в оказании им помощи: перейти улицу, перевезти что-нибудь, подняться в гору, по лестнице и т. д. Как вы должны поступ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 вам домой пришли гости, что вы должны сдел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. Попросить раздеться, получить от них пальто и повесить, при уходе помочь одеться и проводить, не вмешиваться в разговор старших и не мешать  старшим отдохн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 виктор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считать жетоны, наградить победителей медалями «Самый вежливы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0"/>
        <w:spacing w:before="0" w:after="0"/>
        <w:rPr/>
      </w:pPr>
      <w:r>
        <w:rPr>
          <w:rStyle w:val="C1"/>
        </w:rPr>
        <w:t>А сейчас встаньте, я прочитаю стихотворение, а вы выполняйте жесты и движения.</w:t>
      </w:r>
    </w:p>
    <w:p>
      <w:pPr>
        <w:pStyle w:val="C0"/>
        <w:spacing w:before="0" w:after="0"/>
        <w:rPr/>
      </w:pPr>
      <w:r>
        <w:rPr>
          <w:rStyle w:val="C1"/>
        </w:rPr>
        <w:t>Настроение упало (опускают руки вниз)</w:t>
      </w:r>
    </w:p>
    <w:p>
      <w:pPr>
        <w:pStyle w:val="C0"/>
        <w:spacing w:before="0" w:after="0"/>
        <w:rPr/>
      </w:pPr>
      <w:r>
        <w:rPr>
          <w:rStyle w:val="C1"/>
        </w:rPr>
        <w:t>Дело валится из рук (качают головой, встряхивают кистями рук)</w:t>
      </w:r>
    </w:p>
    <w:p>
      <w:pPr>
        <w:pStyle w:val="C0"/>
        <w:spacing w:before="0" w:after="0"/>
        <w:rPr/>
      </w:pPr>
      <w:r>
        <w:rPr>
          <w:rStyle w:val="C1"/>
        </w:rPr>
        <w:t>Но неважны нам печали (махи руками)</w:t>
      </w:r>
    </w:p>
    <w:p>
      <w:pPr>
        <w:pStyle w:val="C0"/>
        <w:spacing w:before="0" w:after="0"/>
        <w:rPr/>
      </w:pPr>
      <w:r>
        <w:rPr>
          <w:rStyle w:val="C1"/>
        </w:rPr>
        <w:t>Если есть хороший друг (поворачиваются друг к другу, протягивая руки)</w:t>
      </w:r>
    </w:p>
    <w:p>
      <w:pPr>
        <w:pStyle w:val="C0"/>
        <w:spacing w:before="0" w:after="0"/>
        <w:rPr/>
      </w:pPr>
      <w:r>
        <w:rPr>
          <w:rStyle w:val="C1"/>
        </w:rPr>
        <w:t>С делами справимся вдвоем (пожимают руки)</w:t>
      </w:r>
    </w:p>
    <w:p>
      <w:pPr>
        <w:pStyle w:val="C0"/>
        <w:spacing w:before="0" w:after="0"/>
        <w:rPr/>
      </w:pPr>
      <w:r>
        <w:rPr>
          <w:rStyle w:val="C1"/>
        </w:rPr>
        <w:t>С облегчением вздохнем (глубокий вдох-выдох)</w:t>
      </w:r>
    </w:p>
    <w:p>
      <w:pPr>
        <w:pStyle w:val="C0"/>
        <w:spacing w:before="0" w:after="0"/>
        <w:rPr/>
      </w:pPr>
      <w:r>
        <w:rPr>
          <w:rStyle w:val="C1"/>
        </w:rPr>
        <w:t>Настроение поднимем  (нагибаются и  медленно выпрямляемся)</w:t>
      </w:r>
    </w:p>
    <w:p>
      <w:pPr>
        <w:pStyle w:val="C0"/>
        <w:spacing w:before="0" w:after="0"/>
        <w:rPr/>
      </w:pPr>
      <w:r>
        <w:rPr>
          <w:rStyle w:val="C1"/>
        </w:rPr>
        <w:t>И друг друга мы обнимем  (обнимаются все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5"/>
        <w:spacing w:before="0" w:after="0"/>
        <w:rPr/>
      </w:pPr>
      <w:r>
        <w:rPr>
          <w:rStyle w:val="C3"/>
        </w:rPr>
        <w:t>Воспитатель:</w:t>
      </w:r>
      <w:r>
        <w:rPr/>
        <w:t xml:space="preserve"> </w:t>
      </w:r>
      <w:r>
        <w:rPr>
          <w:rStyle w:val="C3"/>
        </w:rPr>
        <w:t>Пословица — один из важнейших источников, раскрывающих отношение к  старикам. Русская пословица подчеркивает житейский опыт и мудрость старого челове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ови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работает, старый ум д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мейся над старым: и сам будешь ст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ая молодость - беспутная стар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у дорог пряник, а старцу - по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старых не прожив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тарой головой - как за каменной сте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сть - пташкой, старость - черепаш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учи: сидит дед на п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 добру не дураки, а стар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 народных пословиц видно, что нужно учиться у старших, прислушиваться к добрым советам, ценить их опыт, продолжать начатые дела, брать с них пример. Правда, если примеры отрицательные, то такие поступки повторять нельзя! (Примеры: курение, бран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проявляйте терпимость в отношении вкусов и привычек, которые сложились у старшего поколения за всю жизнь, даже если они кажутся вам старомодными, вредными и неприят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йте заботу о здоровье и самочувствии людей старшего поколения, об их быте и отдыхе. Знайте, что одиночество - неизбежный спутник старости, который очень тяжело при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морщинка на лице ваших бабушки и деда – след их слез, переживаний, перенесенных бед, тяжелых испыт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необходимо помнить, как мы относимся к своим бабушкам, дедушкам, родителям, так и к нам в свое время будут относиться наши дети и внуки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. «Закончи предложение»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 Вспомните   вежливые   слова, которые спрятаны в стихотворных строчках. 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думано кем-то просто и мудро при встрече здороватьс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брое утро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тает даже ледяная глыба от слова теплог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спасибо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 вежливости, а не из жалости почаще говори…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пожалуйста)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зеленеет старый пень, когда услыши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брый ден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Если больше есть не в силах, скажем мамам мы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спасиб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 во Франции, и в Дании на прощание говоря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…(до свид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 детям запов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ведь - это закон. У нас много законов, которые не выполняются, но эту заповедь вы должны помнить всю жизнь и выполнять 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льзя:</w:t>
        <w:br/>
      </w:r>
      <w:r>
        <w:rPr>
          <w:rFonts w:cs="Times New Roman" w:ascii="Times New Roman" w:hAnsi="Times New Roman"/>
          <w:sz w:val="24"/>
          <w:szCs w:val="24"/>
        </w:rPr>
        <w:t>-  Огорчать старших, родителей непослушанием,  плохими словами и поступками;</w:t>
        <w:br/>
        <w:t>-  Бездельничать, когда все вокруг трудятся, плохо предаваться праздности;</w:t>
        <w:br/>
        <w:t xml:space="preserve">-  Смеяться над старостью и старыми людьми – это величайшее святотатство; в болез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чали, скорби близких необходимо спешить приходить на помощь, утешать, помогать;</w:t>
        <w:br/>
        <w:t>-  Вступать в споры,  пререкания с уважаемыми и взрослыми людьми;</w:t>
        <w:br/>
        <w:t xml:space="preserve">-  Выражать недовольство тем, что у тебя нет той или иной вещи, игрушки, лаком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своих родителей ты не имеешь права требовать ничего;</w:t>
        <w:br/>
        <w:t xml:space="preserve">-  Допускать, чтобы мать давала тебе то, что она не дает себе: лучшую конфету, угощение, 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и дает, то обязательно нужно делиться; делать то, что запрещают старшие;</w:t>
        <w:br/>
        <w:t>- Оставлять старшего, больного, слабого в одиночестве,  если у него никого нет, кроме тебя;</w:t>
        <w:br/>
        <w:t>-  Обижать девочку, девушку, ма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едение итогов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прислушивайтесь к взрослым, уважайте старших. Растите добрыми, чуткими и отзывчивыми, умеющими разделить и горе, и радость близких вам людей, особенно пожилых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1">
    <w:name w:val="c1"/>
    <w:basedOn w:val="Style11"/>
    <w:qFormat/>
    <w:rPr/>
  </w:style>
  <w:style w:type="character" w:styleId="C3">
    <w:name w:val="c3"/>
    <w:basedOn w:val="Style11"/>
    <w:qFormat/>
    <w:rPr/>
  </w:style>
  <w:style w:type="character" w:styleId="C11">
    <w:name w:val="c11"/>
    <w:basedOn w:val="Style11"/>
    <w:qFormat/>
    <w:rPr/>
  </w:style>
  <w:style w:type="character" w:styleId="C4">
    <w:name w:val="c4"/>
    <w:basedOn w:val="Style11"/>
    <w:qFormat/>
    <w:rPr/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6:00Z</dcterms:created>
  <dc:creator>Ruslan</dc:creator>
  <dc:description/>
  <cp:keywords/>
  <dc:language>en-US</dc:language>
  <cp:lastModifiedBy>Ruslan</cp:lastModifiedBy>
  <dcterms:modified xsi:type="dcterms:W3CDTF">2020-02-24T11:41:00Z</dcterms:modified>
  <cp:revision>2</cp:revision>
  <dc:subject/>
  <dc:title/>
</cp:coreProperties>
</file>