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 семейный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ткосрочный, творческий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ршая логопедическая группа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ила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 Петренко Н.В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8"/>
          <w:szCs w:val="96"/>
        </w:rPr>
        <w:t>«</w:t>
      </w:r>
      <w:r>
        <w:rPr>
          <w:rFonts w:cs="Times New Roman" w:ascii="Times New Roman" w:hAnsi="Times New Roman"/>
          <w:b/>
          <w:bCs/>
          <w:sz w:val="48"/>
          <w:szCs w:val="96"/>
        </w:rPr>
        <w:t>Город, в котором мы живем!</w:t>
      </w:r>
      <w:r>
        <w:rPr>
          <w:rFonts w:cs="Times New Roman" w:ascii="Times New Roman" w:hAnsi="Times New Roman"/>
          <w:b/>
          <w:sz w:val="48"/>
          <w:szCs w:val="96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48"/>
          <w:szCs w:val="28"/>
        </w:rPr>
      </w:pPr>
      <w:r>
        <w:rPr>
          <w:rFonts w:cs="Times New Roman" w:ascii="Times New Roman" w:hAnsi="Times New Roman"/>
          <w:b/>
          <w:kern w:val="2"/>
          <w:sz w:val="4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, ты с малых лет всегда со мной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 край, лесной, сиреневый, грибной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поют здесь песни соловьи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еня журчат весенние ручьи!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родной, горжусь тобой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тобой, дышу тобой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т лишь сама любовь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тебя люблю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й родной, мой край родной!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лад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нформационная часть проект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формация об авторе проект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Наталья Владимиров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, в котором мы живем!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место работ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г.Миньяр  МКДОУ №5 «Журавли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трудники проекта. 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логопедической групп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проект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ти и родители логопедической группы  12 «Петушок» МКДОУ д/с №5 г. Миньяр, Челябинской обла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я реализации проект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- май 2020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ая часть проект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 каждого человека есть свой любимый город. Чаще всего любимым городом, поселком, краем является то место, где человек родился или провел свое детство, где промчалось много времени человека, ведь именно с детством, у большинства людей возникают самые добрые и приятные воспоминания. Сколько бы ни было лет человеку, он всегда помнит какие-то моменты из своего детства, а вместе с ними и места любимого города. Причем этому городу вовсе не обязательно быть столицей. Он может быть тихим городком и в то же время являться самым любимым городом, так как с ним связано много приятных впечатлений. У каждого любовь к городу проявляется по-разному. Я хочу, чтоб ребятам, город, в котором они живут, стал бы любимым и дорогим! Этот проект городу Миньяру, который является Родиной моих воспитанник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проект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воспитанников нравственно-патриотических чувств в процессе знакомства с родным городом и любви к своему родному городу,  расширение кругозор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истему работы по формированию у детей знаний и представлений о родном городе, его истории, культуре, национальности, достопримечательностя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асширять и углублять знания детей о городе Миньяр , Ашинского  муниципального  района, его истории, достопримечательностях, богатствах города, людях - труженик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знакомить с символикой города Миньяра: флаг, гимн, герб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родителей в образовательный процесс для совместной работы по изучению город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ое развити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развити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 коммуникативное развити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 эстетическое развит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 «Город, в котором мы живем!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I этап: Организационно – подготовительный</w:t>
      </w:r>
      <w:r>
        <w:rPr>
          <w:rFonts w:cs="Times New Roman" w:ascii="Times New Roman" w:hAnsi="Times New Roman"/>
          <w:sz w:val="28"/>
          <w:szCs w:val="28"/>
        </w:rPr>
        <w:t>, экскурсии и бесед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. Экскурсии по улицам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города </w:t>
      </w:r>
      <w:r>
        <w:rPr>
          <w:rFonts w:cs="Times New Roman" w:ascii="Times New Roman" w:hAnsi="Times New Roman"/>
          <w:sz w:val="28"/>
          <w:szCs w:val="28"/>
        </w:rPr>
        <w:t>. При этом обращать внимание, какие у нас улицы, какие названия, где находятся исторические места и достопримечательн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снить у детей, в каких местах они любят гулять с родителями. Оформили альбом с фотографиями этих мест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смотреть открытки с видам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 и обсудили аналогичные вопрос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овать экскурсию по ближайшим улицам, музея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нятие решения: осуществления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bCs/>
          <w:iCs/>
          <w:sz w:val="28"/>
          <w:szCs w:val="28"/>
        </w:rPr>
        <w:t>Город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, в </w:t>
      </w:r>
      <w:r>
        <w:rPr>
          <w:rStyle w:val="StrongEmphasis"/>
          <w:rFonts w:cs="Times New Roman" w:ascii="Times New Roman" w:hAnsi="Times New Roman"/>
          <w:b w:val="false"/>
          <w:bCs/>
          <w:iCs/>
          <w:sz w:val="28"/>
          <w:szCs w:val="28"/>
        </w:rPr>
        <w:t>котором я живу!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этап: Организация деятельности детей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нициативной группы по реализаци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став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которой входят - родители</w:t>
      </w:r>
      <w:r>
        <w:rPr>
          <w:rFonts w:cs="Times New Roman" w:ascii="Times New Roman" w:hAnsi="Times New Roman"/>
          <w:sz w:val="28"/>
          <w:szCs w:val="28"/>
        </w:rPr>
        <w:t>, дети логопедической группы, воспитатели групп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существления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проведение следующих мероприятий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 с деть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Cs/>
          <w:iCs/>
          <w:sz w:val="28"/>
          <w:szCs w:val="28"/>
        </w:rPr>
        <w:t>Город Миньяр - его история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«Достопримечательности </w:t>
      </w:r>
      <w:r>
        <w:rPr>
          <w:rStyle w:val="StrongEmphasis"/>
          <w:rFonts w:cs="Times New Roman" w:ascii="Times New Roman" w:hAnsi="Times New Roman"/>
          <w:bCs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«Герб нашего </w:t>
      </w:r>
      <w:r>
        <w:rPr>
          <w:rStyle w:val="StrongEmphasis"/>
          <w:rFonts w:cs="Times New Roman" w:ascii="Times New Roman" w:hAnsi="Times New Roman"/>
          <w:bCs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«Памятники родного </w:t>
      </w:r>
      <w:r>
        <w:rPr>
          <w:rStyle w:val="StrongEmphasis"/>
          <w:rFonts w:cs="Times New Roman" w:ascii="Times New Roman" w:hAnsi="Times New Roman"/>
          <w:bCs/>
          <w:iCs/>
          <w:sz w:val="28"/>
          <w:szCs w:val="28"/>
        </w:rPr>
        <w:t xml:space="preserve">города 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и обобщить знания о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, с историей возникновения, достопримечательностях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>: (православная церковь, архитектурные здания, музеи, парки, спортивные сооружения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кскурсии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городу Миньяр</w:t>
      </w:r>
      <w:r>
        <w:rPr>
          <w:rFonts w:cs="Times New Roman" w:ascii="Times New Roman" w:hAnsi="Times New Roman"/>
          <w:sz w:val="28"/>
          <w:szCs w:val="28"/>
        </w:rPr>
        <w:t>: целевая прогулка по близлежащим улица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Экскурсия по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городу</w:t>
      </w:r>
      <w:r>
        <w:rPr>
          <w:rFonts w:cs="Times New Roman" w:ascii="Times New Roman" w:hAnsi="Times New Roman"/>
          <w:sz w:val="28"/>
          <w:szCs w:val="28"/>
        </w:rPr>
        <w:t xml:space="preserve">: памятники, исторические места. Формирование у детей представление о культуре народа, об истории памятников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города Пла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 названиях улиц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города Миньяра: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объяснить</w:t>
      </w:r>
      <w:r>
        <w:rPr>
          <w:rFonts w:cs="Times New Roman" w:ascii="Times New Roman" w:hAnsi="Times New Roman"/>
          <w:sz w:val="28"/>
          <w:szCs w:val="28"/>
        </w:rPr>
        <w:t xml:space="preserve">, для чего люди придумали названия улиц, в честь кого они так называются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тение</w:t>
      </w:r>
      <w:r>
        <w:rPr>
          <w:rFonts w:cs="Times New Roman" w:ascii="Times New Roman" w:hAnsi="Times New Roman"/>
          <w:sz w:val="28"/>
          <w:szCs w:val="28"/>
        </w:rPr>
        <w:t xml:space="preserve">, рассказывание, заучивание стихотворений о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Минья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ь детям всю красоту родного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через художественную литературу, воспетую писателями и поэтами. Заучивание стихотворений о Миньяр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курс рисунк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«Мое любимое место в </w:t>
      </w:r>
      <w:r>
        <w:rPr>
          <w:rStyle w:val="StrongEmphasis"/>
          <w:rFonts w:cs="Times New Roman" w:ascii="Times New Roman" w:hAnsi="Times New Roman"/>
          <w:b w:val="false"/>
          <w:bCs/>
          <w:iCs/>
          <w:sz w:val="28"/>
          <w:szCs w:val="28"/>
        </w:rPr>
        <w:t>городе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«Нарисуй герб </w:t>
      </w:r>
      <w:r>
        <w:rPr>
          <w:rStyle w:val="StrongEmphasis"/>
          <w:rFonts w:cs="Times New Roman" w:ascii="Times New Roman" w:hAnsi="Times New Roman"/>
          <w:b w:val="false"/>
          <w:bCs/>
          <w:iCs/>
          <w:sz w:val="28"/>
          <w:szCs w:val="28"/>
        </w:rPr>
        <w:t>Миньяр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ызвать у детей интерес к окружающему миру вокруг нас. Дать знания о том, что такое герб, объяснить символику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Миньярского герб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скурси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Cs/>
          <w:sz w:val="28"/>
          <w:szCs w:val="28"/>
        </w:rPr>
        <w:t>«Краеведческий музей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детям представления о прошлом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города Миньяра</w:t>
      </w:r>
      <w:r>
        <w:rPr>
          <w:rFonts w:cs="Times New Roman" w:ascii="Times New Roman" w:hAnsi="Times New Roman"/>
          <w:sz w:val="28"/>
          <w:szCs w:val="28"/>
        </w:rPr>
        <w:t>, познакомить с экспонатами музея, воспитывать любовь к родному кра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 этап: Итоговые мероприятия по проекту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отоальбома </w:t>
      </w:r>
      <w:r>
        <w:rPr>
          <w:rFonts w:cs="Times New Roman" w:ascii="Times New Roman" w:hAnsi="Times New Roman"/>
          <w:iCs/>
          <w:sz w:val="28"/>
          <w:szCs w:val="28"/>
        </w:rPr>
        <w:t xml:space="preserve">«Достопримечательности </w:t>
      </w:r>
      <w:r>
        <w:rPr>
          <w:rStyle w:val="StrongEmphasis"/>
          <w:rFonts w:cs="Times New Roman" w:ascii="Times New Roman" w:hAnsi="Times New Roman"/>
          <w:b w:val="false"/>
          <w:bCs/>
          <w:iCs/>
          <w:sz w:val="28"/>
          <w:szCs w:val="28"/>
        </w:rPr>
        <w:t>Миньяр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фотоальбома с участием родите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ое занятие для родителей и педагогов ДОУ тема: «Город, в котором мы живем!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лайдовой презентации «Город, в котором мы живем!»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етей положительного отношения к своему городу, и к своей малой родин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вместе с родителями исследовательский проект, мы научились находить интересную и полезную информацию, используя интернет, книги, телевидени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проект, и привлекая родителей к совместной поисковой, творческой  деятельности, мы добились участия родителей непосредственно в образовательном процесс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 связной речи детей старшего дошкольного возрас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Город, в котором мы живем!»</w:t>
      </w:r>
    </w:p>
    <w:p>
      <w:pPr>
        <w:pStyle w:val="Style18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ЦЕЛЬ НОД: 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ктивизация и развитие словарного запаса и грамматического строя речи у детей старшего дошкольного возраста у детей с ОНР и ФФНР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о том, что для каждого человека малая Родина – это место, где родился, где прошло детство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одолжать знакомить с городом Миньяр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историей развития  города. Привлечь внимание детей к  сооружениям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малой родине, уточнять знания  детей о достопримечательностях  города, символике города 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расширять активный словарь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оставлять простые и сложные предложе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Развивающи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ечевого общения, умение воспринимать на слух читаемый текст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обогащать словарь формулами словесной вежливости (приветствие)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Воспитательны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, любовь к Родин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воспитывать доброжелательные взаимоотношения между деть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, Ноутбу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НОД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: Бесед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называется страна, в которой мы живём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живём в Росси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каком языке мы с вами разговариваем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разговариваем на русском язык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каждой стране есть свой главный город или столица. Россия это страна. А как называется столица России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толицей России является Москв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ебята. Мы с вами живём в России. И в нашей стране есть очень много городов и областей. А как называется наш город, в котором, мы живём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 город называется город Миньяр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А в какой области он находится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она называется Челябинская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спомните и скажите, почему наш город назвали так? Почему он называется город Миньяр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.  А как называют жителей нашего города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любите свой город?  (Ответы детей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чему? (Ответы детей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тихотворение о Миньяре</w:t>
      </w:r>
      <w:r>
        <w:rPr>
          <w:rFonts w:cs="Times New Roman" w:ascii="Times New Roman" w:hAnsi="Times New Roman"/>
          <w:sz w:val="28"/>
          <w:szCs w:val="28"/>
        </w:rPr>
        <w:t xml:space="preserve"> (Чтение наизусть ребенком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тоже, ребята люблю свой город, потому что здесь я родилась и выросла, здесь живут мои родственники, знакомые, друзья. Я когда уезжаю куда-нибудь, то скучаю по родным местам и мне хочется побыстрее вернуться домой.  И мне  ребята очень нравится стихотворе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и России мило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ь берёзовых лесов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 есть такой  красивый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ет в зелени лес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, где мы родились и есть Родина. Мы любим наш дом, нам хорошо среди друзей. Недаром говорится: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якому мила своя сторона»        «Своя земля и в горе мила»           «Везде хорошо, а дома лучше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о символики город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 на флаг и герб города Миньяр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воспитателя о том, что символизирует флаг и герб нашего гор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«Как живёшь?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ёшь? Вот так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ывёшь? Вот так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ежишь? Вот так!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аль глядишь? Вот так!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шь обед? Вот так!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шешь вслед? Вот так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чью спишь? Вот так!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А шалишь ? Вот так!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я  презентации о город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юбить можно только, то, что хорошо знаешь. Чем больше мы будем знать о нашем городе, тем  будем больше его любить. Давайте сейчас посмотрим  фильм о нашем город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адитесь на свои места, и я вас ребята приглашаю попутешествовать по нашему современному городу, как он красиво выглядит сейчас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зови правильно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ред вами фотографии, на которых изображены места или здания нашего города и вам нужно  сказать, чем люди там могут занимать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Назови свой адрес»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ки, а вы знаете, как называется самая длинная улица нашего город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вы знаете, на какой улице вы живёте?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 вы думаете, кому было бы интересно узнать о том, что мы сегодня с вами узнали и увидели? Почему? (ответы детей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вашим родителям и друзьям будет очень интересно послушать рассказ о  нашем  любимом городе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27"/>
      <w:lang w:val="en-US"/>
    </w:rPr>
  </w:style>
  <w:style w:type="character" w:styleId="Style14">
    <w:name w:val="Слабое выделение"/>
    <w:basedOn w:val="Style13"/>
    <w:qFormat/>
    <w:rPr>
      <w:i/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Applestylespan">
    <w:name w:val="apple-style-span"/>
    <w:qFormat/>
    <w:rPr/>
  </w:style>
  <w:style w:type="character" w:styleId="InternetLink">
    <w:name w:val="Hyperlink"/>
    <w:basedOn w:val="Style13"/>
    <w:rPr>
      <w:rFonts w:cs="Times New Roman"/>
      <w:color w:val="17BBFD"/>
      <w:u w:val="single"/>
    </w:rPr>
  </w:style>
  <w:style w:type="character" w:styleId="FontStyle119">
    <w:name w:val="Font Style119"/>
    <w:qFormat/>
    <w:rPr>
      <w:rFonts w:ascii="Century Schoolbook;Century" w:hAnsi="Century Schoolbook;Century" w:cs="Century Schoolbook;Century"/>
      <w:sz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40pt">
    <w:name w:val="Основной текст (114) + Интервал 0 pt"/>
    <w:qFormat/>
    <w:rPr>
      <w:rFonts w:ascii="Times New Roman" w:hAnsi="Times New Roman" w:cs="Times New Roman"/>
      <w:spacing w:val="0"/>
      <w:sz w:val="23"/>
      <w:shd w:fill="FFFFFF" w:val="clear"/>
    </w:rPr>
  </w:style>
  <w:style w:type="character" w:styleId="695">
    <w:name w:val="Основной текст (695)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41:00Z</dcterms:created>
  <dc:creator>Tanja</dc:creator>
  <dc:description/>
  <cp:keywords/>
  <dc:language>en-US</dc:language>
  <cp:lastModifiedBy>7</cp:lastModifiedBy>
  <cp:lastPrinted>2017-05-17T20:32:00Z</cp:lastPrinted>
  <dcterms:modified xsi:type="dcterms:W3CDTF">2020-04-08T09:21:00Z</dcterms:modified>
  <cp:revision>6</cp:revision>
  <dc:subject/>
  <dc:title/>
</cp:coreProperties>
</file>