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tLeast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«ПОЧЕПСКАЯ СРЕДНЯЯ  ОБЩЕОБРАЗОВАТЕЛЬНАЯ  ШКОЛА»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ул. Садовая,  д. 2, с. Почепское, Лискинский район, Воронежская область, Россия, 397941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тел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en-US"/>
        </w:rPr>
        <w:t xml:space="preserve">: (47391) 96-1-17, 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o5037@yandex.ru</w:t>
        </w:r>
      </w:hyperlink>
      <w:r>
        <w:rPr>
          <w:rFonts w:cs="Times New Roman" w:ascii="Times New Roman" w:hAnsi="Times New Roman"/>
          <w:b/>
          <w:spacing w:val="-12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ОГРН </w:t>
      </w:r>
      <w:r>
        <w:rPr>
          <w:rFonts w:cs="Times New Roman" w:ascii="Times New Roman" w:hAnsi="Times New Roman"/>
          <w:b/>
          <w:sz w:val="24"/>
          <w:szCs w:val="24"/>
        </w:rPr>
        <w:t>1023601513297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,  ИНН/КПП </w:t>
      </w:r>
      <w:r>
        <w:rPr>
          <w:rFonts w:cs="Times New Roman" w:ascii="Times New Roman" w:hAnsi="Times New Roman"/>
          <w:b/>
          <w:sz w:val="24"/>
          <w:szCs w:val="24"/>
        </w:rPr>
        <w:t>3614003810/361401001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jc w:val="center"/>
        <w:outlineLvl w:val="1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Проект по культуре общения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jc w:val="center"/>
        <w:outlineLvl w:val="1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«Законы общения»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ли обучающиеся 5 класса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пское  - 2018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раткая аннотация проекта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 направлен на развитие культуры общения учеников 5 класса. </w:t>
      </w:r>
    </w:p>
    <w:p>
      <w:pPr>
        <w:pStyle w:val="Normal"/>
        <w:shd w:fill="FFFFFF" w:val="clear"/>
        <w:spacing w:lineRule="atLeast" w:line="259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научатся строить свои отношения друг с другом, в обществе, опираясь на законы общения.</w:t>
      </w:r>
    </w:p>
    <w:p>
      <w:pPr>
        <w:pStyle w:val="Normal"/>
        <w:shd w:fill="FFFFFF" w:val="clear"/>
        <w:spacing w:lineRule="atLeast" w:line="259" w:before="96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проекта предполагает проведение ряда исследований по данному направлению в самостоятельной, совместной и образовательной деятельности.</w:t>
      </w:r>
    </w:p>
    <w:p>
      <w:pPr>
        <w:pStyle w:val="Normal"/>
        <w:shd w:fill="FFFFFF" w:val="clear"/>
        <w:spacing w:lineRule="atLeast" w:line="259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 будет реализован в ходе работы группы детей 5 класса.</w:t>
      </w:r>
    </w:p>
    <w:p>
      <w:pPr>
        <w:pStyle w:val="Normal"/>
        <w:shd w:fill="FFFFFF" w:val="clear"/>
        <w:spacing w:lineRule="atLeast" w:line="259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оекта обучающиеся  приобретут опыт налаживания конструктивных дружеских связей, при общении с окружающими научаться использовать правила речевого этикета, а так же, научатся принимать компромиссные решения в конфликтных ситуациях.</w:t>
      </w:r>
    </w:p>
    <w:p>
      <w:pPr>
        <w:pStyle w:val="Normal"/>
        <w:shd w:fill="FFFFFF" w:val="clear"/>
        <w:spacing w:lineRule="atLeast" w:line="259" w:before="96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нашего проекта будет создание «Азбуки законов общения», которая будет находиться в свободном пользовании для всех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лан проекта</w:t>
      </w:r>
    </w:p>
    <w:tbl>
      <w:tblPr>
        <w:tblW w:w="101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230"/>
        <w:gridCol w:w="2279"/>
        <w:gridCol w:w="216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апы/ участни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даго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ительн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публикации для родителей.</w:t>
            </w:r>
          </w:p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вводной презентации для выявления представлений детей о законах общения. Подбор информационных ресурсов по теме проекта: литературные источники и методические материалы. Интернет- ресурс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59" w:before="0" w:after="144"/>
              <w:outlineLvl w:val="1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59" w:before="0" w:after="144"/>
              <w:outlineLvl w:val="1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клет для родителей. Вводная презентация для детей. Выбор темы исследования детьми и педагогом. Выявление первых представлений детей о законах общения: беседа с детьми, наблюдение за общением детей.</w:t>
            </w:r>
          </w:p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 о проведение с детьми образовательной деятельности, чтение художественной литературы, игры – упражнения, сюжетно – ролевые игры, творческие игры, создание проблемных ситуаций, дидактические игры, рассматривание фотографий и иллюстр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ружение детей в тему проекта. Обсуждение вместе с детьми темы проекта, ее основных вопросов и путей поиска информации.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ые исследования детей: поиск, обсуждение полученной информ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ружение родителей в тему проекта.</w:t>
            </w:r>
          </w:p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лючение родителей в помощь в поиске информации по теме проект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лючительн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полученной информации. Подведение итогов работы над проектом. Итоговое оценивание детей по теме проект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зентационн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над продуктом проекта. Презентация проект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тическ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нозирование дальнейшей работы по данному направлению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Heading2"/>
        <w:pBdr>
          <w:bottom w:val="single" w:sz="6" w:space="2" w:color="AAAAAA"/>
        </w:pBdr>
        <w:shd w:fill="FFFFFF" w:val="clear"/>
        <w:spacing w:lineRule="atLeast" w:line="259" w:before="0" w:after="144"/>
        <w:rPr>
          <w:rFonts w:ascii="Arial" w:hAnsi="Arial" w:cs="Arial"/>
          <w:b w:val="false"/>
          <w:b w:val="false"/>
          <w:bCs w:val="false"/>
          <w:color w:val="000000"/>
          <w:sz w:val="2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2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59" w:before="0" w:after="144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Mwheadline"/>
          <w:b/>
          <w:bCs/>
          <w:color w:val="000000"/>
          <w:sz w:val="32"/>
          <w:szCs w:val="32"/>
        </w:rPr>
        <w:t>Презентация учителя для выявления представлений и интересов учащихся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pacing w:lineRule="auto" w:line="240" w:before="0" w:after="144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писание процедур оценивания</w:t>
      </w:r>
    </w:p>
    <w:p>
      <w:pPr>
        <w:pStyle w:val="Normal"/>
        <w:spacing w:lineRule="atLeast" w:line="360" w:before="96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лан оценивания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 началом про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ходе работы над проек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ле завершения проек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Анкета для родителей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ценивание участия детей в беседах: «Что такое хорошо и что такое плохо»; «Имя у тебя одно, навсегда оно дано…»; «Телефон весь день звонит…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ценка эмоционального отклика детей в ходе чтения художественной литературы по теме проект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Наблюдение за изменениями в знаниях, воспитании и развитии детей в ходе проведения образовательных событий с деть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Оценка уровня внимания дошкольников в ходе решения кроссворда по теме проект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Дидактические материалы с целью оценки степени усвоения детьми знаний в рамках исследов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Самоанализ детей с целью оценки понимания ими темы проекта в ходе исследов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Наблюдение промежуточных результатов с целью оценки уровня знаний детей по теме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активности и качества участия в итоговом мероприятии по теме проекта Вечер развлечения «Урок вежливости».</w:t>
            </w:r>
          </w:p>
          <w:p>
            <w:pPr>
              <w:pStyle w:val="Normal"/>
              <w:spacing w:lineRule="atLeast" w:line="360" w:before="96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60" w:before="96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 методов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цесс и цель оцен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кета для родител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направлена на определение первоначальных представлений родителей по теме проек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седы с 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бесед с детьми для проверки их понимания материала в середине проекта. В ходе бесед задаются вопросы, на которые дети приводят и объясняют основания своего понимания исследуемой темы проек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ение художественной литератур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эмоционального отклика детей на произведения художественной литературы, их понимания главных мыслей автор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я с деть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детям понятие «культурный человек», чем он отличается от других людей. Закрепить умение употреблять при общении вежливые слова. На конкретных примерах показать правила поведения в общественных местах. Проверить усвоенные детьми нормы этикета. Продолжать воспитывать навыки культурного сдержанного разговора, умение выслушивать партнёра. Проверить в предлагаемых ситуациях освоения норм общения. Расширять словарь ребёнка, формируя его представление о вежливости, воспитанности. Выработать устойчивое эмоционально-положительное отношение к приветствиям в разной речевой форме. Добиться понимания последствий соблюдения или нарушения формы приветствия для других людей. Закрепить у детей полученные знания в различных игровых и повседневных ситуациях. Дать представление об особенностях обращения к взрослым.</w:t>
            </w:r>
          </w:p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ублять знания детей о правилах речевого этикета во время телефонного разговора на основе схем-моделей. Упражнять детей в употреблении глагола «звонить» с соблюдением правильного ударения. Воспитывать выдержку, умение считаться с желанием других. Познакомить детей с тем, что слово (речь) является средством воздействия на мысли, чувства и поведение людей. Показать роль интонации и её влияние на общение людей. Познакомить детей с несловесными средствами общения. Показать детям, что мимика и жесты помогают полнее выразить мысль. а иногда они способны заменить собою целые слова. Учить детей сравнивать, сопоставлять признаки, характерные черты того или иного эмоционального состояния.</w:t>
            </w:r>
          </w:p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анализ дет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целью оценки собственного представления детей о полученных в ходе исследования знания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ение промежуточных результат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ссворд, дидактические материалы с целью:</w:t>
            </w:r>
          </w:p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и уровня внимания дошкольников; • оценки степени усвоения детьми знаний об эмоциональной сфере человека; • оценки увеличения словарного запаса.</w:t>
            </w:r>
          </w:p>
          <w:p>
            <w:pPr>
              <w:pStyle w:val="Normal"/>
              <w:spacing w:lineRule="atLeast" w:line="360" w:before="96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вое мероприятие по теме проекта Вечер развлечения «Урок вежливости»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сформированности у детей знаний по теме проекта, и их заинтересованности и удовлетворенности результатами проведенной исследовательской работы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59" w:before="0" w:after="144"/>
        <w:outlineLvl w:val="1"/>
        <w:rPr>
          <w:rFonts w:ascii="Arial" w:hAnsi="Arial" w:eastAsia="Times New Roman" w:cs="Arial"/>
          <w:color w:val="000000"/>
          <w:sz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503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07:00Z</dcterms:created>
  <dc:creator>Светлана Дмитриевна</dc:creator>
  <dc:description/>
  <dc:language>en-US</dc:language>
  <cp:lastModifiedBy>User</cp:lastModifiedBy>
  <dcterms:modified xsi:type="dcterms:W3CDTF">2020-04-12T09:07:00Z</dcterms:modified>
  <cp:revision>2</cp:revision>
  <dc:subject/>
  <dc:title/>
</cp:coreProperties>
</file>