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ртотека игр для развития общей и мелкой мотори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60" w:after="60"/>
        <w:jc w:val="center"/>
        <w:rPr/>
      </w:pPr>
      <w:r>
        <w:rPr>
          <w:rFonts w:eastAsia="Batang;바탕" w:cs="Times New Roman" w:ascii="Lucida Console" w:hAnsi="Lucida Console"/>
          <w:bCs w:val="false"/>
          <w:caps/>
          <w:shadow/>
          <w:spacing w:val="20"/>
          <w:sz w:val="24"/>
          <w:szCs w:val="24"/>
        </w:rPr>
        <w:t>Тема: «Осень. Признаки осени. Деревья осенью»</w:t>
      </w:r>
    </w:p>
    <w:p>
      <w:pPr>
        <w:pStyle w:val="Heading3"/>
        <w:ind w:firstLine="709"/>
        <w:jc w:val="center"/>
        <w:rPr>
          <w:b w:val="false"/>
          <w:b w:val="false"/>
          <w:spacing w:val="20"/>
          <w:sz w:val="24"/>
          <w:szCs w:val="24"/>
        </w:rPr>
      </w:pPr>
      <w:r>
        <w:rPr>
          <w:b w:val="false"/>
          <w:spacing w:val="20"/>
          <w:sz w:val="24"/>
          <w:szCs w:val="24"/>
        </w:rPr>
        <w:t>(первая неделя)</w:t>
      </w:r>
    </w:p>
    <w:p>
      <w:pPr>
        <w:pStyle w:val="Heading1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читалка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Раз, </w:t>
      </w:r>
      <w:r>
        <w:rPr>
          <w:color w:val="000000"/>
          <w:sz w:val="24"/>
          <w:szCs w:val="24"/>
        </w:rPr>
        <w:t xml:space="preserve">два, </w:t>
      </w:r>
      <w:r>
        <w:rPr>
          <w:bCs/>
          <w:color w:val="000000"/>
          <w:sz w:val="24"/>
          <w:szCs w:val="24"/>
        </w:rPr>
        <w:t xml:space="preserve">три, </w:t>
      </w:r>
      <w:r>
        <w:rPr>
          <w:color w:val="000000"/>
          <w:sz w:val="24"/>
          <w:szCs w:val="24"/>
        </w:rPr>
        <w:t>четыре, пять,</w:t>
      </w: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 xml:space="preserve">Удары по столу пальчиками обеих рук. Левая </w:t>
      </w:r>
    </w:p>
    <w:p>
      <w:pPr>
        <w:pStyle w:val="Normal"/>
        <w:shd w:fill="FFFFFF" w:val="clear"/>
        <w:ind w:left="42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ет с мизинца, правая — с большого пальц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Вышел дождик погулять.</w:t>
      </w:r>
      <w:r>
        <w:rPr>
          <w:sz w:val="24"/>
          <w:szCs w:val="24"/>
        </w:rPr>
        <w:t xml:space="preserve"> </w:t>
        <w:tab/>
        <w:tab/>
      </w:r>
      <w:r>
        <w:rPr>
          <w:color w:val="000000"/>
          <w:sz w:val="24"/>
          <w:szCs w:val="24"/>
        </w:rPr>
        <w:t xml:space="preserve">Беспорядочные удары по столу пальчиками обеих </w:t>
      </w:r>
    </w:p>
    <w:p>
      <w:pPr>
        <w:pStyle w:val="Normal"/>
        <w:shd w:fill="FFFFFF" w:val="clear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л неспешно, по привычке, </w:t>
        <w:tab/>
        <w:t xml:space="preserve">«Шагают» средним  и указатель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куда ему спешить?</w:t>
      </w:r>
      <w:r>
        <w:rPr>
          <w:rFonts w:cs="Arial"/>
          <w:color w:val="000000"/>
          <w:sz w:val="24"/>
          <w:szCs w:val="24"/>
        </w:rPr>
        <w:t xml:space="preserve"> </w:t>
        <w:tab/>
        <w:tab/>
        <w:tab/>
      </w:r>
      <w:r>
        <w:rPr>
          <w:color w:val="000000"/>
          <w:sz w:val="24"/>
          <w:szCs w:val="24"/>
        </w:rPr>
        <w:t>Пальчиками обеих рук по стол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друг читает на табличке: </w:t>
        <w:tab/>
        <w:tab/>
        <w:t xml:space="preserve">Ритмично ударяют то ладонями, то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По </w:t>
      </w:r>
      <w:r>
        <w:rPr>
          <w:color w:val="000000"/>
          <w:sz w:val="24"/>
          <w:szCs w:val="24"/>
        </w:rPr>
        <w:t xml:space="preserve">газону не ходить!» </w:t>
        <w:tab/>
        <w:tab/>
        <w:t>кулачками по стол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ждь вздохнул тихонько: </w:t>
        <w:tab/>
        <w:tab/>
        <w:t xml:space="preserve">Часто и ритмично бьют в ладош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Ох! </w:t>
        <w:tab/>
        <w:tab/>
        <w:tab/>
        <w:tab/>
        <w:tab/>
        <w:t>Один хлоп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ушел.</w:t>
        <w:tab/>
        <w:tab/>
        <w:tab/>
        <w:tab/>
        <w:tab/>
        <w:t>Ритмичные хлопки по стол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Газон </w:t>
      </w:r>
      <w:r>
        <w:rPr>
          <w:color w:val="000000"/>
          <w:sz w:val="24"/>
          <w:szCs w:val="24"/>
        </w:rPr>
        <w:t>засо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улка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4"/>
          <w:szCs w:val="24"/>
        </w:rPr>
        <w:t>Пошли пальчики гулять,</w:t>
      </w:r>
      <w:r>
        <w:rPr>
          <w:color w:val="000000"/>
          <w:sz w:val="24"/>
          <w:szCs w:val="24"/>
        </w:rPr>
        <w:t xml:space="preserve"> </w:t>
        <w:tab/>
        <w:tab/>
        <w:t xml:space="preserve">Пальцы рук сжаты в кулаки, большие пальцы 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ущены вниз и как бы прыжками двигаются по 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у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4"/>
          <w:szCs w:val="24"/>
        </w:rPr>
        <w:t xml:space="preserve">А вторые догонять, </w:t>
        <w:tab/>
        <w:tab/>
        <w:tab/>
      </w:r>
      <w:r>
        <w:rPr>
          <w:color w:val="000000"/>
          <w:sz w:val="24"/>
          <w:szCs w:val="24"/>
        </w:rPr>
        <w:t xml:space="preserve">Ритмичные движения по столу </w:t>
      </w:r>
    </w:p>
    <w:p>
      <w:pPr>
        <w:pStyle w:val="Normal"/>
        <w:shd w:fill="FFFFFF" w:val="clear"/>
        <w:ind w:left="3540" w:firstLine="708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тельными пальцами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4"/>
          <w:szCs w:val="24"/>
        </w:rPr>
        <w:t xml:space="preserve">Третьи пальчики бегом, </w:t>
        <w:tab/>
        <w:tab/>
      </w:r>
      <w:r>
        <w:rPr>
          <w:color w:val="000000"/>
          <w:sz w:val="24"/>
          <w:szCs w:val="24"/>
        </w:rPr>
        <w:t>Движения средних пальцев в быстром темп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А четвертые пешком, </w:t>
        <w:tab/>
        <w:tab/>
        <w:tab/>
      </w:r>
      <w:r>
        <w:rPr>
          <w:color w:val="000000"/>
          <w:sz w:val="24"/>
          <w:szCs w:val="24"/>
        </w:rPr>
        <w:t xml:space="preserve">Медленное движение безымянных пальцев по 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ятый пальчик поскакал, </w:t>
        <w:tab/>
        <w:tab/>
      </w:r>
      <w:r>
        <w:rPr>
          <w:color w:val="000000"/>
          <w:sz w:val="24"/>
          <w:szCs w:val="24"/>
        </w:rPr>
        <w:t xml:space="preserve">Ритмичное касание поверхности стола обоими 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зинцами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4"/>
          <w:szCs w:val="24"/>
        </w:rPr>
        <w:t>И в конце пути упал.</w:t>
        <w:tab/>
        <w:tab/>
        <w:tab/>
      </w:r>
      <w:r>
        <w:rPr>
          <w:color w:val="000000"/>
          <w:sz w:val="24"/>
          <w:szCs w:val="24"/>
        </w:rPr>
        <w:t>Хлопок кулаками по поверхности стол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енние листь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, два, три, четыре, пять,</w:t>
      </w:r>
      <w:r>
        <w:rPr>
          <w:sz w:val="24"/>
          <w:szCs w:val="24"/>
        </w:rPr>
        <w:t xml:space="preserve"> </w:t>
        <w:tab/>
        <w:tab/>
      </w:r>
      <w:r>
        <w:rPr>
          <w:color w:val="000000"/>
          <w:sz w:val="24"/>
          <w:szCs w:val="24"/>
        </w:rPr>
        <w:t>Загибают пальчики, начиная с большог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удем листья собирать.</w:t>
        <w:tab/>
        <w:tab/>
        <w:tab/>
        <w:t>Сжимают и разжимают кулач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ья березы,</w:t>
        <w:tab/>
        <w:tab/>
        <w:tab/>
        <w:tab/>
        <w:t>Загибают пальчики, начиная с большог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стья рябины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истики тополя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Листья осины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стики-дуба мы собер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ме осенний букет отнесем. </w:t>
        <w:tab/>
        <w:t xml:space="preserve">«Шагают» по столу средним и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тельным пальчиками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7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Стихотворение </w:t>
      </w:r>
      <w:r>
        <w:rPr>
          <w:b/>
          <w:iCs/>
          <w:color w:val="000000"/>
          <w:sz w:val="24"/>
          <w:szCs w:val="24"/>
        </w:rPr>
        <w:t>«Здравствуй осень!»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равствуй осень, здравствуй осень, </w:t>
        <w:tab/>
        <w:tab/>
        <w:t xml:space="preserve">Дети в такт чтению пальчиками </w:t>
      </w:r>
    </w:p>
    <w:p>
      <w:pPr>
        <w:pStyle w:val="Normal"/>
        <w:shd w:fill="FFFFFF" w:val="clear"/>
        <w:tabs>
          <w:tab w:val="clear" w:pos="708"/>
          <w:tab w:val="left" w:pos="387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перекатывают </w:t>
      </w:r>
    </w:p>
    <w:p>
      <w:pPr>
        <w:pStyle w:val="Normal"/>
        <w:shd w:fill="FFFFFF" w:val="clear"/>
        <w:tabs>
          <w:tab w:val="clear" w:pos="708"/>
          <w:tab w:val="left" w:pos="387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орошо, что ты пришла, </w:t>
        <w:tab/>
        <w:tab/>
        <w:tab/>
        <w:tab/>
        <w:t>по столу карандаш (вперед-назад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тебя мы, осень, спросим—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в подарок принесла?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Heading4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Листья  </w:t>
      </w:r>
    </w:p>
    <w:p>
      <w:pPr>
        <w:pStyle w:val="Heading4"/>
        <w:spacing w:before="0" w:after="0"/>
        <w:ind w:left="2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речи с движением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ья осенние тихо кружатся,                (Кружатся на цыпочках, руки в стороны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стья нам под ноги тихо ложатся          (Приседают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д ногами шуршат, шелестят              (Движения руками вправо-влево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то опять закружиться хотят                 (Поднимаются, кружатся.)</w:t>
      </w:r>
    </w:p>
    <w:p>
      <w:pPr>
        <w:pStyle w:val="Normal"/>
        <w:shd w:fill="FFFFFF" w:val="clear"/>
        <w:tabs>
          <w:tab w:val="clear" w:pos="708"/>
          <w:tab w:val="left" w:pos="387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Прошагать стихотворение </w:t>
      </w:r>
      <w:r>
        <w:rPr>
          <w:b/>
          <w:iCs/>
          <w:color w:val="000000"/>
          <w:sz w:val="24"/>
          <w:szCs w:val="24"/>
        </w:rPr>
        <w:t>«Листопад»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7" w:leader="none"/>
        </w:tabs>
        <w:ind w:firstLine="38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стопад, листопад, </w:t>
        <w:tab/>
        <w:tab/>
        <w:tab/>
        <w:t>На каждую строчку четыре шага в так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Осыпается наш сад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Листья желтые летят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д ногами шелестя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>
          <w:rFonts w:ascii="Lucida Console" w:hAnsi="Lucida Console" w:cs="Lucida Console"/>
          <w:bCs w:val="false"/>
          <w:caps/>
          <w:shadow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color w:val="000000"/>
          <w:spacing w:val="20"/>
          <w:sz w:val="24"/>
          <w:szCs w:val="24"/>
        </w:rPr>
        <w:t>Тема: «Овощи»</w:t>
      </w:r>
    </w:p>
    <w:p>
      <w:pPr>
        <w:pStyle w:val="Heading3"/>
        <w:ind w:firstLine="709"/>
        <w:jc w:val="center"/>
        <w:rPr>
          <w:b w:val="false"/>
          <w:b w:val="false"/>
          <w:spacing w:val="20"/>
          <w:sz w:val="24"/>
          <w:szCs w:val="24"/>
        </w:rPr>
      </w:pPr>
      <w:r>
        <w:rPr>
          <w:b w:val="false"/>
          <w:spacing w:val="20"/>
          <w:sz w:val="24"/>
          <w:szCs w:val="24"/>
        </w:rPr>
        <w:t>(вторая неделя)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3300"/>
          <w:sz w:val="24"/>
          <w:szCs w:val="24"/>
        </w:rPr>
      </w:pPr>
      <w:r>
        <w:rPr>
          <w:b/>
          <w:sz w:val="24"/>
          <w:szCs w:val="24"/>
        </w:rPr>
        <w:t>Засолка капус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капусту рубим, </w:t>
        <w:tab/>
        <w:tab/>
      </w:r>
      <w:r>
        <w:rPr>
          <w:iCs/>
          <w:color w:val="000000"/>
          <w:sz w:val="24"/>
          <w:szCs w:val="24"/>
        </w:rPr>
        <w:t>Резкие движения прямыми кистями рук вверх и вниз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3540" w:hanging="3540"/>
        <w:jc w:val="both"/>
        <w:rPr/>
      </w:pPr>
      <w:r>
        <w:rPr>
          <w:color w:val="000000"/>
          <w:sz w:val="24"/>
          <w:szCs w:val="24"/>
        </w:rPr>
        <w:t xml:space="preserve">Мы морковку трем </w:t>
        <w:tab/>
      </w:r>
      <w:r>
        <w:rPr>
          <w:iCs/>
          <w:color w:val="000000"/>
          <w:sz w:val="24"/>
          <w:szCs w:val="24"/>
        </w:rPr>
        <w:t>Пальцы рук сжаты в кулаки, движения кулаков к себе и от себ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 xml:space="preserve">Мы капусту солим, </w:t>
        <w:tab/>
        <w:tab/>
      </w:r>
      <w:r>
        <w:rPr>
          <w:iCs/>
          <w:color w:val="000000"/>
          <w:sz w:val="24"/>
          <w:szCs w:val="24"/>
        </w:rPr>
        <w:t xml:space="preserve">Движение  пальцев,   имитирующих посыпание солью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ab/>
        <w:tab/>
        <w:tab/>
        <w:tab/>
        <w:tab/>
        <w:t>из щепотк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>Мы капусту жмем.</w:t>
      </w:r>
      <w:r>
        <w:rPr>
          <w:iCs/>
          <w:color w:val="000000"/>
          <w:sz w:val="24"/>
          <w:szCs w:val="24"/>
        </w:rPr>
        <w:t xml:space="preserve"> </w:t>
        <w:tab/>
        <w:tab/>
        <w:t>Интенсивное сжимание пальцев рук в кулак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z w:val="24"/>
          <w:szCs w:val="24"/>
        </w:rPr>
        <w:t>Массаж или самомассаж</w:t>
      </w:r>
      <w:r>
        <w:rPr>
          <w:iCs/>
          <w:color w:val="000000"/>
          <w:sz w:val="24"/>
          <w:szCs w:val="24"/>
        </w:rPr>
        <w:t xml:space="preserve"> фаланг пальцев (</w:t>
      </w:r>
      <w:r>
        <w:rPr>
          <w:i/>
          <w:iCs/>
          <w:color w:val="000000"/>
          <w:sz w:val="24"/>
          <w:szCs w:val="24"/>
        </w:rPr>
        <w:t>на каждый ударный слог – разминание фаланги одного пальца; направление массажных движений – от ногтевой фаланги к основанию пальца</w:t>
      </w:r>
      <w:r>
        <w:rPr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27940</wp:posOffset>
                </wp:positionV>
                <wp:extent cx="342900" cy="685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2.2pt;width:26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24"/>
          <w:szCs w:val="24"/>
        </w:rPr>
        <w:t xml:space="preserve">Вырос у нас чесночок, </w:t>
        <w:tab/>
        <w:tab/>
        <w:tab/>
        <w:tab/>
        <w:t>указательный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ерец, томат, кабачок</w:t>
        <w:tab/>
        <w:tab/>
        <w:tab/>
        <w:tab/>
        <w:t>средний</w:t>
        <w:tab/>
        <w:tab/>
        <w:tab/>
        <w:t>левая рука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4"/>
          <w:szCs w:val="24"/>
        </w:rPr>
        <w:t xml:space="preserve">Тыква, капуста, картошка, </w:t>
        <w:tab/>
        <w:tab/>
        <w:tab/>
        <w:t xml:space="preserve">            безымянный</w:t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4"/>
          <w:szCs w:val="24"/>
        </w:rPr>
        <w:t xml:space="preserve">Лук и немножко горошка. </w:t>
        <w:tab/>
        <w:tab/>
        <w:tab/>
        <w:t xml:space="preserve">            мизинец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3429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0.8pt;width:26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24"/>
          <w:szCs w:val="24"/>
        </w:rPr>
        <w:t>Овощи мы собирали,</w:t>
        <w:tab/>
        <w:tab/>
        <w:tab/>
        <w:tab/>
        <w:t>мизинец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Ими друзей угощали, </w:t>
        <w:tab/>
        <w:tab/>
        <w:tab/>
        <w:tab/>
        <w:t>безымянный</w:t>
        <w:tab/>
        <w:tab/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4"/>
          <w:szCs w:val="24"/>
        </w:rPr>
        <w:t>Квасили, ели, солили,</w:t>
        <w:tab/>
        <w:tab/>
        <w:tab/>
        <w:tab/>
        <w:t>средний                               правая рука</w:t>
        <w:tab/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4"/>
          <w:szCs w:val="24"/>
        </w:rPr>
        <w:t>С дачи домой увозили.</w:t>
        <w:tab/>
        <w:tab/>
        <w:tab/>
        <w:tab/>
        <w:t>указательный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4"/>
          <w:szCs w:val="24"/>
        </w:rPr>
        <w:t>Прощай же на год,</w:t>
        <w:tab/>
        <w:tab/>
        <w:tab/>
        <w:tab/>
        <w:t>Большой палец левой руки</w:t>
        <w:tab/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аш друг – огород!</w:t>
        <w:tab/>
        <w:tab/>
        <w:tab/>
        <w:tab/>
        <w:t>Большой палец правой руки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         </w:t>
      </w:r>
      <w:r>
        <w:rPr>
          <w:b/>
          <w:i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Хозяйка однажды с базара пришла,                    «Шагают» пальчиками по стол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зяйка с базара домой принесла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тошку,</w:t>
        <w:tab/>
        <w:tab/>
        <w:tab/>
        <w:tab/>
        <w:tab/>
        <w:tab/>
        <w:t xml:space="preserve">Загибают по одному пальчику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пусту, </w:t>
        <w:tab/>
        <w:tab/>
        <w:tab/>
        <w:tab/>
        <w:tab/>
        <w:tab/>
        <w:t>на строчку на обеих рука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ковку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ох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ушку и свекл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х!..</w:t>
        <w:tab/>
        <w:tab/>
        <w:tab/>
        <w:tab/>
        <w:tab/>
        <w:tab/>
        <w:t>Хлопок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т овощи спор завели на столе -</w:t>
      </w:r>
      <w:r>
        <w:rPr>
          <w:sz w:val="24"/>
          <w:szCs w:val="24"/>
        </w:rPr>
        <w:tab/>
        <w:tab/>
        <w:t xml:space="preserve">            </w:t>
      </w:r>
      <w:r>
        <w:rPr>
          <w:color w:val="000000"/>
          <w:sz w:val="24"/>
          <w:szCs w:val="24"/>
        </w:rPr>
        <w:t>Попеременные удары кулачкам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то лучше, вкусней и нужней на земле, </w:t>
        <w:tab/>
        <w:t xml:space="preserve">             и ладоня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тошка</w:t>
        <w:tab/>
        <w:tab/>
        <w:tab/>
        <w:tab/>
        <w:tab/>
        <w:tab/>
        <w:t xml:space="preserve">Загибают пальчики на обеих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пуста? </w:t>
        <w:tab/>
        <w:tab/>
        <w:tab/>
        <w:tab/>
        <w:tab/>
        <w:tab/>
        <w:t>рука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ковка?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ох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ушка иль свекла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х</w:t>
      </w:r>
      <w:r>
        <w:rPr>
          <w:rFonts w:cs="Arial"/>
          <w:color w:val="000000"/>
          <w:sz w:val="24"/>
          <w:szCs w:val="24"/>
        </w:rPr>
        <w:t xml:space="preserve">!         </w:t>
        <w:tab/>
        <w:tab/>
        <w:tab/>
        <w:tab/>
        <w:tab/>
      </w:r>
      <w:r>
        <w:rPr>
          <w:color w:val="000000"/>
          <w:sz w:val="24"/>
          <w:szCs w:val="24"/>
        </w:rPr>
        <w:t>Хлопок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Хозяйка тем временем ножик взяла. </w:t>
        <w:tab/>
        <w:t xml:space="preserve">            Стучат ребром каждой ладони по стол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ножиком этим крошить начала </w:t>
        <w:tab/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шку, </w:t>
        <w:tab/>
        <w:tab/>
        <w:tab/>
        <w:tab/>
        <w:tab/>
        <w:tab/>
        <w:t>Загибают пальчи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апусту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ковку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ох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ушку и свекл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!         </w:t>
        <w:tab/>
        <w:tab/>
        <w:tab/>
        <w:tab/>
        <w:tab/>
        <w:t xml:space="preserve">Хлопок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Накрытые крышкой, в душном горшке </w:t>
        <w:tab/>
        <w:t xml:space="preserve">           Ладони  складывают крест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ипели, кипели в крутом кипятке</w:t>
        <w:tab/>
        <w:tab/>
        <w:t xml:space="preserve">            накрест на стол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тошка,</w:t>
        <w:tab/>
        <w:tab/>
        <w:tab/>
        <w:tab/>
        <w:tab/>
        <w:tab/>
        <w:t>Загибают пальчи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пуста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ков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ох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ушка и свек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х!</w:t>
        <w:tab/>
        <w:tab/>
        <w:tab/>
        <w:tab/>
        <w:tab/>
        <w:tab/>
        <w:t>Хлоп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И суп овощной оказался не </w:t>
      </w:r>
      <w:r>
        <w:rPr>
          <w:bCs/>
          <w:color w:val="000000"/>
          <w:sz w:val="24"/>
          <w:szCs w:val="24"/>
        </w:rPr>
        <w:t>плох!</w:t>
        <w:tab/>
        <w:tab/>
        <w:t xml:space="preserve">            </w:t>
      </w:r>
      <w:r>
        <w:rPr>
          <w:color w:val="000000"/>
          <w:sz w:val="24"/>
          <w:szCs w:val="24"/>
        </w:rPr>
        <w:t>Показывают, как едят суп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tabs>
          <w:tab w:val="clear" w:pos="708"/>
          <w:tab w:val="left" w:pos="369" w:leader="none"/>
        </w:tabs>
        <w:ind w:firstLine="709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Речевая подвижная игра</w:t>
      </w:r>
      <w:r>
        <w:rPr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«Хлоп-хлоп-хлоп» </w:t>
        <w:tab/>
        <w:tab/>
        <w:tab/>
        <w:t xml:space="preserve">                      хлопки руками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«Стук-стук-стук» </w:t>
        <w:tab/>
        <w:tab/>
        <w:tab/>
        <w:t xml:space="preserve">                      удары кулаками по столу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«Шлеп-шлеп-шлеп» </w:t>
        <w:tab/>
        <w:tab/>
        <w:tab/>
        <w:t xml:space="preserve">          удары ладонями по столу;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Топ-топ-топ» </w:t>
        <w:tab/>
        <w:tab/>
        <w:tab/>
        <w:tab/>
        <w:t xml:space="preserve">          ногами левой—правой—левой.</w:t>
      </w:r>
    </w:p>
    <w:p>
      <w:pPr>
        <w:pStyle w:val="Normal"/>
        <w:shd w:fill="FFFFFF" w:val="clear"/>
        <w:tabs>
          <w:tab w:val="clear" w:pos="708"/>
          <w:tab w:val="left" w:pos="369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Считалка </w:t>
      </w:r>
      <w:r>
        <w:rPr>
          <w:b/>
          <w:iCs/>
          <w:color w:val="000000"/>
          <w:sz w:val="24"/>
          <w:szCs w:val="24"/>
        </w:rPr>
        <w:t xml:space="preserve">«Овощи». </w:t>
      </w:r>
    </w:p>
    <w:p>
      <w:pPr>
        <w:pStyle w:val="Normal"/>
        <w:shd w:fill="FFFFFF" w:val="clear"/>
        <w:tabs>
          <w:tab w:val="clear" w:pos="708"/>
          <w:tab w:val="left" w:pos="36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, два, три, четыре, </w:t>
        <w:tab/>
        <w:tab/>
        <w:t xml:space="preserve">                     На каждую строчку считалки — четыре удара мяча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Дети овощи учили: </w:t>
        <w:tab/>
        <w:tab/>
        <w:t xml:space="preserve">                                об по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к, редиска, кабачок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ен, морковка, чесночок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диска мелкая, а редька ..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бачок большой, а тыква ..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идор кислый, а чеснок ..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ковка в земле, а помидор ..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Lucida Console" w:ascii="Lucida Console" w:hAnsi="Lucida Console"/>
          <w:bCs w:val="false"/>
          <w:caps/>
          <w:shadow/>
          <w:color w:val="000000"/>
          <w:spacing w:val="20"/>
          <w:sz w:val="24"/>
          <w:szCs w:val="24"/>
        </w:rPr>
        <w:t>Тема: «Фрукты»</w:t>
      </w:r>
    </w:p>
    <w:p>
      <w:pPr>
        <w:pStyle w:val="Heading3"/>
        <w:jc w:val="center"/>
        <w:rPr>
          <w:b w:val="false"/>
          <w:b w:val="false"/>
          <w:spacing w:val="20"/>
          <w:sz w:val="24"/>
          <w:szCs w:val="24"/>
        </w:rPr>
      </w:pPr>
      <w:r>
        <w:rPr>
          <w:b w:val="false"/>
          <w:spacing w:val="20"/>
          <w:sz w:val="24"/>
          <w:szCs w:val="24"/>
        </w:rPr>
        <w:t>(третья неделя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Соединение пальцев подушечками, начиная с мизинцев, по одной паре пальцев на каждую стихотворную строчку; при этом ладони не касаются друг друга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базар ходили мы,</w:t>
        <w:tab/>
        <w:tab/>
        <w:tab/>
        <w:t>мизинцы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ного груш там и хурмы,</w:t>
        <w:tab/>
        <w:tab/>
        <w:t>безымянные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сть лимоны, апельсины,</w:t>
        <w:tab/>
        <w:tab/>
        <w:t>средние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ыни, сливы, мандарины, </w:t>
        <w:tab/>
        <w:tab/>
        <w:t>указательные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о купили мы арбуз – </w:t>
        <w:tab/>
        <w:tab/>
        <w:tab/>
        <w:t>большие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то самый вкусный груз.</w:t>
        <w:tab/>
        <w:tab/>
        <w:t xml:space="preserve">пальцы сжимаются в кулак, а большой  отводится </w:t>
      </w:r>
    </w:p>
    <w:p>
      <w:pPr>
        <w:pStyle w:val="Normal"/>
        <w:shd w:fill="FFFFFF" w:val="clear"/>
        <w:ind w:left="3540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верх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Яблон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ординация речи с движением, работа над общими речевыми навыками –  вопросительной интонацией, развитие мелкой моторик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блоня! Яблоня! </w:t>
        <w:tab/>
        <w:tab/>
        <w:tab/>
        <w:tab/>
        <w:tab/>
        <w:t>Дети идут по кругу, взявшись за ру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же твои яблоки? </w:t>
        <w:tab/>
        <w:tab/>
        <w:tab/>
        <w:tab/>
        <w:t xml:space="preserve">в центре, подняв руки вверх, стоит один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ребенок –  «яблон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Дети останавливаются, на каждую строчк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ли ветер их унес? </w:t>
        <w:tab/>
        <w:tab/>
        <w:tab/>
        <w:tab/>
        <w:t xml:space="preserve">           загибают по одному пальцу на левой ру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молния спалила? </w:t>
        <w:tab/>
        <w:tab/>
        <w:tab/>
        <w:tab/>
        <w:t xml:space="preserve">Ребенок – «яблонька» отрицательно кача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 градом их побило?</w:t>
        <w:tab/>
        <w:tab/>
        <w:tab/>
        <w:tab/>
        <w:t>голов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 птицы поклева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 куда они пропали? </w:t>
        <w:tab/>
        <w:tab/>
        <w:tab/>
        <w:tab/>
        <w:t xml:space="preserve">Разводят руками, пожимают плеча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 морозил их мороз, </w:t>
        <w:tab/>
        <w:tab/>
        <w:tab/>
        <w:tab/>
        <w:t xml:space="preserve">Дети загибают по одному пальцу на прав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не ветер их унес,</w:t>
        <w:tab/>
        <w:t xml:space="preserve">                                               ру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спалило их огн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а не было с дожд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тицы их не поклевали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о дети оборвали! </w:t>
        <w:tab/>
        <w:tab/>
        <w:tab/>
        <w:tab/>
        <w:t xml:space="preserve">           Дети разбегаются, «яблонька» бежит за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ими, «пятнает»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>
          <w:rFonts w:ascii="Lucida Console" w:hAnsi="Lucida Console" w:cs="Lucida Console"/>
          <w:bCs w:val="false"/>
          <w:caps/>
          <w:shadow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color w:val="000000"/>
          <w:spacing w:val="20"/>
          <w:sz w:val="24"/>
          <w:szCs w:val="24"/>
        </w:rPr>
        <w:t>Тема: «Сад — огород»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рава, слева, впереди в обруч точно попади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Закрепление умения ориентироваться в пространстве (справа, слева), развитие моторики, ловкости, внимания, памя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: небольшие обручи двух цветов, мяч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Педагог</w:t>
        <w:tab/>
        <w:tab/>
        <w:tab/>
        <w:tab/>
        <w:tab/>
        <w:t xml:space="preserve">    Дет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ывает овощ или фрукт</w:t>
        <w:tab/>
        <w:tab/>
        <w:t xml:space="preserve">              Дети кидают мяч в соответствующую «корзину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Речевая подвижная игра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руками — хлоп-хлоп-хлоп, </w:t>
        <w:tab/>
        <w:tab/>
        <w:t>На каждый слог дети хлопают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огами — топ-топ-топ. </w:t>
        <w:tab/>
        <w:tab/>
        <w:tab/>
        <w:t>затем топают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аками постучим, </w:t>
        <w:tab/>
        <w:tab/>
        <w:tab/>
        <w:tab/>
        <w:t>стучат кулаками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немся и молчим.</w:t>
        <w:tab/>
        <w:tab/>
        <w:tab/>
        <w:tab/>
        <w:t xml:space="preserve">и снова топают, поворачиваясь вокруг 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себя: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Загибая пальчики, дети должны сосчитать фрукты или овощ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лимон, два лимона, три лимона, четыре лимона, пять лимонов и т.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>
          <w:rFonts w:ascii="Lucida Console" w:hAnsi="Lucida Console" w:cs="Lucida Console"/>
          <w:bCs w:val="false"/>
          <w:caps/>
          <w:shadow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color w:val="000000"/>
          <w:spacing w:val="20"/>
          <w:sz w:val="24"/>
          <w:szCs w:val="24"/>
        </w:rPr>
        <w:t>Тема: «Грибы. Ягоды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ассажа (или самомассажа)</w:t>
      </w:r>
      <w:r>
        <w:rPr>
          <w:sz w:val="24"/>
          <w:szCs w:val="24"/>
        </w:rPr>
        <w:t xml:space="preserve"> подушечек пальцев (на каждую стихотворную строчку – разминание подушечки одного пальца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525780" cy="791845"/>
                <wp:effectExtent l="635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792000"/>
                        </a:xfrm>
                        <a:custGeom>
                          <a:avLst/>
                          <a:gdLst>
                            <a:gd name="textAreaLeft" fmla="*/ 0 w 298080"/>
                            <a:gd name="textAreaRight" fmla="*/ 107640 w 298080"/>
                            <a:gd name="textAreaTop" fmla="*/ 11520 h 448920"/>
                            <a:gd name="textAreaBottom" fmla="*/ 437400 h 44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7.35pt;width:41.35pt;height:62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Вылезли на кочке</w:t>
        <w:tab/>
        <w:tab/>
        <w:tab/>
        <w:t xml:space="preserve">            мизинец</w:t>
      </w:r>
    </w:p>
    <w:p>
      <w:pPr>
        <w:pStyle w:val="Normal"/>
        <w:jc w:val="both"/>
        <w:rPr/>
      </w:pPr>
      <w:r>
        <w:rPr>
          <w:sz w:val="24"/>
          <w:szCs w:val="24"/>
        </w:rPr>
        <w:t>Мелкие грибочки:</w:t>
        <w:tab/>
        <w:tab/>
        <w:tab/>
        <w:t xml:space="preserve">            безымян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зди и горькушки,</w:t>
        <w:tab/>
        <w:tab/>
        <w:tab/>
        <w:t>средний</w:t>
        <w:tab/>
        <w:tab/>
        <w:tab/>
        <w:t>правая рука</w:t>
      </w:r>
    </w:p>
    <w:p>
      <w:pPr>
        <w:pStyle w:val="Normal"/>
        <w:jc w:val="both"/>
        <w:rPr/>
      </w:pPr>
      <w:r>
        <w:rPr>
          <w:sz w:val="24"/>
          <w:szCs w:val="24"/>
        </w:rPr>
        <w:t>Рыжики, волнушки.</w:t>
        <w:tab/>
        <w:tab/>
        <w:tab/>
        <w:t xml:space="preserve">            указатель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же маленький пенек</w:t>
        <w:tab/>
        <w:tab/>
        <w:tab/>
        <w:t>большой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100330</wp:posOffset>
                </wp:positionV>
                <wp:extent cx="525780" cy="78232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782280"/>
                        </a:xfrm>
                        <a:custGeom>
                          <a:avLst/>
                          <a:gdLst>
                            <a:gd name="textAreaLeft" fmla="*/ 0 w 298080"/>
                            <a:gd name="textAreaRight" fmla="*/ 107640 w 298080"/>
                            <a:gd name="textAreaTop" fmla="*/ 11520 h 443520"/>
                            <a:gd name="textAreaBottom" fmla="*/ 432000 h 44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7.9pt;width:41.35pt;height:6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Удивленья скрыть не мог.</w:t>
        <w:tab/>
        <w:tab/>
        <w:t xml:space="preserve">             больш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осли опята,</w:t>
        <w:tab/>
        <w:tab/>
        <w:tab/>
        <w:tab/>
        <w:t>указательны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кользкие маслята, </w:t>
        <w:tab/>
        <w:tab/>
        <w:tab/>
        <w:t xml:space="preserve">            средний</w:t>
        <w:tab/>
        <w:tab/>
        <w:tab/>
        <w:t>левая ру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едные поганки</w:t>
        <w:tab/>
        <w:tab/>
        <w:tab/>
        <w:tab/>
        <w:t>безымянный</w:t>
      </w:r>
    </w:p>
    <w:p>
      <w:pPr>
        <w:pStyle w:val="Normal"/>
        <w:jc w:val="both"/>
        <w:rPr/>
      </w:pPr>
      <w:r>
        <w:rPr>
          <w:sz w:val="24"/>
          <w:szCs w:val="24"/>
        </w:rPr>
        <w:t>Встали на полянке.</w:t>
        <w:tab/>
        <w:tab/>
        <w:tab/>
        <w:t xml:space="preserve">             мизинец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Грибы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в лес пошел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гриб нашел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чистить стал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жарить стал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пальчик сел и съел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того и потолсте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ягодам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Раз, два, три, четыре, пять,</w:t>
        <w:tab/>
        <w:t xml:space="preserve">                                  Пальчики обеих рук "здороваются"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ab/>
        <w:t xml:space="preserve">                                                          </w:t>
      </w:r>
      <w:r>
        <w:rPr>
          <w:color w:val="000000"/>
          <w:sz w:val="24"/>
          <w:szCs w:val="24"/>
        </w:rPr>
        <w:t>начиная с больши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В лес пойдем мы погулять.                                   Обе руки "идут" пальчиками по стол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 черникой,</w:t>
        <w:tab/>
        <w:tab/>
        <w:tab/>
        <w:t xml:space="preserve">                                   Загибают пальчики, начиная с больших.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 малиной</w:t>
        <w:tab/>
        <w:t>,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 брусникой,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 калиной.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емлянику мы найдем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 братишке отнесем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Считалка </w:t>
      </w:r>
      <w:r>
        <w:rPr>
          <w:b/>
          <w:iCs/>
          <w:color w:val="000000"/>
          <w:sz w:val="24"/>
          <w:szCs w:val="24"/>
        </w:rPr>
        <w:t>«Лисички»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мосточка под кусточком— </w:t>
        <w:tab/>
        <w:t xml:space="preserve">На каждую строчку считалки — четыре удара 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>мяча об пол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е лисички, две сестрички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За грибам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в лес пойдем,</w:t>
        <w:tab/>
        <w:tab/>
        <w:tab/>
        <w:tab/>
        <w:t>Импровизация движений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гриб найдем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, ау! Никто не отзывается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шь эхо откликаетс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березовик – подберезови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асленок – маслята и т.д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>
          <w:rFonts w:ascii="Lucida Console" w:hAnsi="Lucida Console" w:cs="Lucida Console"/>
          <w:bCs w:val="false"/>
          <w:caps/>
          <w:shadow/>
          <w:color w:val="000000"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color w:val="000000"/>
          <w:spacing w:val="20"/>
          <w:sz w:val="24"/>
          <w:szCs w:val="24"/>
        </w:rPr>
      </w:r>
    </w:p>
    <w:p>
      <w:pPr>
        <w:pStyle w:val="Heading1"/>
        <w:ind w:firstLine="709"/>
        <w:jc w:val="center"/>
        <w:rPr>
          <w:rFonts w:ascii="Lucida Console" w:hAnsi="Lucida Console" w:cs="Lucida Console"/>
          <w:bCs w:val="false"/>
          <w:caps/>
          <w:shadow/>
          <w:color w:val="000000"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color w:val="000000"/>
          <w:spacing w:val="20"/>
          <w:sz w:val="24"/>
          <w:szCs w:val="24"/>
        </w:rPr>
        <w:t>Тема: «Поздняя осень»</w:t>
      </w:r>
    </w:p>
    <w:p>
      <w:pPr>
        <w:pStyle w:val="Normal"/>
        <w:rPr>
          <w:rFonts w:ascii="Lucida Console" w:hAnsi="Lucida Console" w:cs="Lucida Console"/>
          <w:bCs/>
          <w:caps/>
          <w:shadow/>
          <w:color w:val="000000"/>
          <w:spacing w:val="20"/>
          <w:sz w:val="24"/>
          <w:szCs w:val="24"/>
        </w:rPr>
      </w:pPr>
      <w:r>
        <w:rPr>
          <w:rFonts w:cs="Lucida Console" w:ascii="Lucida Console" w:hAnsi="Lucida Console"/>
          <w:bCs/>
          <w:caps/>
          <w:shadow/>
          <w:color w:val="000000"/>
          <w:spacing w:val="20"/>
          <w:sz w:val="24"/>
          <w:szCs w:val="24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ти должны усвоить: </w:t>
      </w:r>
      <w:r>
        <w:rPr>
          <w:bCs/>
          <w:color w:val="000000"/>
          <w:sz w:val="24"/>
          <w:szCs w:val="24"/>
        </w:rPr>
        <w:t xml:space="preserve">какие </w:t>
      </w:r>
      <w:r>
        <w:rPr>
          <w:color w:val="000000"/>
          <w:sz w:val="24"/>
          <w:szCs w:val="24"/>
        </w:rPr>
        <w:t>изменения  происходят в природе поздней осенью, как изменилась погода: стало теплее или холоднее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состояние деревьев -  ранней осенью они покрыты разноцветной листвой, а поздней осенью стоят голые; сравнить одежду людей ранней и поздней осенью.</w:t>
      </w:r>
    </w:p>
    <w:p>
      <w:pPr>
        <w:pStyle w:val="Normal"/>
        <w:shd w:fill="FFFFFF" w:val="clear"/>
        <w:ind w:right="54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ексический материал: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Существительные: </w:t>
      </w:r>
      <w:r>
        <w:rPr>
          <w:i/>
          <w:color w:val="000000"/>
          <w:sz w:val="24"/>
          <w:szCs w:val="24"/>
        </w:rPr>
        <w:t>осень, урожай, овощи, фрукты, грибы, дождь, тучи, листопад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Прилагательные: </w:t>
      </w:r>
      <w:r>
        <w:rPr>
          <w:i/>
          <w:sz w:val="24"/>
          <w:szCs w:val="24"/>
        </w:rPr>
        <w:t>Холодный, желтый, теплый, пасмурный, дождливый, перелетны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Глаголы: </w:t>
      </w:r>
      <w:r>
        <w:rPr>
          <w:i/>
          <w:color w:val="000000"/>
          <w:sz w:val="24"/>
          <w:szCs w:val="24"/>
        </w:rPr>
        <w:t xml:space="preserve">желтеть, краснеть, увядать, засыхать, опадать, осыпаться, собирать, улетать, моросить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дарки осен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дит осень в нашем парке, </w:t>
        <w:tab/>
        <w:tab/>
        <w:tab/>
        <w:t>Движения руками влево, вправ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рит осень все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арки: </w:t>
        <w:tab/>
        <w:tab/>
        <w:tab/>
        <w:t>Движения руками вперед, назад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сы красные – рябине,</w:t>
        <w:tab/>
        <w:tab/>
        <w:tab/>
        <w:t>Показываем бусы, «дерево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ртук розовый – осине,</w:t>
        <w:tab/>
        <w:tab/>
        <w:tab/>
        <w:t>Показываем фартук, «дерево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тик желтый тополям,</w:t>
        <w:tab/>
        <w:tab/>
        <w:tab/>
        <w:t xml:space="preserve">Проводим руками над головой, Руки вверх, </w:t>
      </w:r>
    </w:p>
    <w:p>
      <w:pPr>
        <w:pStyle w:val="Normal"/>
        <w:shd w:fill="FFFFFF" w:val="clear"/>
        <w:ind w:left="424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единяем пальц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укты осень дарит нам.</w:t>
        <w:tab/>
        <w:tab/>
        <w:tab/>
        <w:t xml:space="preserve">Срываем руками фрукты с дерева, </w:t>
      </w:r>
    </w:p>
    <w:p>
      <w:pPr>
        <w:pStyle w:val="Normal"/>
        <w:shd w:fill="FFFFFF" w:val="clear"/>
        <w:ind w:left="424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ладываем руки на груди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ождик</w:t>
      </w:r>
    </w:p>
    <w:p>
      <w:pPr>
        <w:pStyle w:val="Normal"/>
        <w:shd w:fill="FFFFFF" w:val="clear"/>
        <w:ind w:firstLine="18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ординация речи с движением. (работа над темпом и ритмом речи)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пля раз, </w:t>
        <w:tab/>
        <w:t>Прыжок на носочках, руки на поясе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ля два.</w:t>
        <w:tab/>
        <w:t>Прыжок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медленно сперва. </w:t>
        <w:tab/>
        <w:t>4 прыжка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потом, потом, потом</w:t>
        <w:tab/>
        <w:t>8 прыжков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бегом, бегом, бегом.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зонты свои раскрыли,</w:t>
        <w:tab/>
        <w:t>Руки развести в стороны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/>
      </w:pPr>
      <w:r>
        <w:rPr>
          <w:color w:val="000000"/>
          <w:sz w:val="24"/>
          <w:szCs w:val="24"/>
        </w:rPr>
        <w:t xml:space="preserve">От дождя себя укрыли.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Руки полукругом над головой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Одежда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9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нка-маленка</w:t>
        <w:tab/>
        <w:t xml:space="preserve">Хлопок ладонями, удар кулаками друг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устра, быстра: </w:t>
        <w:tab/>
        <w:tab/>
        <w:tab/>
        <w:tab/>
        <w:t>о друга — 2 раз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ы наносила</w:t>
        <w:tab/>
        <w:tab/>
        <w:tab/>
        <w:tab/>
        <w:t>Загибают пальчики по одному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рафан дошила, </w:t>
        <w:tab/>
        <w:tab/>
        <w:tab/>
        <w:t>начиная с большог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сок довязала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год насбирала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сню допела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зде поспела. </w:t>
        <w:tab/>
        <w:tab/>
        <w:tab/>
        <w:tab/>
        <w:t>Хлопок ладонями, удар кулаками</w:t>
      </w:r>
    </w:p>
    <w:p>
      <w:pPr>
        <w:pStyle w:val="Normal"/>
        <w:shd w:fill="FFFFFF" w:val="clear"/>
        <w:ind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хотку ей дело. </w:t>
        <w:tab/>
        <w:tab/>
        <w:tab/>
        <w:t>друг о друга — 2 раза.</w:t>
      </w:r>
    </w:p>
    <w:p>
      <w:pPr>
        <w:pStyle w:val="Normal"/>
        <w:shd w:fill="FFFFFF" w:val="clear"/>
        <w:ind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Я перчатку надеваю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Координация речи с движением. Развитие пальцевой гимнастики.</w:t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Я перчатку надеваю,                                Поглаживают по очереди одной рукой другую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Cs/>
          <w:color w:val="000000"/>
          <w:sz w:val="24"/>
          <w:szCs w:val="24"/>
        </w:rPr>
        <w:t>Я в нее не попадаю.                                  как будто надевают перчатку.</w:t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читайте-ка, ребятки,                           Ритмично сжимают и разжимают кулачки.</w:t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колько пальцев  у перчатки.</w:t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чинаем в слух считать:</w:t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, два, три, четыре, пять.                      Загибают по очереди пальчики одновременно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Cs/>
          <w:color w:val="000000"/>
          <w:sz w:val="24"/>
          <w:szCs w:val="24"/>
        </w:rPr>
        <w:t>на обеих руках, начиная с большого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мощни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ружно, помогаем маме, </w:t>
        <w:tab/>
        <w:tab/>
        <w:t xml:space="preserve">Встают, наклонившись;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белье полощем сами. </w:t>
        <w:tab/>
        <w:tab/>
        <w:t>руками двигают влево, вправ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, два, три, четыр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янулись. </w:t>
        <w:tab/>
        <w:tab/>
        <w:tab/>
        <w:tab/>
        <w:t xml:space="preserve">Тянутся,  как  бы  вытирают </w:t>
      </w:r>
    </w:p>
    <w:p>
      <w:pPr>
        <w:pStyle w:val="Normal"/>
        <w:shd w:fill="FFFFFF" w:val="clear"/>
        <w:ind w:left="354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й рукой пот со лб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клонились</w:t>
      </w:r>
      <w:r>
        <w:rPr>
          <w:rFonts w:cs="Arial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>Снова «полощут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 мы потрудились.</w:t>
        <w:tab/>
        <w:tab/>
        <w:t>Вытирают руку о рук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Обувь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вые кроссов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у нашей кошки </w:t>
        <w:tab/>
        <w:tab/>
        <w:tab/>
        <w:t>Загибают  на   обеих   руках пальчи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ногах сапожки.</w:t>
      </w:r>
      <w:r>
        <w:rPr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по одному, начиная с больши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у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шей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инки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ногах ботинк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у пса на лапках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лубые тап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козленок маленький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увает валенк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сыночек Вовка –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ые кроссовк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так, </w:t>
        <w:tab/>
        <w:tab/>
        <w:tab/>
        <w:tab/>
        <w:tab/>
        <w:t xml:space="preserve">«Шагают» по столу указа-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так, </w:t>
        <w:tab/>
        <w:tab/>
        <w:tab/>
        <w:tab/>
        <w:tab/>
        <w:t>тельным и средним пал мы ми обеих рук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е кроссовк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лько обуви у на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читаем в первый раз               Попеременно ударяют по столу и хлопают в ладош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колько обуви у на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уфли, тапочки, сапожки           На каждое название обуви загибают пальчики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ля Наташки и Сережки,            начиная с больших, одновременно на обеих рук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а еще ботин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ля нашей Валентинки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 вот эти вален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ля малышки Галеньк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. Нищева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536" w:leader="none"/>
          <w:tab w:val="left" w:pos="510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читаем в первый раз</w:t>
        <w:tab/>
        <w:t>Попеременные хлопки ладонями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колько обуви у нас. </w:t>
        <w:tab/>
        <w:tab/>
        <w:tab/>
        <w:t>и удары кулачками по стол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уфли, тапочки, сапожки </w:t>
        <w:tab/>
        <w:tab/>
        <w:t xml:space="preserve">            На каждое название обув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Наташки и Сережки, </w:t>
        <w:tab/>
        <w:tab/>
        <w:t xml:space="preserve">            загибают по одному пальчику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еще ботинки </w:t>
        <w:tab/>
        <w:tab/>
        <w:tab/>
        <w:tab/>
        <w:t>начиная с большог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нашей Валентин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вот эти валенк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малышки Галеньки</w:t>
      </w:r>
      <w:r>
        <w:rPr>
          <w:b/>
          <w:bCs/>
          <w:color w:val="000000"/>
          <w:sz w:val="24"/>
          <w:szCs w:val="24"/>
        </w:rPr>
        <w:t xml:space="preserve">.                                                                               </w:t>
      </w:r>
      <w:r>
        <w:rPr>
          <w:i/>
          <w:iCs/>
          <w:color w:val="000000"/>
          <w:sz w:val="24"/>
          <w:szCs w:val="24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ind w:left="27" w:firstLine="709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Сапожки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рядили ножки в новые сапожки, </w:t>
        <w:tab/>
        <w:t xml:space="preserve">                     Импровизация движений по тексту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шагайте, ножки, прямо по дорожке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z w:val="24"/>
          <w:szCs w:val="24"/>
        </w:rPr>
        <w:t xml:space="preserve">Вы шагайте, топайте, по лужам </w:t>
      </w:r>
      <w:r>
        <w:rPr>
          <w:bCs/>
          <w:color w:val="000000"/>
          <w:sz w:val="24"/>
          <w:szCs w:val="24"/>
        </w:rPr>
        <w:t>н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шлепайте, </w:t>
      </w:r>
    </w:p>
    <w:p>
      <w:pPr>
        <w:pStyle w:val="Normal"/>
        <w:shd w:fill="FFFFFF" w:val="clear"/>
        <w:ind w:right="1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рязь не заходите, сапожки не рвите.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ind w:left="27"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>
          <w:rFonts w:ascii="Lucida Console" w:hAnsi="Lucida Console" w:cs="Lucida Console"/>
          <w:bCs w:val="false"/>
          <w:caps/>
          <w:shadow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Игрушки</w:t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газин игруш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мотрите, в магазине.</w:t>
        <w:tab/>
        <w:tab/>
        <w:t>Показываем левую руку, пальцы растопыр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игрушки на витрине</w:t>
        <w:tab/>
        <w:tab/>
        <w:t>Показываем правую руку, пальцы растопыр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одные зайчики,</w:t>
        <w:tab/>
        <w:tab/>
        <w:tab/>
        <w:t>Загибаем пальцы двумя руками, начиная с больш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колки и мячи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шистые котят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шные медвежата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на полочках сидят,</w:t>
        <w:tab/>
        <w:tab/>
        <w:tab/>
        <w:t>Разгибаем кулачки и сгибаем 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нами поиграть хотят.</w:t>
      </w:r>
    </w:p>
    <w:p>
      <w:pPr>
        <w:pStyle w:val="Normal"/>
        <w:ind w:left="1416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 Воронина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               </w:t>
      </w:r>
      <w:r>
        <w:rPr>
          <w:i/>
          <w:iCs/>
          <w:color w:val="000000"/>
          <w:sz w:val="24"/>
          <w:szCs w:val="24"/>
        </w:rPr>
        <w:t>Координация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ечи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вижением, развитие темпа и ритма реч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селый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мячи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й</w:t>
      </w:r>
      <w:r>
        <w:rPr>
          <w:rFonts w:cs="Arial"/>
          <w:color w:val="000000"/>
          <w:sz w:val="24"/>
          <w:szCs w:val="24"/>
        </w:rPr>
        <w:t xml:space="preserve">, </w:t>
        <w:tab/>
        <w:tab/>
        <w:tab/>
        <w:t xml:space="preserve">           4  </w:t>
      </w:r>
      <w:r>
        <w:rPr>
          <w:color w:val="000000"/>
          <w:sz w:val="24"/>
          <w:szCs w:val="24"/>
        </w:rPr>
        <w:t>прыжка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осочках</w:t>
      </w:r>
      <w:r>
        <w:rPr>
          <w:rFonts w:cs="Arial"/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>руки поясе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Всюду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сюду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н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й</w:t>
      </w:r>
      <w:r>
        <w:rPr>
          <w:rFonts w:cs="Arial"/>
          <w:color w:val="000000"/>
          <w:sz w:val="24"/>
          <w:szCs w:val="24"/>
        </w:rPr>
        <w:t xml:space="preserve">. </w:t>
        <w:tab/>
        <w:tab/>
        <w:tab/>
        <w:t xml:space="preserve">           </w:t>
      </w:r>
      <w:r>
        <w:rPr>
          <w:color w:val="000000"/>
          <w:sz w:val="24"/>
          <w:szCs w:val="24"/>
        </w:rPr>
        <w:t>П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в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мах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вой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й рукой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424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ры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чу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ва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три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четыре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ять</w:t>
      </w:r>
      <w:r>
        <w:rPr>
          <w:rFonts w:cs="Arial"/>
          <w:color w:val="000000"/>
          <w:sz w:val="24"/>
          <w:szCs w:val="24"/>
        </w:rPr>
        <w:t>.</w:t>
      </w:r>
      <w:r>
        <w:rPr>
          <w:sz w:val="24"/>
          <w:szCs w:val="24"/>
        </w:rPr>
        <w:tab/>
        <w:tab/>
        <w:tab/>
        <w:t xml:space="preserve">           </w:t>
      </w:r>
      <w:r>
        <w:rPr>
          <w:rFonts w:cs="Arial"/>
          <w:color w:val="000000"/>
          <w:sz w:val="24"/>
          <w:szCs w:val="24"/>
        </w:rPr>
        <w:t xml:space="preserve">5  </w:t>
      </w:r>
      <w:r>
        <w:rPr>
          <w:color w:val="000000"/>
          <w:sz w:val="24"/>
          <w:szCs w:val="24"/>
        </w:rPr>
        <w:t>прыжков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осочках</w:t>
      </w:r>
      <w:r>
        <w:rPr>
          <w:rFonts w:cs="Arial"/>
          <w:color w:val="000000"/>
          <w:sz w:val="24"/>
          <w:szCs w:val="24"/>
        </w:rPr>
        <w:t xml:space="preserve">,   </w:t>
      </w:r>
      <w:r>
        <w:rPr>
          <w:color w:val="000000"/>
          <w:sz w:val="24"/>
          <w:szCs w:val="24"/>
        </w:rPr>
        <w:t>руки</w:t>
      </w:r>
      <w:r>
        <w:rPr>
          <w:rFonts w:cs="Arial"/>
          <w:color w:val="000000"/>
          <w:sz w:val="24"/>
          <w:szCs w:val="24"/>
        </w:rPr>
        <w:t xml:space="preserve">  на </w:t>
      </w:r>
      <w:r>
        <w:rPr>
          <w:color w:val="000000"/>
          <w:sz w:val="24"/>
          <w:szCs w:val="24"/>
        </w:rPr>
        <w:t xml:space="preserve"> поясе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рош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ячо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грать</w:t>
      </w:r>
      <w:r>
        <w:rPr>
          <w:rFonts w:cs="Arial"/>
          <w:color w:val="000000"/>
          <w:sz w:val="24"/>
          <w:szCs w:val="24"/>
        </w:rPr>
        <w:t>.</w:t>
      </w:r>
      <w:r>
        <w:rPr>
          <w:sz w:val="24"/>
          <w:szCs w:val="24"/>
        </w:rPr>
        <w:tab/>
        <w:tab/>
        <w:tab/>
        <w:tab/>
      </w:r>
      <w:r>
        <w:rPr>
          <w:color w:val="000000"/>
          <w:sz w:val="24"/>
          <w:szCs w:val="24"/>
        </w:rPr>
        <w:t>Вновь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в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мах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удара»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Считалка </w:t>
      </w:r>
      <w:r>
        <w:rPr>
          <w:b/>
          <w:iCs/>
          <w:color w:val="000000"/>
          <w:sz w:val="24"/>
          <w:szCs w:val="24"/>
        </w:rPr>
        <w:t>«Мяч». (с мячом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уть ударишь этот мячик— </w:t>
        <w:tab/>
        <w:tab/>
        <w:tab/>
        <w:t xml:space="preserve">На каждую строчку— четыре удара мяча об </w:t>
      </w:r>
    </w:p>
    <w:p>
      <w:pPr>
        <w:pStyle w:val="Normal"/>
        <w:shd w:fill="FFFFFF" w:val="clear"/>
        <w:ind w:right="140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ет он скакать. </w:t>
        <w:tab/>
        <w:tab/>
        <w:tab/>
        <w:tab/>
        <w:t>пол.</w:t>
      </w:r>
    </w:p>
    <w:p>
      <w:pPr>
        <w:pStyle w:val="Normal"/>
        <w:shd w:fill="FFFFFF" w:val="clear"/>
        <w:ind w:right="140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ачет, скачет, скачет, скачет </w:t>
      </w:r>
    </w:p>
    <w:p>
      <w:pPr>
        <w:pStyle w:val="Normal"/>
        <w:shd w:fill="FFFFFF" w:val="clear"/>
        <w:ind w:right="140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не хочет перестать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Маша и куклы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jc w:val="both"/>
        <w:rPr/>
      </w:pPr>
      <w:r>
        <w:rPr>
          <w:color w:val="000000"/>
          <w:sz w:val="24"/>
          <w:szCs w:val="24"/>
        </w:rPr>
        <w:t xml:space="preserve">Наша Маша рано встала, </w:t>
        <w:tab/>
        <w:t xml:space="preserve">                                        Ритмично подняться на носочки 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кол всех пересчитала:                                             и опуститься на пятки.</w:t>
      </w:r>
    </w:p>
    <w:p>
      <w:pPr>
        <w:pStyle w:val="Normal"/>
        <w:shd w:fill="FFFFFF" w:val="clear"/>
        <w:ind w:right="15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матрешки—на окошке, </w:t>
      </w:r>
    </w:p>
    <w:p>
      <w:pPr>
        <w:pStyle w:val="Normal"/>
        <w:shd w:fill="FFFFFF" w:val="clear"/>
        <w:ind w:right="15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Танюшки—на подушке, </w:t>
      </w:r>
    </w:p>
    <w:p>
      <w:pPr>
        <w:pStyle w:val="Normal"/>
        <w:shd w:fill="FFFFFF" w:val="clear"/>
        <w:ind w:right="15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Иринки—на перинке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Петрушка в колпаке —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убовом сундук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Посуд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ind w:left="2832" w:hanging="28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, два, три, четыре,</w:t>
        <w:tab/>
        <w:tab/>
        <w:t xml:space="preserve">Удар кулачками друг о друга, хлопок в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ind w:left="2832" w:hanging="28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ладоши; повторить.</w:t>
      </w:r>
    </w:p>
    <w:p>
      <w:pPr>
        <w:pStyle w:val="TextBody"/>
        <w:tabs>
          <w:tab w:val="clear" w:pos="708"/>
          <w:tab w:val="left" w:pos="504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суду перемыли: </w:t>
        <w:tab/>
        <w:t>Одна ладонь скользит по другой по кругу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jc w:val="both"/>
        <w:rPr/>
      </w:pPr>
      <w:r>
        <w:rPr>
          <w:color w:val="000000"/>
          <w:sz w:val="24"/>
          <w:szCs w:val="24"/>
        </w:rPr>
        <w:t>Чайник, чашку, ковшик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жку</w:t>
        <w:tab/>
        <w:t xml:space="preserve">Загибают пальчики по одному,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ind w:lef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начиная с большого.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большую поварешку.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посуду перемыли, </w:t>
        <w:tab/>
        <w:t>Одна ладонь скользит по другой.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чашку мы разбили, </w:t>
        <w:tab/>
        <w:t xml:space="preserve">Загибают пальчики по одному,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вшик тоже развалился, </w:t>
        <w:tab/>
        <w:t>начиная с большого.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с у чайника отбился.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ожку мы чуть-чуть сломали.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400" w:leader="none"/>
        </w:tabs>
        <w:ind w:right="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мы маме помогали. </w:t>
        <w:tab/>
        <w:t>Удар кулачками друг о друга,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5040" w:leader="none"/>
          <w:tab w:val="left" w:pos="5400" w:leader="none"/>
        </w:tabs>
        <w:ind w:right="5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хлопок   в ладоши; повторить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Чайник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Развитие </w:t>
      </w:r>
      <w:r>
        <w:rPr>
          <w:b/>
          <w:i/>
          <w:iCs/>
          <w:color w:val="000000"/>
          <w:sz w:val="24"/>
          <w:szCs w:val="24"/>
        </w:rPr>
        <w:t>творческого воображения, общи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речевых навыков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Я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– чайник, ворчун, хлопотун,</w:t>
      </w:r>
      <w:r>
        <w:rPr>
          <w:rFonts w:cs="Arial"/>
          <w:color w:val="000000"/>
          <w:sz w:val="24"/>
          <w:szCs w:val="24"/>
        </w:rPr>
        <w:t xml:space="preserve"> </w:t>
        <w:tab/>
        <w:tab/>
        <w:tab/>
      </w:r>
      <w:r>
        <w:rPr>
          <w:bCs/>
          <w:color w:val="000000"/>
          <w:sz w:val="24"/>
          <w:szCs w:val="24"/>
        </w:rPr>
        <w:t xml:space="preserve">Дети  </w:t>
      </w:r>
      <w:r>
        <w:rPr>
          <w:color w:val="000000"/>
          <w:sz w:val="24"/>
          <w:szCs w:val="24"/>
        </w:rPr>
        <w:t xml:space="preserve">стоят,   </w:t>
      </w:r>
      <w:r>
        <w:rPr>
          <w:bCs/>
          <w:color w:val="000000"/>
          <w:sz w:val="24"/>
          <w:szCs w:val="24"/>
        </w:rPr>
        <w:t xml:space="preserve">изогнув  </w:t>
      </w:r>
      <w:r>
        <w:rPr>
          <w:color w:val="000000"/>
          <w:sz w:val="24"/>
          <w:szCs w:val="24"/>
        </w:rPr>
        <w:t>одну</w:t>
      </w:r>
    </w:p>
    <w:p>
      <w:pPr>
        <w:pStyle w:val="Normal"/>
        <w:shd w:fill="FFFFFF" w:val="clear"/>
        <w:ind w:left="708" w:firstLine="709"/>
        <w:jc w:val="both"/>
        <w:rPr/>
      </w:pPr>
      <w:r>
        <w:rPr>
          <w:color w:val="000000"/>
          <w:sz w:val="24"/>
          <w:szCs w:val="24"/>
        </w:rPr>
        <w:t>сумасброд</w:t>
      </w:r>
      <w:r>
        <w:rPr>
          <w:rFonts w:cs="Arial"/>
          <w:color w:val="000000"/>
          <w:sz w:val="24"/>
          <w:szCs w:val="24"/>
        </w:rPr>
        <w:t xml:space="preserve">, </w:t>
        <w:tab/>
        <w:tab/>
        <w:tab/>
        <w:tab/>
        <w:tab/>
      </w:r>
      <w:r>
        <w:rPr>
          <w:color w:val="000000"/>
          <w:sz w:val="24"/>
          <w:szCs w:val="24"/>
        </w:rPr>
        <w:t>руку</w:t>
      </w:r>
      <w:r>
        <w:rPr>
          <w:rFonts w:cs="Arial"/>
          <w:color w:val="000000"/>
          <w:sz w:val="24"/>
          <w:szCs w:val="24"/>
        </w:rPr>
        <w:t xml:space="preserve">,   </w:t>
      </w:r>
      <w:r>
        <w:rPr>
          <w:color w:val="000000"/>
          <w:sz w:val="24"/>
          <w:szCs w:val="24"/>
        </w:rPr>
        <w:t>как</w:t>
      </w:r>
      <w:r>
        <w:rPr>
          <w:rFonts w:cs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осик</w:t>
      </w:r>
      <w:r>
        <w:rPr>
          <w:rFonts w:cs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чайника</w:t>
      </w:r>
      <w:r>
        <w:rPr>
          <w:rFonts w:cs="Arial"/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>ва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оказ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ставляю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вот</w:t>
      </w:r>
      <w:r>
        <w:rPr>
          <w:rFonts w:cs="Arial"/>
          <w:color w:val="000000"/>
          <w:sz w:val="24"/>
          <w:szCs w:val="24"/>
        </w:rPr>
        <w:t>.</w:t>
        <w:tab/>
        <w:tab/>
        <w:tab/>
      </w:r>
      <w:r>
        <w:rPr>
          <w:color w:val="000000"/>
          <w:sz w:val="24"/>
          <w:szCs w:val="24"/>
        </w:rPr>
        <w:t>другую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ржа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ясе</w:t>
      </w:r>
      <w:r>
        <w:rPr>
          <w:rFonts w:cs="Arial"/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животи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дут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>чай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ипячу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локочу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ичу</w:t>
      </w:r>
      <w:r>
        <w:rPr>
          <w:rFonts w:cs="Arial"/>
          <w:color w:val="000000"/>
          <w:sz w:val="24"/>
          <w:szCs w:val="24"/>
        </w:rPr>
        <w:t xml:space="preserve">: </w:t>
        <w:tab/>
        <w:tab/>
        <w:tab/>
      </w:r>
      <w:r>
        <w:rPr>
          <w:color w:val="000000"/>
          <w:sz w:val="24"/>
          <w:szCs w:val="24"/>
        </w:rPr>
        <w:t>Топают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й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люди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я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ам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айпить</w:t>
      </w:r>
      <w:r>
        <w:rPr>
          <w:rFonts w:cs="Arial"/>
          <w:color w:val="000000"/>
          <w:sz w:val="24"/>
          <w:szCs w:val="24"/>
        </w:rPr>
        <w:t xml:space="preserve"> </w:t>
        <w:tab/>
        <w:tab/>
        <w:tab/>
      </w:r>
      <w:r>
        <w:rPr>
          <w:color w:val="000000"/>
          <w:sz w:val="24"/>
          <w:szCs w:val="24"/>
        </w:rPr>
        <w:t>Делаю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зывные движе</w:t>
      </w:r>
      <w:r>
        <w:rPr>
          <w:bCs/>
          <w:color w:val="000000"/>
          <w:sz w:val="24"/>
          <w:szCs w:val="24"/>
        </w:rPr>
        <w:t>ния</w:t>
      </w:r>
    </w:p>
    <w:p>
      <w:pPr>
        <w:pStyle w:val="Normal"/>
        <w:shd w:fill="FFFFFF" w:val="clear"/>
        <w:ind w:left="141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чу!    </w:t>
        <w:tab/>
        <w:tab/>
        <w:tab/>
        <w:tab/>
        <w:t xml:space="preserve">правой рукой. </w:t>
      </w:r>
    </w:p>
    <w:p>
      <w:pPr>
        <w:pStyle w:val="Normal"/>
        <w:shd w:fill="FFFFFF" w:val="clear"/>
        <w:ind w:left="4248" w:firstLine="709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мериканская </w:t>
      </w:r>
      <w:r>
        <w:rPr>
          <w:bCs/>
          <w:i/>
          <w:iCs/>
          <w:color w:val="000000"/>
          <w:sz w:val="24"/>
          <w:szCs w:val="24"/>
        </w:rPr>
        <w:t>песенка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left="9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ind w:right="422" w:hanging="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ординация речи с движением, закрепление в речи относительных прилагательных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т большой стеклянный </w:t>
        <w:tab/>
        <w:t>Надули животик: одна руки па поясе,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22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йник,</w:t>
        <w:tab/>
        <w:t xml:space="preserve">другая изогнута, как носик </w:t>
      </w:r>
    </w:p>
    <w:p>
      <w:pPr>
        <w:pStyle w:val="Normal"/>
        <w:shd w:fill="FFFFFF" w:val="clear"/>
        <w:ind w:right="4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чень важный, как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ик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т фарфоровые чашки,</w:t>
        <w:tab/>
        <w:t>Присели, одна рука на поясе.</w:t>
      </w:r>
    </w:p>
    <w:p>
      <w:pPr>
        <w:pStyle w:val="2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чень хрупкие, бедняжки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фарфоровые блюдца, </w:t>
        <w:tab/>
        <w:t>Кружатся, рисуя руками круг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лько стукни - разобьются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серебряные ложки,</w:t>
        <w:tab/>
        <w:t xml:space="preserve">Потянулись, руки вверх, сомкнули над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головой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а на тонкой ножке. </w:t>
        <w:tab/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пластмассовый поднос. </w:t>
        <w:tab/>
        <w:t xml:space="preserve">Легли на ковер, вытянулись.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посуду нам принес.</w:t>
      </w:r>
    </w:p>
    <w:p>
      <w:pPr>
        <w:pStyle w:val="Normal"/>
        <w:shd w:fill="FFFFFF" w:val="clear"/>
        <w:ind w:left="1728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. Нищева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left="8" w:firstLine="709"/>
        <w:jc w:val="both"/>
        <w:rPr/>
      </w:pPr>
      <w:r>
        <w:rPr>
          <w:b/>
          <w:color w:val="000000"/>
          <w:sz w:val="24"/>
          <w:szCs w:val="24"/>
        </w:rPr>
        <w:t xml:space="preserve">Считалка </w:t>
      </w:r>
      <w:r>
        <w:rPr>
          <w:b/>
          <w:iCs/>
          <w:color w:val="000000"/>
          <w:sz w:val="24"/>
          <w:szCs w:val="24"/>
        </w:rPr>
        <w:t>«На моей тарелочке».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оей тарелочке—</w:t>
        <w:tab/>
        <w:tab/>
        <w:tab/>
        <w:tab/>
        <w:t xml:space="preserve">На каждую строчку — четыре удара мяча </w:t>
      </w:r>
    </w:p>
    <w:p>
      <w:pPr>
        <w:pStyle w:val="Normal"/>
        <w:shd w:fill="FFFFFF" w:val="clear"/>
        <w:ind w:right="18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женькая белочка, </w:t>
        <w:tab/>
        <w:tab/>
        <w:tab/>
        <w:tab/>
        <w:t>об пол:</w:t>
      </w:r>
    </w:p>
    <w:p>
      <w:pPr>
        <w:pStyle w:val="Normal"/>
        <w:shd w:fill="FFFFFF" w:val="clear"/>
        <w:ind w:right="18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 была она видна, </w:t>
      </w:r>
    </w:p>
    <w:p>
      <w:pPr>
        <w:pStyle w:val="Normal"/>
        <w:shd w:fill="FFFFFF" w:val="clear"/>
        <w:ind w:right="18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съедаю я до дна.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left="6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Чайник: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витие темпа и ритма речи, общих речевых навыков.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горячего колодца</w:t>
        <w:tab/>
        <w:tab/>
        <w:tab/>
        <w:tab/>
        <w:t xml:space="preserve">Одновременно отхлопать и оттопать 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нос водица льется.</w:t>
        <w:tab/>
        <w:tab/>
        <w:tab/>
        <w:t xml:space="preserve">каждый слог загадки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5365" cy="95885"/>
            <wp:effectExtent l="0" t="0" r="0" b="0"/>
            <wp:docPr id="14" name="BD150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D15072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Зима. Зимующие птицы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рог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Падал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нег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ог</w:t>
      </w:r>
      <w:r>
        <w:rPr>
          <w:rFonts w:cs="Arial"/>
          <w:color w:val="000000"/>
          <w:sz w:val="24"/>
          <w:szCs w:val="24"/>
        </w:rPr>
        <w:t xml:space="preserve">. </w:t>
        <w:tab/>
        <w:tab/>
        <w:tab/>
        <w:tab/>
      </w:r>
      <w:r>
        <w:rPr>
          <w:color w:val="000000"/>
          <w:sz w:val="24"/>
          <w:szCs w:val="24"/>
        </w:rPr>
        <w:t>Дет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в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дленн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скают</w:t>
      </w:r>
      <w:r>
        <w:rPr>
          <w:rFonts w:cs="Arial"/>
          <w:color w:val="000000"/>
          <w:sz w:val="24"/>
          <w:szCs w:val="24"/>
        </w:rPr>
        <w:t xml:space="preserve"> ла</w:t>
      </w:r>
      <w:r>
        <w:rPr>
          <w:color w:val="000000"/>
          <w:sz w:val="24"/>
          <w:szCs w:val="24"/>
        </w:rPr>
        <w:t>дони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4248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л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Кот </w:t>
      </w:r>
      <w:r>
        <w:rPr>
          <w:color w:val="000000"/>
          <w:sz w:val="24"/>
          <w:szCs w:val="24"/>
        </w:rPr>
        <w:t xml:space="preserve">слепил </w:t>
      </w:r>
      <w:r>
        <w:rPr>
          <w:bCs/>
          <w:color w:val="000000"/>
          <w:sz w:val="24"/>
          <w:szCs w:val="24"/>
        </w:rPr>
        <w:t xml:space="preserve">себе пирог. </w:t>
        <w:tab/>
        <w:tab/>
        <w:tab/>
      </w:r>
      <w:r>
        <w:rPr>
          <w:color w:val="000000"/>
          <w:sz w:val="24"/>
          <w:szCs w:val="24"/>
        </w:rPr>
        <w:t>Прижимая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адонь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адони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оказывают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А пока лепил и пек,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>ка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пя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рог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Ручейко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рог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ек</w:t>
      </w:r>
      <w:r>
        <w:rPr>
          <w:rFonts w:cs="Arial"/>
          <w:color w:val="000000"/>
          <w:sz w:val="24"/>
          <w:szCs w:val="24"/>
        </w:rPr>
        <w:t xml:space="preserve">. </w:t>
        <w:tab/>
        <w:tab/>
        <w:tab/>
        <w:tab/>
      </w:r>
      <w:r>
        <w:rPr>
          <w:color w:val="000000"/>
          <w:sz w:val="24"/>
          <w:szCs w:val="24"/>
        </w:rPr>
        <w:t>«Бегут</w:t>
      </w:r>
      <w:r>
        <w:rPr>
          <w:rFonts w:cs="Arial"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пальчикам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их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</w:t>
      </w:r>
      <w:r>
        <w:rPr>
          <w:rFonts w:cs="Arial"/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</w:rPr>
        <w:t>столу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рож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б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ки</w:t>
      </w:r>
      <w:r>
        <w:rPr>
          <w:rFonts w:cs="Arial"/>
          <w:color w:val="000000"/>
          <w:sz w:val="24"/>
          <w:szCs w:val="24"/>
        </w:rPr>
        <w:t xml:space="preserve"> </w:t>
        <w:tab/>
        <w:tab/>
        <w:tab/>
        <w:tab/>
      </w:r>
      <w:r>
        <w:rPr>
          <w:color w:val="000000"/>
          <w:sz w:val="24"/>
          <w:szCs w:val="24"/>
        </w:rPr>
        <w:t>Опять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ывают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а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ку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р</w:t>
      </w:r>
      <w:r>
        <w:rPr>
          <w:rFonts w:cs="Arial"/>
          <w:color w:val="000000"/>
          <w:sz w:val="24"/>
          <w:szCs w:val="24"/>
        </w:rPr>
        <w:t>ог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нега</w:t>
      </w:r>
      <w:r>
        <w:rPr>
          <w:rFonts w:cs="Arial"/>
          <w:color w:val="000000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>из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ки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1416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</w:t>
      </w:r>
      <w:r>
        <w:rPr>
          <w:rFonts w:cs="Arial"/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Воронько</w:t>
      </w:r>
    </w:p>
    <w:p>
      <w:pPr>
        <w:pStyle w:val="Normal"/>
        <w:shd w:fill="FFFFFF" w:val="clear"/>
        <w:ind w:left="10"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негири</w:t>
      </w:r>
    </w:p>
    <w:p>
      <w:pPr>
        <w:pStyle w:val="Normal"/>
        <w:shd w:fill="FFFFFF" w:val="clear"/>
        <w:ind w:right="6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бота над темпом и ритмом речи, координация речи с движением</w:t>
      </w:r>
    </w:p>
    <w:p>
      <w:pPr>
        <w:pStyle w:val="TextBodyIndent"/>
        <w:tabs>
          <w:tab w:val="clear" w:pos="708"/>
          <w:tab w:val="left" w:pos="482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на ветках, посмотри,</w:t>
        <w:tab/>
        <w:t xml:space="preserve">По 4 хлопка руками по бокам и по </w:t>
      </w:r>
    </w:p>
    <w:p>
      <w:pPr>
        <w:pStyle w:val="TextBodyIndent"/>
        <w:tabs>
          <w:tab w:val="clear" w:pos="708"/>
          <w:tab w:val="left" w:pos="482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расных майках снегири. </w:t>
        <w:tab/>
        <w:t>4 наклона головы на строку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ушили перышки,</w:t>
        <w:tab/>
        <w:t xml:space="preserve">На первое слово каждой строки частое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потряхивание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еются на солнышке.</w:t>
        <w:tab/>
        <w:t>руками, на втор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один хлопок по бокам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</w:tabs>
        <w:jc w:val="both"/>
        <w:rPr/>
      </w:pPr>
      <w:r>
        <w:rPr>
          <w:color w:val="000000"/>
          <w:sz w:val="24"/>
          <w:szCs w:val="24"/>
        </w:rPr>
        <w:t>Головой вертят,</w:t>
        <w:tab/>
        <w:t>По 2 поворота  головы  на каждую</w:t>
      </w:r>
      <w:r>
        <w:rPr>
          <w:sz w:val="24"/>
          <w:szCs w:val="24"/>
        </w:rPr>
        <w:t xml:space="preserve"> строку.</w:t>
      </w:r>
    </w:p>
    <w:p>
      <w:pPr>
        <w:pStyle w:val="TextBody"/>
        <w:tabs>
          <w:tab w:val="clear" w:pos="708"/>
          <w:tab w:val="left" w:pos="4820" w:leader="none"/>
          <w:tab w:val="left" w:pos="52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лететь хотят.</w:t>
        <w:tab/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Кыш! Кыш! Улетели!</w:t>
        <w:tab/>
        <w:t>Дети разбегаются по группе, взмахивая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</w:tabs>
        <w:ind w:right="7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метелью! За метелью!</w:t>
        <w:tab/>
        <w:t>руками, как крыльями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</w:tabs>
        <w:ind w:left="1603" w:right="768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Н. Нище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8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чиковая гимнастика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лько птиц к кормушке нашей</w:t>
        <w:tab/>
        <w:t>Ритмично сжимают и разжимают кулачки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right="25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летело? Мы расскажем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е синицы, воробей,</w:t>
        <w:tab/>
        <w:t>На каждое название птицы загибают</w:t>
      </w:r>
    </w:p>
    <w:p>
      <w:pPr>
        <w:pStyle w:val="Normal"/>
        <w:shd w:fill="FFFFFF" w:val="clear"/>
        <w:tabs>
          <w:tab w:val="clear" w:pos="708"/>
          <w:tab w:val="left" w:pos="3043" w:leader="none"/>
          <w:tab w:val="left" w:pos="4860" w:leader="none"/>
        </w:tabs>
        <w:ind w:right="12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сть щеглов и голубей,</w:t>
        <w:tab/>
        <w:tab/>
        <w:t>по одному пальчику.</w:t>
      </w:r>
    </w:p>
    <w:p>
      <w:pPr>
        <w:pStyle w:val="Normal"/>
        <w:shd w:fill="FFFFFF" w:val="clear"/>
        <w:tabs>
          <w:tab w:val="clear" w:pos="708"/>
          <w:tab w:val="left" w:pos="3043" w:leader="none"/>
          <w:tab w:val="left" w:pos="4860" w:leader="none"/>
        </w:tabs>
        <w:ind w:right="12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ятел в пестрых перышках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м хватило зернышек.</w:t>
        <w:tab/>
        <w:t>Опять  сжимают  и   разжимают  кулачки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>Н. Нищева</w:t>
        <w:tab/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ал беленький снежок</w:t>
        <w:tab/>
        <w:tab/>
        <w:tab/>
        <w:t>Руки опускают сверху вниз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еремся мы в кружок</w:t>
        <w:tab/>
        <w:tab/>
        <w:tab/>
        <w:t>Дети становятся в круг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нег, снег, белый снег.</w:t>
        <w:tab/>
        <w:tab/>
        <w:tab/>
        <w:tab/>
        <w:t>Машут руками перед соб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сыпает он нас все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 боимся мы пороши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овим снег – хлопок в ладоши</w:t>
        <w:tab/>
        <w:tab/>
        <w:t>«ловят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и в стороны по швам – </w:t>
        <w:tab/>
        <w:tab/>
        <w:tab/>
        <w:t>Разводят руки в сторо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нега хватит вам и нам.</w:t>
        <w:tab/>
        <w:tab/>
        <w:tab/>
        <w:t>Опускают по шв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робей</w:t>
      </w:r>
      <w:r>
        <w:rPr>
          <w:b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хороводная игра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right="38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ординация речи с движением, развитие творческого воображения, подражательности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белых голубей</w:t>
        <w:tab/>
        <w:t>Дети идут по кругу, изображая походку голубей;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чет шустрый воробей.</w:t>
        <w:tab/>
        <w:t>в центре один ребенок - он скачет, как воробей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робушек-пташка,</w:t>
        <w:tab/>
        <w:t>Дети встают лицом в круг, идут приставным шагом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ая рубашка.</w:t>
        <w:tab/>
        <w:t>«Воробей» пытается вылететь из круга;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кликайся, воробей,</w:t>
        <w:tab/>
        <w:t>дети, взявшись за руки, не пускают его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летай-ка, не робей,</w:t>
        <w:tab/>
      </w:r>
    </w:p>
    <w:p>
      <w:pPr>
        <w:pStyle w:val="Normal"/>
        <w:shd w:fill="FFFFFF" w:val="clear"/>
        <w:tabs>
          <w:tab w:val="clear" w:pos="708"/>
          <w:tab w:val="left" w:pos="390" w:leader="none"/>
          <w:tab w:val="left" w:pos="4320" w:leader="none"/>
        </w:tabs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Считалка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0" w:leader="none"/>
          <w:tab w:val="left" w:pos="4320" w:leader="none"/>
          <w:tab w:val="left" w:pos="48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ещунья — белобока, </w:t>
        <w:tab/>
        <w:t>На каждую строчку — четыре удара мяча об пол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189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зовут ее сорока.</w:t>
      </w:r>
    </w:p>
    <w:p>
      <w:pPr>
        <w:pStyle w:val="Normal"/>
        <w:shd w:fill="FFFFFF" w:val="clear"/>
        <w:tabs>
          <w:tab w:val="clear" w:pos="708"/>
          <w:tab w:val="left" w:pos="390" w:leader="none"/>
          <w:tab w:val="left" w:pos="4320" w:leader="none"/>
        </w:tabs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Дятел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0" w:leader="none"/>
          <w:tab w:val="left" w:pos="432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оординация речи с движениями, развитие темпа и ритма речи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Я по дереву стучу, </w:t>
        <w:tab/>
        <w:t>раскрыта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адонь одной руки изображает дерево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вячка добыть хочу, </w:t>
        <w:tab/>
        <w:t>а указательный палец другой руки —клюв дятл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ь он скрылся под корой, — </w:t>
        <w:tab/>
        <w:t xml:space="preserve">На каждую строчку — четыре удара пальца по 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дони</w:t>
      </w:r>
    </w:p>
    <w:p>
      <w:pPr>
        <w:pStyle w:val="Normal"/>
        <w:shd w:fill="FFFFFF" w:val="clear"/>
        <w:ind w:right="13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вно он будет мой.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тшагай скороговорку</w:t>
      </w:r>
    </w:p>
    <w:p>
      <w:pPr>
        <w:pStyle w:val="Normal"/>
        <w:shd w:fill="FFFFFF" w:val="clear"/>
        <w:ind w:right="1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ой мороз, такой мороз.</w:t>
        <w:tab/>
        <w:tab/>
        <w:t>Шаг на ударный сло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рет за нос, дерет до слез.</w:t>
      </w:r>
    </w:p>
    <w:p>
      <w:pPr>
        <w:pStyle w:val="Normal"/>
        <w:shd w:fill="FFFFFF" w:val="clear"/>
        <w:ind w:firstLine="709"/>
        <w:jc w:val="both"/>
        <w:rPr>
          <w:i/>
          <w:i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Снегопад: </w:t>
      </w:r>
      <w:r>
        <w:rPr>
          <w:i/>
          <w:iCs/>
          <w:color w:val="000000"/>
          <w:sz w:val="24"/>
          <w:szCs w:val="24"/>
        </w:rPr>
        <w:t>(считалка)</w:t>
      </w:r>
    </w:p>
    <w:p>
      <w:pPr>
        <w:pStyle w:val="Normal"/>
        <w:shd w:fill="FFFFFF" w:val="clear"/>
        <w:ind w:right="18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его-снего-снегопад, </w:t>
      </w:r>
    </w:p>
    <w:p>
      <w:pPr>
        <w:pStyle w:val="Normal"/>
        <w:shd w:fill="FFFFFF" w:val="clear"/>
        <w:ind w:right="18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очень, очень рад, </w:t>
      </w:r>
    </w:p>
    <w:p>
      <w:pPr>
        <w:pStyle w:val="Normal"/>
        <w:shd w:fill="FFFFFF" w:val="clear"/>
        <w:ind w:right="18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ут лыжи и коньки, </w:t>
      </w:r>
    </w:p>
    <w:p>
      <w:pPr>
        <w:pStyle w:val="Normal"/>
        <w:shd w:fill="FFFFFF" w:val="clear"/>
        <w:ind w:right="189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удут санки и снежки.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Зимой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погреемся немножко, </w:t>
        <w:tab/>
        <w:tab/>
        <w:t>Импровизация движений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похлопаем в ладошки, 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жками потопаем 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ебя похлопаем.                             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5972175" cy="95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Домашние птицы»</w:t>
      </w:r>
    </w:p>
    <w:p>
      <w:pPr>
        <w:pStyle w:val="Heading3"/>
        <w:ind w:firstLine="709"/>
        <w:jc w:val="center"/>
        <w:rPr>
          <w:b w:val="false"/>
          <w:b w:val="false"/>
          <w:spacing w:val="20"/>
          <w:sz w:val="24"/>
          <w:szCs w:val="24"/>
        </w:rPr>
      </w:pPr>
      <w:r>
        <w:rPr>
          <w:b w:val="false"/>
          <w:spacing w:val="20"/>
          <w:sz w:val="24"/>
          <w:szCs w:val="24"/>
        </w:rPr>
        <w:t>(двенадцатая неделя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тят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ервый, </w:t>
      </w:r>
      <w:r>
        <w:rPr>
          <w:sz w:val="24"/>
          <w:szCs w:val="24"/>
        </w:rPr>
        <w:t>второй – шли утята.</w:t>
        <w:tab/>
      </w:r>
      <w:r>
        <w:rPr>
          <w:iCs/>
          <w:sz w:val="24"/>
          <w:szCs w:val="24"/>
        </w:rPr>
        <w:t>Поочередно сгибать пальцы рук, начиная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тий, четвертый – за водой </w:t>
      </w:r>
      <w:r>
        <w:rPr>
          <w:iCs/>
          <w:sz w:val="24"/>
          <w:szCs w:val="24"/>
        </w:rPr>
        <w:tab/>
        <w:t>с большого,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за ними плелся пятый,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/>
      </w:pPr>
      <w:r>
        <w:rPr>
          <w:sz w:val="24"/>
          <w:szCs w:val="24"/>
        </w:rPr>
        <w:t>позади бежал шестой</w:t>
      </w:r>
      <w:r>
        <w:rPr>
          <w:iCs/>
          <w:sz w:val="24"/>
          <w:szCs w:val="24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седьмой от них отстал,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 восьмой уже устал.</w:t>
        <w:tab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девятый всех догнал,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а десятый испугался, </w:t>
        <w:tab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омко-громко запищал: «Пи-пи-пи!» –</w:t>
        <w:tab/>
        <w:t xml:space="preserve">со слов «пи-пи-пи» ритмично разгибать 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/>
      </w:pPr>
      <w:r>
        <w:rPr>
          <w:sz w:val="24"/>
          <w:szCs w:val="24"/>
        </w:rPr>
        <w:t>«Не пищи, мы тут рядом, поищи!»</w:t>
        <w:tab/>
        <w:t xml:space="preserve">сгибать и пальцы обеих </w:t>
      </w:r>
      <w:r>
        <w:rPr>
          <w:iCs/>
          <w:sz w:val="24"/>
          <w:szCs w:val="24"/>
        </w:rPr>
        <w:t>рук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очк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ла уточка бережком,</w:t>
        <w:tab/>
        <w:t>«Идут» двумя пальчиками по стол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ла серая по крутому </w:t>
        <w:tab/>
        <w:tab/>
        <w:tab/>
        <w:tab/>
        <w:t>переваливая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ла детей за собою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алого, </w:t>
        <w:tab/>
        <w:tab/>
        <w:tab/>
        <w:tab/>
        <w:tab/>
        <w:tab/>
        <w:t>Загибают безымянный палец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большого, </w:t>
        <w:tab/>
        <w:tab/>
        <w:tab/>
        <w:tab/>
        <w:tab/>
        <w:t>большой пал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реднего, и меньшого,</w:t>
        <w:tab/>
        <w:tab/>
        <w:tab/>
        <w:t>Загибают средний палец, мизин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амого любимого. </w:t>
        <w:tab/>
        <w:tab/>
        <w:tab/>
        <w:tab/>
        <w:t>Загибают указательный пал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машние птиц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i/>
          <w:iCs/>
          <w:sz w:val="24"/>
          <w:szCs w:val="24"/>
        </w:rPr>
        <w:t>Координация речи с движением, развитие творческого воображения и подражательност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и уточки с утра – </w:t>
        <w:tab/>
        <w:tab/>
        <w:tab/>
        <w:tab/>
        <w:t>Идут по кругу вперевалочку, подраж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я-кря-кря! Кря-кря-кря! </w:t>
        <w:tab/>
        <w:tab/>
        <w:tab/>
        <w:t>походке ут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и гуси у пруда – </w:t>
        <w:tab/>
        <w:tab/>
        <w:tab/>
        <w:tab/>
        <w:t xml:space="preserve">Идут по кругу, вытянув шею вперед 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5332095" cy="882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                  </w:t>
      </w:r>
      <w:r>
        <w:rPr>
          <w:rFonts w:cs="Lucida Console" w:ascii="Lucida Console" w:hAnsi="Lucida Console"/>
          <w:b/>
          <w:bCs/>
          <w:caps/>
          <w:shadow/>
          <w:spacing w:val="20"/>
          <w:sz w:val="24"/>
          <w:szCs w:val="24"/>
        </w:rPr>
        <w:t>Тема: «Новогодний праздник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Ёлоч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нами елочка:</w:t>
        <w:tab/>
        <w:tab/>
        <w:t xml:space="preserve">            Пальцы рук переплетены, из больших</w:t>
      </w:r>
    </w:p>
    <w:p>
      <w:pPr>
        <w:pStyle w:val="TextBody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альцев — верхушка «елочки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ишечки, иголочки.</w:t>
        <w:tab/>
        <w:tab/>
        <w:t>Кулачки, указательные пальчики выставле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арики, фонарики,</w:t>
        <w:tab/>
        <w:tab/>
        <w:t>«Шарики» из пальцев вверх, вниз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йчики и свечки,</w:t>
        <w:tab/>
        <w:tab/>
        <w:t>«Ушки» и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тельного и среднего</w:t>
      </w:r>
    </w:p>
    <w:p>
      <w:pPr>
        <w:pStyle w:val="Normal"/>
        <w:shd w:fill="FFFFFF" w:val="clear"/>
        <w:ind w:left="2832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льцев; обе ладони сложены, пальцы сжа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езды, человечки.</w:t>
        <w:tab/>
        <w:tab/>
        <w:t xml:space="preserve">Ладони сложены, пальцы расправлены; средний и </w:t>
      </w:r>
    </w:p>
    <w:p>
      <w:pPr>
        <w:pStyle w:val="Normal"/>
        <w:shd w:fill="FFFFFF" w:val="clear"/>
        <w:ind w:left="2832" w:firstLine="708"/>
        <w:jc w:val="both"/>
        <w:rPr/>
      </w:pPr>
      <w:r>
        <w:rPr>
          <w:color w:val="000000"/>
          <w:sz w:val="24"/>
          <w:szCs w:val="24"/>
        </w:rPr>
        <w:t>указательный пальц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ят на стол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ab/>
        <w:t>***</w:t>
      </w:r>
    </w:p>
    <w:p>
      <w:pPr>
        <w:pStyle w:val="2"/>
        <w:tabs>
          <w:tab w:val="clear" w:pos="708"/>
          <w:tab w:val="left" w:pos="414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, два, три, четыре, пять,</w:t>
        <w:tab/>
        <w:t>Загибают пальчики по одному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-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во двор пришли гулять. </w:t>
        <w:tab/>
        <w:t xml:space="preserve">«Идут» по столу указательным и средним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-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альчиками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бу снежную лепили. </w:t>
        <w:tab/>
        <w:t>«Лепит» комочек двумя ладонями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тичек крошками кормили </w:t>
        <w:tab/>
        <w:t>Крошащие движения всеми пальчиками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горки мы потом катались </w:t>
        <w:tab/>
        <w:t xml:space="preserve">Ведут указательным пальцем правой руки п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ладони левой ру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еще в снегу валялись.</w:t>
        <w:tab/>
        <w:tab/>
        <w:t xml:space="preserve">Кладут ладошки на стол то одной, то другой 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ой.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 снегу домой пришли.</w:t>
        <w:tab/>
        <w:tab/>
        <w:t>Отряхивают ладош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ъели суп и спать легли.</w:t>
        <w:tab/>
        <w:tab/>
        <w:t xml:space="preserve">Движения воображаемой ложкой; руки  под </w:t>
      </w:r>
    </w:p>
    <w:p>
      <w:pPr>
        <w:pStyle w:val="Normal"/>
        <w:shd w:fill="FFFFFF" w:val="clear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к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нам на елку, ой-ё-ёй, </w:t>
        <w:tab/>
        <w:tab/>
        <w:tab/>
        <w:t xml:space="preserve">Отстучать карандашом ритмический рисунок 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д Мороз пришел большой,</w:t>
        <w:tab/>
        <w:tab/>
        <w:t>четверостишия (каждый слог):</w:t>
      </w:r>
    </w:p>
    <w:p>
      <w:pPr>
        <w:pStyle w:val="Normal"/>
        <w:shd w:fill="FFFFFF" w:val="clear"/>
        <w:ind w:right="176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д Мороз, Дед Мороз, </w:t>
      </w:r>
    </w:p>
    <w:p>
      <w:pPr>
        <w:pStyle w:val="Normal"/>
        <w:shd w:fill="FFFFFF" w:val="clear"/>
        <w:ind w:right="176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подарки нам принес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нежная баба</w:t>
      </w:r>
    </w:p>
    <w:p>
      <w:pPr>
        <w:pStyle w:val="Normal"/>
        <w:shd w:fill="FFFFFF" w:val="clear"/>
        <w:ind w:right="205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ординация слова с движением, развитие творческого воображения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годня из снежного мокрого кома</w:t>
        <w:tab/>
        <w:tab/>
        <w:t xml:space="preserve">Идут по кругу, «катят» перед собой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воображаемый ком.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>Мы снежную бабу</w:t>
      </w:r>
      <w:r>
        <w:rPr>
          <w:color w:val="000000"/>
          <w:sz w:val="24"/>
          <w:szCs w:val="24"/>
        </w:rPr>
        <w:t xml:space="preserve"> слепили у дома. </w:t>
        <w:tab/>
        <w:tab/>
        <w:t>Рисуют руками три круга, начиная с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маленького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453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ит наша баба у самых ворот.</w:t>
        <w:tab/>
        <w:tab/>
        <w:tab/>
        <w:t>Показывают ворота руками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4536" w:leader="none"/>
        </w:tabs>
        <w:jc w:val="both"/>
        <w:rPr/>
      </w:pPr>
      <w:r>
        <w:rPr>
          <w:color w:val="000000"/>
          <w:sz w:val="24"/>
          <w:szCs w:val="24"/>
        </w:rPr>
        <w:t>Никто не проедет, никто не пройдет</w:t>
        <w:tab/>
        <w:tab/>
        <w:tab/>
        <w:t>Грозят указательным пальцем скачала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4536" w:leader="none"/>
        </w:tabs>
        <w:jc w:val="both"/>
        <w:rPr/>
      </w:pPr>
      <w:r>
        <w:rPr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правой руки, потом левой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453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кома она уже всей детворе,</w:t>
        <w:tab/>
        <w:tab/>
        <w:tab/>
        <w:t xml:space="preserve">Идут по кругу,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453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Жучка все лает: «Чужой во дворе!»</w:t>
        <w:tab/>
        <w:t xml:space="preserve"> </w:t>
        <w:tab/>
        <w:t xml:space="preserve">последние слова говорит один ребенок – «Жучка».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824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. Демьянов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1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нежок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Пальчиковая гимнастика.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Координация речи с движением, развитие воображ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, два, три, четыре,</w:t>
        <w:tab/>
        <w:t>Загибают пальчики, начиная с большого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с тобой снежок слепили.</w:t>
        <w:tab/>
        <w:t>«Лепят», меняя положение ладоней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углый, крепкий,</w:t>
        <w:tab/>
        <w:t>Показывают  круг,  сжимают ладон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чень гладкий</w:t>
        <w:tab/>
        <w:t>вместе, гладят одной ладонью другую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совсем-совсем не сладкий.</w:t>
        <w:tab/>
        <w:t>Грозят пальчиком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 - подбросим.</w:t>
        <w:tab/>
        <w:t xml:space="preserve">Смотрят вверх, подбрасывают воображаемый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снежок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а - поймаем.</w:t>
        <w:tab/>
        <w:t>Приседают, ловят воображаемый снежок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и - уроним</w:t>
        <w:tab/>
        <w:t>Встают, роняют воображаемый снежок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.. сломаем.</w:t>
        <w:tab/>
        <w:t>Топают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left="2822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ab/>
        <w:tab/>
        <w:tab/>
        <w:tab/>
        <w:tab/>
        <w:t>Н. Нищев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й, дружок, смелей, дружок, </w:t>
        <w:tab/>
        <w:t>Дети идут по кругу друг за другом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ти по снегу свой снежок.</w:t>
        <w:tab/>
        <w:tab/>
        <w:t>Изображая, что катят перед собой снеж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н превратится в толстый ком,</w:t>
        <w:tab/>
        <w:t>Останавливаются, «рисуют» двумя руками к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станет ком снеговиком.</w:t>
        <w:tab/>
        <w:tab/>
        <w:t>«Рисуют» снеговика из трех кругов разного разме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го улыбка так светла!</w:t>
        <w:tab/>
        <w:tab/>
        <w:tab/>
        <w:t>Показывают руками на лице улыб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ва глаза, шляпа, нос, метла.</w:t>
        <w:tab/>
        <w:tab/>
        <w:t>Показывают глаза, прикрывают голову ладошко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показывают нос, встают прямо, держат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воображаемую метл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солнце припечет слегка - </w:t>
        <w:tab/>
        <w:tab/>
        <w:t>Медленно приседаю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ы! – и нет снеговика.</w:t>
        <w:tab/>
        <w:tab/>
        <w:t>Пожимают плечами, разводят ру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ёлк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на елке веселились, </w:t>
        <w:tab/>
        <w:tab/>
        <w:t>Ритмичные хлопки в ладош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лясали, и резвились. </w:t>
        <w:tab/>
        <w:tab/>
        <w:t>Ритмичные удары кулач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добрый Дед </w:t>
      </w:r>
      <w:r>
        <w:rPr>
          <w:bCs/>
          <w:color w:val="000000"/>
          <w:sz w:val="24"/>
          <w:szCs w:val="24"/>
        </w:rPr>
        <w:t xml:space="preserve">Мороз </w:t>
        <w:tab/>
        <w:tab/>
      </w:r>
      <w:r>
        <w:rPr>
          <w:color w:val="000000"/>
          <w:sz w:val="24"/>
          <w:szCs w:val="24"/>
        </w:rPr>
        <w:t>Дети «шагают»  средним и указательны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ам </w:t>
      </w:r>
      <w:r>
        <w:rPr>
          <w:color w:val="000000"/>
          <w:sz w:val="24"/>
          <w:szCs w:val="24"/>
        </w:rPr>
        <w:t xml:space="preserve">подарки преподнес. </w:t>
        <w:tab/>
        <w:tab/>
        <w:t>пальцами обеих рук по сто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л большущие пакеты, </w:t>
        <w:tab/>
        <w:tab/>
        <w:t>«Рисуют» руками большой кр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их же — вкусные предметы: </w:t>
        <w:tab/>
        <w:t>Делают ритмичные хлоп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феты в бумажках синих, </w:t>
        <w:tab/>
        <w:tab/>
        <w:t>Загибают на обеих руках пальчики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Орешки рядом с </w:t>
      </w:r>
      <w:r>
        <w:rPr>
          <w:bCs/>
          <w:color w:val="000000"/>
          <w:sz w:val="24"/>
          <w:szCs w:val="24"/>
        </w:rPr>
        <w:t>ними,</w:t>
      </w:r>
      <w:r>
        <w:rPr>
          <w:color w:val="000000"/>
          <w:sz w:val="24"/>
          <w:szCs w:val="24"/>
        </w:rPr>
        <w:t xml:space="preserve"> </w:t>
        <w:tab/>
        <w:tab/>
        <w:tab/>
        <w:t>начиная с больш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ш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блоко, од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олотистый мандарин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Домашние животны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готочк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У Кошкиной дочки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iCs/>
          <w:color w:val="000000"/>
          <w:sz w:val="24"/>
          <w:szCs w:val="24"/>
        </w:rPr>
        <w:t xml:space="preserve">Поджать подушечки пальцев правой руки к </w:t>
      </w:r>
      <w:r>
        <w:rPr>
          <w:bCs/>
          <w:iCs/>
          <w:color w:val="000000"/>
          <w:sz w:val="24"/>
          <w:szCs w:val="24"/>
        </w:rPr>
        <w:t xml:space="preserve">верхне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на лапках </w:t>
      </w:r>
      <w:r>
        <w:rPr>
          <w:bCs/>
          <w:color w:val="000000"/>
          <w:sz w:val="24"/>
          <w:szCs w:val="24"/>
        </w:rPr>
        <w:t>коготочки.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Cs/>
          <w:iCs/>
          <w:color w:val="000000"/>
          <w:sz w:val="24"/>
          <w:szCs w:val="24"/>
        </w:rPr>
        <w:t>части</w:t>
      </w:r>
      <w:r>
        <w:rPr>
          <w:iCs/>
          <w:color w:val="000000"/>
          <w:sz w:val="24"/>
          <w:szCs w:val="24"/>
        </w:rPr>
        <w:t xml:space="preserve"> ладошки. Большой палец прижать к </w:t>
      </w:r>
    </w:p>
    <w:p>
      <w:pPr>
        <w:pStyle w:val="Normal"/>
        <w:shd w:fill="FFFFFF" w:val="clear"/>
        <w:ind w:left="2832" w:firstLine="708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указательном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ы и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ятать не спеши,</w:t>
        <w:tab/>
      </w:r>
      <w:r>
        <w:rPr>
          <w:iCs/>
          <w:color w:val="000000"/>
          <w:sz w:val="24"/>
          <w:szCs w:val="24"/>
        </w:rPr>
        <w:t>Произносить громко: «Мяу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посмотрят малыши.</w:t>
        <w:tab/>
        <w:tab/>
        <w:tab/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left="29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озяюш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ординация речи с движением, развитие творческого воображения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а-то хозяюшка</w:t>
        <w:tab/>
        <w:t>Идут по кругу, взявшись за руки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тлива была,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м в избе работушку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азднику дала: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ашечку собачка моет языком.</w:t>
        <w:tab/>
        <w:t xml:space="preserve">Сложили ладони чашечкой, «лижут»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чашечку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рюшка собирает крошки под окном.</w:t>
        <w:tab/>
        <w:t>Присели, наклоняют ритмично голову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толу котище лапою скребет,</w:t>
        <w:tab/>
        <w:t xml:space="preserve">Встали, правой рукой делают движения к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себе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ind w:right="169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вичку козочка веничком метет.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«Метут» пол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ind w:left="2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 молочка, Буренушка,</w:t>
        <w:tab/>
        <w:t>Дети показывают, как доят корову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ть капельку — на донышке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дут меня котятки, </w:t>
        <w:tab/>
        <w:t>Делают «мордочки» пальчиков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лые ребятки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 им сливок ложечку, </w:t>
        <w:tab/>
        <w:t xml:space="preserve">Загибают по одному пальчику на обеих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ind w:left="424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ах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огу немножечк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ла, простоквашки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лочка для кат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м дает здоровье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ко коровь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к мы поили телят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ординация речи с движением, развитие подражательности, творческого воображ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ло жарко, будто в печке,</w:t>
        <w:tab/>
        <w:tab/>
        <w:tab/>
        <w:t>Дети идут в хоровод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олчали птиц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телят погнали к речке –</w:t>
        <w:tab/>
        <w:tab/>
        <w:tab/>
        <w:t xml:space="preserve">Идуг по кругу друг за другом,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Надо им напиться.</w:t>
        <w:tab/>
        <w:tab/>
        <w:tab/>
        <w:tab/>
        <w:t>взмахивая воображаемой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воростинкой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ргис пестрый,</w:t>
        <w:tab/>
        <w:tab/>
        <w:tab/>
        <w:tab/>
        <w:tab/>
        <w:t>Встают на четверень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с дворовый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навстречу бросится!</w:t>
        <w:tab/>
        <w:tab/>
        <w:tab/>
        <w:t>Прыжок в круг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огнал телят пугливых, </w:t>
        <w:tab/>
        <w:tab/>
        <w:tab/>
        <w:t>Бегут по кругу на четвереньк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чет, лает, носится..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 ходили мы, бродили </w:t>
        <w:tab/>
        <w:tab/>
        <w:tab/>
        <w:t>Идут в хоровод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олям за стад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 мы Саргиса бранили. </w:t>
        <w:tab/>
        <w:tab/>
        <w:tab/>
        <w:t xml:space="preserve">Останавливаются, встают в круг лицом,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что был не рад он.</w:t>
        <w:tab/>
        <w:tab/>
        <w:tab/>
        <w:tab/>
        <w:t>грозят пальце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ргис-Маргис непослушный </w:t>
        <w:tab/>
        <w:tab/>
        <w:t>Идут по кругу на четвереньк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елся еле-ел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бедняги даже уши </w:t>
        <w:tab/>
        <w:tab/>
        <w:tab/>
        <w:tab/>
        <w:t xml:space="preserve">Встают, ладошками изображают висящие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стыда висели.</w:t>
        <w:tab/>
        <w:tab/>
        <w:tab/>
        <w:tab/>
        <w:tab/>
        <w:t>уши.</w:t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. Кубилинскас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ленький кроли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ординация речи с движением, развитие творческого воображения, подражательности,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щих речевых навык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ленький кролик, пушистенький</w:t>
        <w:tab/>
        <w:tab/>
        <w:t>Дети скачут по кругу, сделав уш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лик </w:t>
        <w:tab/>
        <w:tab/>
        <w:tab/>
        <w:tab/>
        <w:tab/>
        <w:tab/>
        <w:t>из ладошек и двигая ими вперед-наза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х нас смеяться заставил до колик: </w:t>
        <w:tab/>
        <w:t>Останавливаются,  держа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животи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ыгал за белкой, за уткой скакал,</w:t>
        <w:tab/>
        <w:tab/>
        <w:t xml:space="preserve">Сначала прыгают на прямых ногах, потом – </w:t>
      </w:r>
    </w:p>
    <w:p>
      <w:pPr>
        <w:pStyle w:val="Normal"/>
        <w:shd w:fill="FFFFFF" w:val="clear"/>
        <w:ind w:left="4248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присядк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пкой тюльпан поднимал, как бокал. </w:t>
        <w:tab/>
        <w:t>Останавливаются, подносят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color w:val="000000"/>
          <w:sz w:val="24"/>
          <w:szCs w:val="24"/>
        </w:rPr>
        <w:t>воображаемый бокал к лиц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х, как смешно его уши торчали! </w:t>
        <w:tab/>
        <w:tab/>
        <w:t>Делают ушки из ладоше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хохотали, души в нем не чая,</w:t>
        <w:tab/>
        <w:tab/>
        <w:t>Опять держатся за животи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, на опушке заметив лису,</w:t>
        <w:tab/>
        <w:tab/>
        <w:tab/>
        <w:t>Смотрят из-под ру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 подмигнул нам и скрылся в лесу. </w:t>
        <w:tab/>
        <w:t>Подмигивают, бегут врассыпну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. Егоров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spacing w:before="152" w:after="0"/>
        <w:ind w:left="237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Кошка. 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а кошка под кусточек, </w:t>
        <w:tab/>
        <w:tab/>
        <w:tab/>
        <w:t>сесть на корточки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ра скушала кусочек, </w:t>
        <w:tab/>
        <w:tab/>
        <w:tab/>
        <w:t>похлопать себя по животику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тала кошка, потянулась, </w:t>
        <w:tab/>
        <w:tab/>
        <w:tab/>
        <w:t>встать, потянуться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е шерстка развернулась.</w:t>
        <w:tab/>
        <w:tab/>
        <w:tab/>
        <w:t>и погладить руками живот.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Коз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читалка под мяч </w:t>
      </w:r>
    </w:p>
    <w:p>
      <w:pPr>
        <w:pStyle w:val="Normal"/>
        <w:shd w:fill="FFFFFF" w:val="clear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ла коза по мостику </w:t>
        <w:tab/>
        <w:tab/>
        <w:tab/>
        <w:tab/>
        <w:t>Бить мячом об пол на ударный слог.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иляла хвостиком, 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перила зацепила, 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 в речку угодила.</w:t>
      </w:r>
    </w:p>
    <w:p>
      <w:pPr>
        <w:pStyle w:val="Normal"/>
        <w:ind w:left="141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Дикие животные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373" w:leader="none"/>
        </w:tabs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Зайцы.</w:t>
      </w:r>
    </w:p>
    <w:p>
      <w:pPr>
        <w:pStyle w:val="Normal"/>
        <w:shd w:fill="FFFFFF" w:val="clear"/>
        <w:ind w:right="-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высокой сосной </w:t>
        <w:tab/>
        <w:tab/>
        <w:tab/>
        <w:t>указательный палец заходит за средний</w:t>
      </w:r>
    </w:p>
    <w:p>
      <w:pPr>
        <w:pStyle w:val="Normal"/>
        <w:shd w:fill="FFFFFF" w:val="clear"/>
        <w:ind w:right="-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ачет зайка косой, </w:t>
        <w:tab/>
        <w:tab/>
        <w:tab/>
        <w:t>Указательный и средний делают «ушки» зайца.</w:t>
      </w:r>
    </w:p>
    <w:p>
      <w:pPr>
        <w:pStyle w:val="Normal"/>
        <w:shd w:fill="FFFFFF" w:val="clear"/>
        <w:ind w:right="-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другою сосной </w:t>
        <w:tab/>
        <w:tab/>
        <w:tab/>
        <w:t>затем мизинец —за безымянный</w:t>
      </w:r>
    </w:p>
    <w:p>
      <w:pPr>
        <w:pStyle w:val="Normal"/>
        <w:shd w:fill="FFFFFF" w:val="clear"/>
        <w:ind w:right="-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чет зайка другой.</w:t>
        <w:tab/>
        <w:tab/>
        <w:tab/>
        <w:t>Указательный и средний делают «ушки» зайца.</w:t>
      </w:r>
    </w:p>
    <w:p>
      <w:pPr>
        <w:pStyle w:val="Normal"/>
        <w:shd w:fill="FFFFFF" w:val="clear"/>
        <w:ind w:left="298" w:firstLine="709"/>
        <w:jc w:val="both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са и заяц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 показывают, как заяц запутывает следы, убегая от лисы: на столе соединить большой палец правой руки с мизинцем левой руки и мизинец правой руки с большим пальцем левой руки. Затем в таком же порядке соприкасаются большие и безымянные, большие и средние, большие и указательные пальцы. Далее эти движения повторяются в обратном порядке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tabs>
          <w:tab w:val="clear" w:pos="708"/>
          <w:tab w:val="left" w:pos="440" w:leader="none"/>
        </w:tabs>
        <w:ind w:left="59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Волк </w:t>
      </w:r>
    </w:p>
    <w:p>
      <w:pPr>
        <w:pStyle w:val="Normal"/>
        <w:shd w:fill="FFFFFF" w:val="clear"/>
        <w:tabs>
          <w:tab w:val="clear" w:pos="708"/>
          <w:tab w:val="left" w:pos="440" w:leader="none"/>
        </w:tabs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ечевая подвижная игра 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 по лесу гуляли, </w:t>
        <w:tab/>
        <w:tab/>
        <w:tab/>
        <w:tab/>
        <w:t>Импровизация движений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от сучья затрещали, 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, дети, не зевайте, </w:t>
      </w:r>
    </w:p>
    <w:p>
      <w:pPr>
        <w:pStyle w:val="Normal"/>
        <w:shd w:fill="FFFFFF" w:val="clear"/>
        <w:ind w:right="1762" w:hanging="0"/>
        <w:jc w:val="both"/>
        <w:rPr/>
      </w:pPr>
      <w:r>
        <w:rPr>
          <w:bCs/>
          <w:color w:val="000000"/>
          <w:sz w:val="24"/>
          <w:szCs w:val="24"/>
        </w:rPr>
        <w:t xml:space="preserve">Волк </w:t>
      </w:r>
      <w:r>
        <w:rPr>
          <w:color w:val="000000"/>
          <w:sz w:val="24"/>
          <w:szCs w:val="24"/>
        </w:rPr>
        <w:t>за елкой — убегайте!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ошагать двустишие, затем отпрыгать:</w:t>
      </w:r>
    </w:p>
    <w:p>
      <w:pPr>
        <w:pStyle w:val="Normal"/>
        <w:shd w:fill="FFFFFF" w:val="clear"/>
        <w:ind w:right="19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йке холодно в лесочке, </w:t>
      </w:r>
    </w:p>
    <w:p>
      <w:pPr>
        <w:pStyle w:val="Normal"/>
        <w:shd w:fill="FFFFFF" w:val="clear"/>
        <w:ind w:right="1982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вяжем </w:t>
      </w:r>
      <w:r>
        <w:rPr>
          <w:color w:val="000000"/>
          <w:sz w:val="24"/>
          <w:szCs w:val="24"/>
        </w:rPr>
        <w:t>серому носочки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Наш город. Дом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Дом и ворота</w:t>
      </w:r>
    </w:p>
    <w:p>
      <w:pPr>
        <w:pStyle w:val="Normal"/>
        <w:shd w:fill="FFFFFF" w:val="clear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оляне дом стоит, </w:t>
        <w:tab/>
        <w:tab/>
        <w:tab/>
        <w:t>делаем «крышу» руками</w:t>
      </w:r>
    </w:p>
    <w:p>
      <w:pPr>
        <w:pStyle w:val="Normal"/>
        <w:shd w:fill="FFFFFF" w:val="clear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 а путь к нему закрыт, </w:t>
        <w:tab/>
        <w:tab/>
        <w:t xml:space="preserve">руки перед грудью средние пальцы сведены </w:t>
      </w:r>
    </w:p>
    <w:p>
      <w:pPr>
        <w:pStyle w:val="Normal"/>
        <w:shd w:fill="FFFFFF" w:val="clear"/>
        <w:ind w:left="3540" w:right="2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</w:t>
      </w:r>
    </w:p>
    <w:p>
      <w:pPr>
        <w:pStyle w:val="Normal"/>
        <w:shd w:fill="FFFFFF" w:val="clear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ворота открываем — </w:t>
        <w:tab/>
        <w:tab/>
        <w:t>разводим ладошки, ставя их параллельно.</w:t>
      </w:r>
    </w:p>
    <w:p>
      <w:pPr>
        <w:pStyle w:val="Normal"/>
        <w:shd w:fill="FFFFFF" w:val="clear"/>
        <w:ind w:right="142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т домик приглашаем.  </w:t>
        <w:tab/>
        <w:tab/>
        <w:t>Делаем «крышу» руками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Строим дом</w:t>
      </w:r>
    </w:p>
    <w:p>
      <w:pPr>
        <w:pStyle w:val="Normal"/>
        <w:shd w:fill="FFFFFF" w:val="clear"/>
        <w:ind w:right="14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к-стук молотком, </w:t>
        <w:tab/>
        <w:tab/>
        <w:tab/>
        <w:t xml:space="preserve">Дети сидят на корточках и стучат </w:t>
      </w:r>
    </w:p>
    <w:p>
      <w:pPr>
        <w:pStyle w:val="Normal"/>
        <w:shd w:fill="FFFFFF" w:val="clear"/>
        <w:ind w:right="14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кулачками по полу,</w:t>
      </w:r>
    </w:p>
    <w:p>
      <w:pPr>
        <w:pStyle w:val="Normal"/>
        <w:shd w:fill="FFFFFF" w:val="clear"/>
        <w:ind w:right="14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оим, строим новый дом. </w:t>
        <w:tab/>
        <w:tab/>
        <w:t>затем медленно встают,</w:t>
      </w:r>
    </w:p>
    <w:p>
      <w:pPr>
        <w:pStyle w:val="Normal"/>
        <w:shd w:fill="FFFFFF" w:val="clear"/>
        <w:ind w:right="14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, пила, пили быстрей, </w:t>
        <w:tab/>
        <w:tab/>
        <w:t>руками изображая пилу:</w:t>
      </w:r>
    </w:p>
    <w:p>
      <w:pPr>
        <w:pStyle w:val="Normal"/>
        <w:shd w:fill="FFFFFF" w:val="clear"/>
        <w:ind w:right="142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мик строим для людей.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 какой?</w:t>
        <w:tab/>
        <w:tab/>
        <w:tab/>
        <w:tab/>
        <w:tab/>
        <w:t xml:space="preserve">Большой, маленький, высокий, низкий, 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кирпичный, каменный, деревянный, новый, 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старый, многоэтажный, одноэтажный, 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>двухэтажный, трехэтажный, красный.</w:t>
      </w:r>
    </w:p>
    <w:p>
      <w:pPr>
        <w:pStyle w:val="Normal"/>
        <w:shd w:fill="FFFFFF" w:val="clear"/>
        <w:tabs>
          <w:tab w:val="clear" w:pos="708"/>
          <w:tab w:val="left" w:pos="3608" w:leader="none"/>
        </w:tabs>
        <w:spacing w:before="8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          </w:t>
      </w:r>
      <w:r>
        <w:rPr>
          <w:rFonts w:cs="Lucida Console" w:ascii="Lucida Console" w:hAnsi="Lucida Console"/>
          <w:b/>
          <w:bCs/>
          <w:caps/>
          <w:shadow/>
          <w:spacing w:val="20"/>
          <w:sz w:val="24"/>
          <w:szCs w:val="24"/>
        </w:rPr>
        <w:t>Тема: «Мебель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jc w:val="both"/>
        <w:rPr/>
      </w:pPr>
      <w:r>
        <w:rPr>
          <w:color w:val="000000"/>
          <w:sz w:val="24"/>
          <w:szCs w:val="24"/>
        </w:rPr>
        <w:t xml:space="preserve">«Стульчик» ты из рук сложи  </w:t>
        <w:tab/>
      </w:r>
      <w:r>
        <w:rPr>
          <w:iCs/>
          <w:color w:val="000000"/>
          <w:sz w:val="24"/>
          <w:szCs w:val="24"/>
        </w:rPr>
        <w:t>Левую руку поднять вертикально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етишкам покажи.</w:t>
        <w:tab/>
      </w:r>
      <w:r>
        <w:rPr>
          <w:iCs/>
          <w:color w:val="000000"/>
          <w:sz w:val="24"/>
          <w:szCs w:val="24"/>
        </w:rPr>
        <w:t xml:space="preserve">вверх. Прямые пальцы плотно прижать друг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jc w:val="both"/>
        <w:rPr/>
      </w:pPr>
      <w:r>
        <w:rPr>
          <w:iCs/>
          <w:color w:val="000000"/>
          <w:sz w:val="24"/>
          <w:szCs w:val="24"/>
        </w:rPr>
        <w:t xml:space="preserve">                                                          </w:t>
      </w:r>
      <w:r>
        <w:rPr>
          <w:iCs/>
          <w:color w:val="000000"/>
          <w:sz w:val="24"/>
          <w:szCs w:val="24"/>
        </w:rPr>
        <w:t>к   другу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432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авую руку в положении кулачка прижать к левой ладошке большим пальцем к себ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ab/>
        <w:t>В домик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Стол стоит на толстой ножке,</w:t>
        <w:tab/>
        <w:tab/>
        <w:t>дети из пальчиков строят «стол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ядом стульчик у окошка</w:t>
        <w:tab/>
        <w:tab/>
        <w:tab/>
        <w:t>«стул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ва бочонка под столом</w:t>
        <w:tab/>
        <w:tab/>
        <w:tab/>
        <w:t>два кулачка – «бочонка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т какой я видел дом.</w:t>
        <w:tab/>
        <w:tab/>
        <w:tab/>
        <w:tab/>
        <w:t>«дом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  <w:tab w:val="left" w:pos="5103" w:leader="none"/>
        </w:tabs>
        <w:ind w:lef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040" w:leader="none"/>
          <w:tab w:val="left" w:pos="510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, Два, три, четыре,</w:t>
        <w:tab/>
        <w:tab/>
        <w:t xml:space="preserve">Загибают пальчики, начиная с большого,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040" w:leader="none"/>
          <w:tab w:val="left" w:pos="510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на обеих руках.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0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ного мебели в квартире, </w:t>
        <w:tab/>
        <w:tab/>
        <w:t>Сжимают и разжимают кулачки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шкаф повесим мы рубашку, </w:t>
        <w:tab/>
        <w:t>Загибают пальчики, начиная с большого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 буфет поставим чашку. </w:t>
        <w:tab/>
        <w:t>на обеих руках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ножки отдохнули,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-10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идим чуть-чуть на стуле. </w:t>
        <w:tab/>
        <w:t>Делаем фигуру «стул»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-10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когда мы крепко спали, </w:t>
        <w:tab/>
        <w:t>Руки, сложенные ладошками, под щекой.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040" w:leader="none"/>
          <w:tab w:val="left" w:pos="522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кровати мы лежали. </w:t>
        <w:tab/>
        <w:tab/>
        <w:t xml:space="preserve">Разводим руки в стороны,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040" w:leader="none"/>
          <w:tab w:val="left" w:pos="522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«разглаживаем» постель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потом мы с котом </w:t>
        <w:tab/>
        <w:t>Делаем фигурку «кошка»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7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идели за столом,</w:t>
        <w:tab/>
        <w:t>Делаем фигурку «стол».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040" w:leader="none"/>
        </w:tabs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й с вареньем дружно пили. </w:t>
        <w:tab/>
        <w:tab/>
        <w:t xml:space="preserve">Попеременно хлопают в ладоши 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 мебели в квартире. </w:t>
        <w:tab/>
        <w:t xml:space="preserve">стучат кулачками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Lucida Console" w:hAnsi="Lucida Console" w:cs="Lucida Console"/>
          <w:bCs w:val="false"/>
          <w:caps/>
          <w:shadow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Транспорт (грузовой и пассажирский)»</w:t>
      </w:r>
    </w:p>
    <w:p>
      <w:pPr>
        <w:pStyle w:val="Normal"/>
        <w:rPr>
          <w:rFonts w:ascii="Lucida Console" w:hAnsi="Lucida Console" w:cs="Lucida Console"/>
          <w:bCs/>
          <w:caps/>
          <w:shadow/>
          <w:spacing w:val="20"/>
          <w:sz w:val="24"/>
          <w:szCs w:val="24"/>
        </w:rPr>
      </w:pPr>
      <w:r>
        <w:rPr>
          <w:rFonts w:cs="Lucida Console" w:ascii="Lucida Console" w:hAnsi="Lucida Console"/>
          <w:bCs/>
          <w:caps/>
          <w:shadow/>
          <w:spacing w:val="2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Игра с пальчикам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единение всех пальчиков с большим по очереди, начиная с указательного, на каждый ударный сло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бус, троллейбус, машина, трамвай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их ты на улице не забывай </w:t>
        <w:tab/>
        <w:tab/>
        <w:tab/>
        <w:tab/>
        <w:t>(смена ру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орях корабли, ледоколы, суд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и очень редко заходят сю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амолет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4"/>
          <w:szCs w:val="24"/>
        </w:rPr>
        <w:t>Координация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ечи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вижением</w:t>
      </w:r>
      <w:r>
        <w:rPr>
          <w:rFonts w:cs="Arial"/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развитие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общих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ечевых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навыков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Ру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ы</w:t>
      </w:r>
      <w:r>
        <w:rPr>
          <w:rFonts w:cs="Arial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в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ет</w:t>
      </w:r>
      <w:r>
        <w:rPr>
          <w:rFonts w:cs="Arial"/>
          <w:color w:val="000000"/>
          <w:sz w:val="24"/>
          <w:szCs w:val="24"/>
        </w:rPr>
        <w:t xml:space="preserve"> </w:t>
        <w:tab/>
        <w:tab/>
        <w:tab/>
      </w:r>
      <w:r>
        <w:rPr>
          <w:color w:val="000000"/>
          <w:sz w:val="24"/>
          <w:szCs w:val="24"/>
        </w:rPr>
        <w:t>Дет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гу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сочках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у</w:t>
      </w:r>
      <w:r>
        <w:rPr>
          <w:rFonts w:cs="Arial"/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правляе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лет</w:t>
      </w:r>
      <w:r>
        <w:rPr>
          <w:rFonts w:cs="Arial"/>
          <w:color w:val="000000"/>
          <w:sz w:val="24"/>
          <w:szCs w:val="24"/>
        </w:rPr>
        <w:t xml:space="preserve">.  </w:t>
        <w:tab/>
        <w:tab/>
        <w:tab/>
        <w:t>ра</w:t>
      </w:r>
      <w:r>
        <w:rPr>
          <w:color w:val="000000"/>
          <w:sz w:val="24"/>
          <w:szCs w:val="24"/>
        </w:rPr>
        <w:t>сставив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ы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ыл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еред</w:t>
      </w:r>
      <w:r>
        <w:rPr>
          <w:rFonts w:cs="Arial"/>
          <w:color w:val="000000"/>
          <w:sz w:val="24"/>
          <w:szCs w:val="24"/>
        </w:rPr>
        <w:t xml:space="preserve">, </w:t>
        <w:tab/>
        <w:tab/>
        <w:tab/>
      </w:r>
      <w:r>
        <w:rPr>
          <w:color w:val="000000"/>
          <w:sz w:val="24"/>
          <w:szCs w:val="24"/>
        </w:rPr>
        <w:t>Поворо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ечо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во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ыл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еред</w:t>
      </w:r>
      <w:r>
        <w:rPr>
          <w:rFonts w:cs="Arial"/>
          <w:color w:val="000000"/>
          <w:sz w:val="24"/>
          <w:szCs w:val="24"/>
        </w:rPr>
        <w:t xml:space="preserve">, </w:t>
        <w:tab/>
        <w:tab/>
        <w:tab/>
      </w:r>
      <w:r>
        <w:rPr>
          <w:color w:val="000000"/>
          <w:sz w:val="24"/>
          <w:szCs w:val="24"/>
        </w:rPr>
        <w:t>Попоро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во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ечо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Полетел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ш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лет</w:t>
      </w:r>
      <w:r>
        <w:rPr>
          <w:rFonts w:cs="Arial"/>
          <w:color w:val="000000"/>
          <w:sz w:val="24"/>
          <w:szCs w:val="24"/>
        </w:rPr>
        <w:t>.</w:t>
        <w:tab/>
        <w:tab/>
        <w:tab/>
      </w:r>
      <w:r>
        <w:rPr>
          <w:color w:val="000000"/>
          <w:sz w:val="24"/>
          <w:szCs w:val="24"/>
        </w:rPr>
        <w:t>Бегу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у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расставив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ы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4248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</w:t>
      </w:r>
      <w:r>
        <w:rPr>
          <w:rFonts w:cs="Arial"/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Волин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плоход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4"/>
          <w:szCs w:val="24"/>
        </w:rPr>
        <w:t>Координация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ечи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вижением</w:t>
      </w:r>
      <w:r>
        <w:rPr>
          <w:rFonts w:cs="Arial"/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развитие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  <w:r>
        <w:rPr>
          <w:bCs/>
          <w:i/>
          <w:iCs/>
          <w:color w:val="000000"/>
          <w:sz w:val="24"/>
          <w:szCs w:val="24"/>
        </w:rPr>
        <w:t>общих</w:t>
      </w:r>
      <w:r>
        <w:rPr>
          <w:rFonts w:cs="Arial"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/>
          <w:iCs/>
          <w:color w:val="000000"/>
          <w:sz w:val="24"/>
          <w:szCs w:val="24"/>
        </w:rPr>
        <w:t>речевых</w:t>
      </w:r>
      <w:r>
        <w:rPr>
          <w:rFonts w:cs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выков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еленого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чала </w:t>
        <w:tab/>
        <w:tab/>
        <w:tab/>
        <w:t>Шаг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еред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ру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щены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Оттолкнулся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плоход</w:t>
      </w:r>
      <w:r>
        <w:rPr>
          <w:rFonts w:cs="Arial"/>
          <w:color w:val="000000"/>
          <w:sz w:val="24"/>
          <w:szCs w:val="24"/>
        </w:rPr>
        <w:t xml:space="preserve">. </w:t>
        <w:tab/>
        <w:tab/>
        <w:tab/>
      </w:r>
    </w:p>
    <w:p>
      <w:pPr>
        <w:pStyle w:val="Normal"/>
        <w:shd w:fill="FFFFFF" w:val="clear"/>
        <w:jc w:val="both"/>
        <w:rPr>
          <w:rFonts w:cs="Arial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</w:t>
      </w:r>
      <w:r>
        <w:rPr>
          <w:rFonts w:cs="Arial"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ва</w:t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cs="Arial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н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зад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шагнул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начала</w:t>
      </w:r>
      <w:r>
        <w:rPr>
          <w:rFonts w:cs="Arial"/>
          <w:bCs/>
          <w:color w:val="000000"/>
          <w:sz w:val="24"/>
          <w:szCs w:val="24"/>
        </w:rPr>
        <w:t>.</w:t>
        <w:tab/>
        <w:tab/>
      </w:r>
      <w:r>
        <w:rPr>
          <w:color w:val="000000"/>
          <w:sz w:val="24"/>
          <w:szCs w:val="24"/>
        </w:rPr>
        <w:t>Дв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аг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ад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А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том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шагнул</w:t>
      </w:r>
      <w:r>
        <w:rPr>
          <w:rFonts w:cs="Arial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перед</w:t>
      </w:r>
      <w:r>
        <w:rPr>
          <w:rFonts w:cs="Arial"/>
          <w:bCs/>
          <w:color w:val="000000"/>
          <w:sz w:val="24"/>
          <w:szCs w:val="24"/>
        </w:rPr>
        <w:t xml:space="preserve"> </w:t>
        <w:tab/>
        <w:tab/>
      </w:r>
      <w:r>
        <w:rPr>
          <w:color w:val="000000"/>
          <w:sz w:val="24"/>
          <w:szCs w:val="24"/>
        </w:rPr>
        <w:t>Дв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аг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еред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аз</w:t>
      </w:r>
      <w:r>
        <w:rPr>
          <w:rFonts w:cs="Arial"/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два</w:t>
      </w:r>
      <w:r>
        <w:rPr>
          <w:rFonts w:cs="Arial"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плыл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оплыл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чке</w:t>
      </w:r>
      <w:r>
        <w:rPr>
          <w:rFonts w:cs="Arial"/>
          <w:color w:val="000000"/>
          <w:sz w:val="24"/>
          <w:szCs w:val="24"/>
        </w:rPr>
        <w:t xml:space="preserve">, </w:t>
        <w:tab/>
        <w:tab/>
      </w:r>
      <w:r>
        <w:rPr>
          <w:color w:val="000000"/>
          <w:sz w:val="24"/>
          <w:szCs w:val="24"/>
        </w:rPr>
        <w:t>Ру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тянуты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еред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мкнуты</w:t>
      </w:r>
      <w:r>
        <w:rPr>
          <w:rFonts w:cs="Arial"/>
          <w:color w:val="000000"/>
          <w:sz w:val="24"/>
          <w:szCs w:val="24"/>
        </w:rPr>
        <w:t xml:space="preserve"> 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бирая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ый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од</w:t>
      </w:r>
      <w:r>
        <w:rPr>
          <w:rFonts w:cs="Arial"/>
          <w:color w:val="000000"/>
          <w:sz w:val="24"/>
          <w:szCs w:val="24"/>
        </w:rPr>
        <w:t xml:space="preserve">. </w:t>
        <w:tab/>
        <w:tab/>
        <w:tab/>
      </w:r>
      <w:r>
        <w:rPr>
          <w:color w:val="000000"/>
          <w:sz w:val="24"/>
          <w:szCs w:val="24"/>
        </w:rPr>
        <w:t>эт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нос</w:t>
      </w:r>
      <w:r>
        <w:rPr>
          <w:rFonts w:cs="Arial"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теплохода</w:t>
      </w:r>
      <w:r>
        <w:rPr>
          <w:rFonts w:cs="Arial"/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движени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у мелким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ажками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4248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</w:t>
      </w:r>
      <w:r>
        <w:rPr>
          <w:rFonts w:cs="Arial"/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Волина</w:t>
      </w:r>
      <w:r>
        <w:rPr>
          <w:rFonts w:cs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ши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витие общих речевых навыков, координации речи с движением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 xml:space="preserve">улице нашей </w:t>
        <w:tab/>
        <w:tab/>
        <w:tab/>
        <w:tab/>
        <w:t xml:space="preserve">Дети двигаются из одного конца группы в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шины, машины, </w:t>
        <w:tab/>
        <w:tab/>
        <w:tab/>
        <w:t>другой, держа в руках воображаемый рул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шины малютки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шины больши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шат грузовые, </w:t>
        <w:tab/>
        <w:tab/>
        <w:tab/>
        <w:t>Сделав разворот, двигаются в другую сторон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ырчат легковые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ропятся, мчатся,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Как </w:t>
      </w:r>
      <w:r>
        <w:rPr>
          <w:color w:val="000000"/>
          <w:sz w:val="24"/>
          <w:szCs w:val="24"/>
        </w:rPr>
        <w:t xml:space="preserve">будто живые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й, машины, полный ход, </w:t>
        <w:tab/>
        <w:tab/>
        <w:t>Когда все «машины проехали», один из детей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— примерный пешеход: </w:t>
        <w:tab/>
        <w:tab/>
        <w:t>- пешеход, «переходя улицу»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ропиться не люблю, </w:t>
        <w:tab/>
        <w:tab/>
        <w:tab/>
        <w:t xml:space="preserve">произносит эти слова. Пешеходы — все дети по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м дорогу уступлю.</w:t>
        <w:tab/>
        <w:tab/>
        <w:tab/>
        <w:t>очереди</w:t>
      </w:r>
    </w:p>
    <w:p>
      <w:pPr>
        <w:pStyle w:val="Normal"/>
        <w:shd w:fill="FFFFFF" w:val="clear"/>
        <w:ind w:left="5664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. Тайц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Шутка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воение глагола «ехать» с разными приставками:</w:t>
      </w:r>
    </w:p>
    <w:p>
      <w:pPr>
        <w:pStyle w:val="Normal"/>
        <w:shd w:fill="FFFFFF" w:val="clear"/>
        <w:ind w:right="13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хали мы, ехали, до горки доехали, </w:t>
        <w:tab/>
        <w:tab/>
        <w:t>Демонстрация движений.</w:t>
      </w:r>
    </w:p>
    <w:p>
      <w:pPr>
        <w:pStyle w:val="Normal"/>
        <w:shd w:fill="FFFFFF" w:val="clear"/>
        <w:ind w:right="13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ъехали, съехали и дальше поехали.</w:t>
      </w:r>
    </w:p>
    <w:p>
      <w:pPr>
        <w:pStyle w:val="Normal"/>
        <w:shd w:fill="FFFFFF" w:val="clear"/>
        <w:ind w:right="13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хали мы, ехали, до ямы доехали, </w:t>
      </w:r>
    </w:p>
    <w:p>
      <w:pPr>
        <w:pStyle w:val="Normal"/>
        <w:shd w:fill="FFFFFF" w:val="clear"/>
        <w:ind w:right="13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му объехали и дальше поехали. </w:t>
      </w:r>
    </w:p>
    <w:p>
      <w:pPr>
        <w:pStyle w:val="Normal"/>
        <w:shd w:fill="FFFFFF" w:val="clear"/>
        <w:ind w:right="13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хали мы, ехали, до речки доехали, </w:t>
      </w:r>
    </w:p>
    <w:p>
      <w:pPr>
        <w:pStyle w:val="Normal"/>
        <w:shd w:fill="FFFFFF" w:val="clear"/>
        <w:ind w:right="1321" w:hanging="0"/>
        <w:jc w:val="both"/>
        <w:rPr/>
      </w:pPr>
      <w:r>
        <w:rPr>
          <w:bCs/>
          <w:color w:val="000000"/>
          <w:sz w:val="24"/>
          <w:szCs w:val="24"/>
        </w:rPr>
        <w:t xml:space="preserve">Мост </w:t>
      </w:r>
      <w:r>
        <w:rPr>
          <w:color w:val="000000"/>
          <w:sz w:val="24"/>
          <w:szCs w:val="24"/>
        </w:rPr>
        <w:t xml:space="preserve">переехали и дальше поехали. </w:t>
      </w:r>
    </w:p>
    <w:p>
      <w:pPr>
        <w:pStyle w:val="Normal"/>
        <w:shd w:fill="FFFFFF" w:val="clear"/>
        <w:ind w:right="13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хали мы, ехали, до дома доехали, </w:t>
      </w:r>
    </w:p>
    <w:p>
      <w:pPr>
        <w:pStyle w:val="Normal"/>
        <w:shd w:fill="FFFFFF" w:val="clear"/>
        <w:ind w:right="132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двор заехали, вот и приехали.</w:t>
      </w:r>
    </w:p>
    <w:p>
      <w:pPr>
        <w:pStyle w:val="Normal"/>
        <w:shd w:fill="FFFFFF" w:val="clear"/>
        <w:ind w:right="34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Машина</w:t>
      </w:r>
    </w:p>
    <w:p>
      <w:pPr>
        <w:pStyle w:val="Normal"/>
        <w:shd w:fill="FFFFFF" w:val="clear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летает, не жужжит, </w:t>
        <w:tab/>
        <w:tab/>
        <w:tab/>
        <w:t>На каждую строчку — четыре удара мяча об пол.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ук по улице бежит. 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горят в глазах жука </w:t>
      </w:r>
    </w:p>
    <w:p>
      <w:pPr>
        <w:pStyle w:val="Normal"/>
        <w:shd w:fill="FFFFFF" w:val="clear"/>
        <w:ind w:right="176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а блестящих огонька.</w:t>
      </w:r>
    </w:p>
    <w:p>
      <w:pPr>
        <w:pStyle w:val="Normal"/>
        <w:shd w:fill="FFFFFF" w:val="clear"/>
        <w:tabs>
          <w:tab w:val="clear" w:pos="708"/>
          <w:tab w:val="left" w:pos="373" w:leader="none"/>
        </w:tabs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Самолет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чевая подвижная игра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летаем высоко, </w:t>
        <w:tab/>
        <w:tab/>
        <w:tab/>
        <w:t>Дети встают на носки, руки поднимают вверх,</w:t>
      </w:r>
    </w:p>
    <w:p>
      <w:pPr>
        <w:pStyle w:val="Normal"/>
        <w:shd w:fill="FFFFFF" w:val="clear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летаем низко, </w:t>
        <w:tab/>
        <w:tab/>
        <w:tab/>
        <w:t>затем садятся на корточки</w:t>
      </w:r>
    </w:p>
    <w:p>
      <w:pPr>
        <w:pStyle w:val="Normal"/>
        <w:shd w:fill="FFFFFF" w:val="clear"/>
        <w:ind w:right="22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летаем далеко, </w:t>
        <w:tab/>
        <w:tab/>
        <w:tab/>
        <w:t>руки разводят в стороны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летаем близко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Lucida Console" w:hAnsi="Lucida Console" w:cs="Lucida Console"/>
          <w:bCs w:val="false"/>
          <w:caps/>
          <w:shadow/>
          <w:spacing w:val="20"/>
          <w:sz w:val="24"/>
          <w:szCs w:val="24"/>
        </w:rPr>
      </w:pPr>
      <w:r>
        <w:rPr>
          <w:rFonts w:cs="Lucida Console" w:ascii="Lucida Console" w:hAnsi="Lucida Console"/>
          <w:caps/>
          <w:shadow/>
          <w:sz w:val="24"/>
          <w:szCs w:val="24"/>
        </w:rPr>
        <w:t>Тема: «Профессии на транспорте. Строительные профессии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нно: «Плывет, едет, скачет»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прокатывают шарик по дорожкам усложненной конфигурации, сопровождая движения стихотворением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у красной у машины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 асфальт шуршали шины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отважный мореход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вкий и умелый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ре парусник плывет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питаном смелым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ляр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ординация речи с движением, развитие общих речевых навык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Маляры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естку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сят</w:t>
      </w:r>
      <w:r>
        <w:rPr>
          <w:rFonts w:cs="Arial"/>
          <w:color w:val="000000"/>
          <w:sz w:val="24"/>
          <w:szCs w:val="24"/>
        </w:rPr>
        <w:t xml:space="preserve">, </w:t>
        <w:tab/>
        <w:tab/>
      </w:r>
      <w:r>
        <w:rPr>
          <w:color w:val="000000"/>
          <w:sz w:val="24"/>
          <w:szCs w:val="24"/>
        </w:rPr>
        <w:t>Дет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ду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у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ом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ержа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3540" w:firstLine="708"/>
        <w:jc w:val="both"/>
        <w:rPr>
          <w:rFonts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ах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ображаемы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др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Стены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истью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поросят</w:t>
      </w:r>
      <w:r>
        <w:rPr>
          <w:rFonts w:cs="Arial"/>
          <w:color w:val="000000"/>
          <w:sz w:val="24"/>
          <w:szCs w:val="24"/>
        </w:rPr>
        <w:t xml:space="preserve">. </w:t>
        <w:tab/>
        <w:tab/>
      </w:r>
      <w:r>
        <w:rPr>
          <w:color w:val="000000"/>
          <w:sz w:val="24"/>
          <w:szCs w:val="24"/>
        </w:rPr>
        <w:t>Повернулись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вижение кистью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3540" w:firstLine="708"/>
        <w:jc w:val="both"/>
        <w:rPr>
          <w:rFonts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рх</w:t>
      </w:r>
      <w:r>
        <w:rPr>
          <w:rFonts w:cs="Arial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вниз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Н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ш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одя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л</w:t>
      </w:r>
      <w:r>
        <w:rPr>
          <w:rFonts w:cs="Arial"/>
          <w:color w:val="000000"/>
          <w:sz w:val="24"/>
          <w:szCs w:val="24"/>
        </w:rPr>
        <w:t xml:space="preserve">. </w:t>
        <w:tab/>
        <w:tab/>
      </w:r>
      <w:r>
        <w:rPr>
          <w:color w:val="000000"/>
          <w:sz w:val="24"/>
          <w:szCs w:val="24"/>
        </w:rPr>
        <w:t>Наклонились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мешаю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истью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ображаемом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color w:val="000000"/>
          <w:sz w:val="24"/>
          <w:szCs w:val="24"/>
        </w:rPr>
        <w:t>ведре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Я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ж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мел</w:t>
      </w:r>
      <w:r>
        <w:rPr>
          <w:rFonts w:cs="Arial"/>
          <w:color w:val="000000"/>
          <w:sz w:val="24"/>
          <w:szCs w:val="24"/>
        </w:rPr>
        <w:t>.</w:t>
        <w:tab/>
        <w:tab/>
        <w:tab/>
      </w:r>
      <w:r>
        <w:rPr>
          <w:color w:val="000000"/>
          <w:sz w:val="24"/>
          <w:szCs w:val="24"/>
        </w:rPr>
        <w:t>«Красят»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Кровельщик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Cs/>
          <w:sz w:val="24"/>
          <w:szCs w:val="24"/>
        </w:rPr>
        <w:t xml:space="preserve">То не гард, то не гром – </w:t>
        <w:tab/>
        <w:tab/>
      </w:r>
      <w:r>
        <w:rPr>
          <w:bCs/>
          <w:iCs/>
          <w:sz w:val="24"/>
          <w:szCs w:val="24"/>
        </w:rPr>
        <w:t xml:space="preserve">Стоят кружком, изображают удары молотком,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Cs/>
          <w:sz w:val="24"/>
          <w:szCs w:val="24"/>
        </w:rPr>
        <w:t>Кровельщик на крыше.</w:t>
      </w:r>
      <w:r>
        <w:rPr>
          <w:bCs/>
          <w:iCs/>
          <w:sz w:val="24"/>
          <w:szCs w:val="24"/>
        </w:rPr>
        <w:tab/>
        <w:tab/>
        <w:t>тянутся на носочках, подняв руки вверх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ьет он громко молотком –</w:t>
        <w:tab/>
        <w:tab/>
      </w:r>
      <w:r>
        <w:rPr>
          <w:bCs/>
          <w:iCs/>
          <w:sz w:val="24"/>
          <w:szCs w:val="24"/>
        </w:rPr>
        <w:t>Изображают удары молотком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я округа слышит.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н железом кроет дом,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Cs/>
          <w:sz w:val="24"/>
          <w:szCs w:val="24"/>
        </w:rPr>
        <w:t xml:space="preserve">Чтобы сухо было в нем. </w:t>
        <w:tab/>
        <w:tab/>
      </w:r>
      <w:r>
        <w:rPr>
          <w:bCs/>
          <w:iCs/>
          <w:sz w:val="24"/>
          <w:szCs w:val="24"/>
        </w:rPr>
        <w:t>Наклоняются, достают носки руками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Наша армия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жать кольцо поможет нам </w:t>
        <w:tab/>
        <w:tab/>
        <w:tab/>
        <w:t xml:space="preserve">Ребенок сжимает в руке резиновый мячик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ила с волей пополам.</w:t>
        <w:tab/>
        <w:tab/>
        <w:tab/>
        <w:t>Сжимание на ударные сло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анут пальчики сильне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 головушка умнее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spacing w:before="59" w:after="0"/>
        <w:ind w:left="51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Космонавт. </w:t>
      </w:r>
    </w:p>
    <w:p>
      <w:pPr>
        <w:pStyle w:val="Normal"/>
        <w:shd w:fill="FFFFFF" w:val="clear"/>
        <w:spacing w:before="59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шофер и не пилот, </w:t>
        <w:tab/>
        <w:tab/>
        <w:tab/>
        <w:tab/>
        <w:t>«Крутим» руль, показываем «крылья»</w:t>
      </w:r>
    </w:p>
    <w:p>
      <w:pPr>
        <w:pStyle w:val="Normal"/>
        <w:shd w:fill="FFFFFF" w:val="clear"/>
        <w:ind w:right="18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ит он не самолет, </w:t>
        <w:tab/>
        <w:tab/>
        <w:tab/>
        <w:tab/>
        <w:t>«Грозим» пальчиком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огромную ракету— </w:t>
        <w:tab/>
        <w:tab/>
        <w:tab/>
        <w:tab/>
        <w:t>Руки подняты над головой, соединены пальцами</w:t>
      </w:r>
    </w:p>
    <w:p>
      <w:pPr>
        <w:pStyle w:val="Normal"/>
        <w:shd w:fill="FFFFFF" w:val="clear"/>
        <w:ind w:right="189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ти, кто, скажите это?</w:t>
        <w:tab/>
        <w:tab/>
        <w:tab/>
        <w:t>Руки в стороны вниз, плечи поднять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center"/>
        <w:rPr>
          <w:rFonts w:ascii="Arial Black" w:hAnsi="Arial Black" w:cs="Arial Black"/>
          <w:b w:val="false"/>
          <w:b w:val="false"/>
          <w:bCs w:val="false"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мамин праздник. женские профессии»</w:t>
      </w:r>
    </w:p>
    <w:p>
      <w:pPr>
        <w:pStyle w:val="Heading3"/>
        <w:ind w:firstLine="709"/>
        <w:jc w:val="center"/>
        <w:rPr>
          <w:rFonts w:ascii="Arial Black" w:hAnsi="Arial Black" w:cs="Arial Black"/>
          <w:b w:val="false"/>
          <w:b w:val="false"/>
          <w:bCs w:val="false"/>
          <w:i/>
          <w:i/>
          <w:spacing w:val="20"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i/>
          <w:spacing w:val="20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Перебирая бусы пальчиками, на каждую бусинку называем какая его мама (милая, добрая, заботливая…)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персток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шивает, шьет иголка. </w:t>
        <w:tab/>
        <w:tab/>
      </w:r>
      <w:r>
        <w:rPr>
          <w:color w:val="000000"/>
          <w:sz w:val="24"/>
          <w:szCs w:val="24"/>
        </w:rPr>
        <w:t>Левая ладошка раскрыта, в правой руке –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альцу больно,</w:t>
        <w:tab/>
        <w:tab/>
        <w:tab/>
        <w:tab/>
      </w:r>
      <w:r>
        <w:rPr>
          <w:color w:val="000000"/>
          <w:sz w:val="24"/>
          <w:szCs w:val="24"/>
        </w:rPr>
        <w:t>воображаемая иголка; иголка «шьет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льцу колко.</w:t>
        <w:tab/>
        <w:tab/>
        <w:tab/>
        <w:tab/>
        <w:t>И задевает кончик указательного пальца на левой ру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наперсток</w:t>
        <w:tab/>
        <w:tab/>
        <w:tab/>
        <w:tab/>
        <w:t>Дети делают правой рукой такое движение,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от же миг</w:t>
        <w:tab/>
        <w:tab/>
        <w:tab/>
        <w:tab/>
        <w:t xml:space="preserve">как будто надевают на указательный палец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 девочке на пальчик</w:t>
      </w:r>
      <w:r>
        <w:rPr>
          <w:color w:val="000000"/>
          <w:sz w:val="24"/>
          <w:szCs w:val="24"/>
        </w:rPr>
        <w:t xml:space="preserve"> </w:t>
        <w:tab/>
        <w:tab/>
        <w:tab/>
        <w:t>левой руки наперсток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ыг!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Говорит </w:t>
      </w:r>
      <w:r>
        <w:rPr>
          <w:color w:val="000000"/>
          <w:sz w:val="24"/>
          <w:szCs w:val="24"/>
        </w:rPr>
        <w:t>иголке:</w:t>
        <w:tab/>
        <w:tab/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«Шьют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Шей, А колоться ты не </w:t>
      </w:r>
      <w:r>
        <w:rPr>
          <w:color w:val="000000"/>
          <w:sz w:val="24"/>
          <w:szCs w:val="24"/>
        </w:rPr>
        <w:t>смей!</w:t>
        <w:tab/>
        <w:t>Грозят указательным пальчиком левой руки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center"/>
        <w:rPr>
          <w:rFonts w:ascii="Arial Black" w:hAnsi="Arial Black" w:cs="Arial Black"/>
          <w:b w:val="false"/>
          <w:b w:val="false"/>
          <w:bCs w:val="false"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Моя семья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тяните веревку на уровне плеч ребенка, дайте несколько прищепок. На каждый ударный слог стиха делается одно соответствующее движение.</w:t>
      </w:r>
    </w:p>
    <w:p>
      <w:pPr>
        <w:pStyle w:val="Normal"/>
        <w:shd w:fill="FFFFFF" w:val="clear"/>
        <w:ind w:left="708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щеплю прищепки ловко</w:t>
      </w:r>
    </w:p>
    <w:p>
      <w:pPr>
        <w:pStyle w:val="Normal"/>
        <w:shd w:fill="FFFFFF" w:val="clear"/>
        <w:ind w:left="708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на мамину веревк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льчиковая гимнастика Как у нас семья больша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 у нас семья большая                  Хлопают в ладоши и ударяют кулачок об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а веселая.                                          кулачок попеременн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Два у лавки стоят,                              Загибают большие пальц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ва учиться хотят,                             Загибают указательные пальц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ва Степана у сметаны                      Загибают средние пальц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даются.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ве Дашки у кашки                            Загибают безымянные пальц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итают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ве Ульки в люльке                            Загибают мизинц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чаются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чевая подвижная игра. </w:t>
      </w:r>
    </w:p>
    <w:p>
      <w:pPr>
        <w:pStyle w:val="Normal"/>
        <w:shd w:fill="FFFFFF" w:val="clear"/>
        <w:tabs>
          <w:tab w:val="clear" w:pos="708"/>
          <w:tab w:val="left" w:pos="38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вой ручкой —по плечу, </w:t>
        <w:tab/>
        <w:tab/>
        <w:t>Импровизация движений.</w:t>
      </w:r>
    </w:p>
    <w:p>
      <w:pPr>
        <w:pStyle w:val="Normal"/>
        <w:shd w:fill="FFFFFF" w:val="clear"/>
        <w:ind w:right="18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й ручкой—покручу, </w:t>
      </w:r>
    </w:p>
    <w:p>
      <w:pPr>
        <w:pStyle w:val="Normal"/>
        <w:shd w:fill="FFFFFF" w:val="clear"/>
        <w:ind w:right="18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носочки и на пятки, </w:t>
      </w:r>
    </w:p>
    <w:p>
      <w:pPr>
        <w:pStyle w:val="Normal"/>
        <w:shd w:fill="FFFFFF" w:val="clear"/>
        <w:ind w:right="189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т и кончилась заряд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1"/>
        <w:ind w:firstLine="709"/>
        <w:jc w:val="center"/>
        <w:rPr>
          <w:rFonts w:ascii="Arial Black" w:hAnsi="Arial Black" w:cs="Arial Black"/>
          <w:b w:val="false"/>
          <w:b w:val="false"/>
          <w:bCs w:val="false"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Комнатные растения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ши алые цветы распускают лепестки</w:t>
        <w:tab/>
        <w:tab/>
        <w:t>Плавно разжать пальц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етерок чуть дышит, лепестки колышет</w:t>
        <w:tab/>
        <w:tab/>
        <w:t>Помахать руками перед собо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ши алые цветы закрывают лепестки</w:t>
        <w:tab/>
        <w:tab/>
        <w:t>Плавно сжать пальц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ихо засыпают головой качают.</w:t>
        <w:tab/>
        <w:tab/>
        <w:tab/>
        <w:t>Плавно опускают их на стол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 окне в горшочках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кне в горшочках </w:t>
        <w:tab/>
        <w:tab/>
        <w:t xml:space="preserve">Дети сидят на корточках лицом в круг, медленно 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та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нялись цвет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солнцу потянулись</w:t>
        <w:tab/>
        <w:tab/>
        <w:t>Тянутся на носочках, руки вверх, широко в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лнцу улыбну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лнышку листочки </w:t>
        <w:tab/>
        <w:tab/>
        <w:t>Ладони развернуты ввер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рнут цвет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ернут бутоны, </w:t>
        <w:tab/>
        <w:tab/>
        <w:t>Руки соединить над головой, медленно развести в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лнышке утонут.  </w:t>
      </w:r>
    </w:p>
    <w:p>
      <w:pPr>
        <w:pStyle w:val="Normal"/>
        <w:ind w:left="2124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.Нищева</w:t>
      </w:r>
    </w:p>
    <w:p>
      <w:pPr>
        <w:pStyle w:val="Normal"/>
        <w:shd w:fill="FFFFFF" w:val="clear"/>
        <w:ind w:right="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bCs w:val="false"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Речные, озерные, аквариумные рыбы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ыбу ловит рыболов</w:t>
        <w:tab/>
        <w:tab/>
        <w:tab/>
        <w:t>Соединяем пальцы с большим двумя руками1-2, 1-3, 1-4, 1-5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есь в реку уплыл улов.</w:t>
        <w:tab/>
        <w:tab/>
        <w:t>Тоже самое, но в обратном поряд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банке чистая вода</w:t>
        <w:tab/>
        <w:tab/>
        <w:tab/>
        <w:t xml:space="preserve">пальцы прямые, растопырены, движения </w:t>
      </w:r>
    </w:p>
    <w:p>
      <w:pPr>
        <w:pStyle w:val="Normal"/>
        <w:shd w:fill="FFFFFF" w:val="clear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альцами вверх вниз по очеред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устим рыбок мы туда</w:t>
        <w:tab/>
        <w:tab/>
        <w:tab/>
        <w:t>правой рукой движения волн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удут рыбки там играть,</w:t>
        <w:tab/>
        <w:tab/>
        <w:t>левой рукой движения волнам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лавать, хвостиком вилять</w:t>
        <w:tab/>
        <w:tab/>
        <w:t>руки ладошками внутрь, движения влево, вправ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рошки хлеба подбирать</w:t>
        <w:tab/>
        <w:tab/>
        <w:t>складываем щепоть, «подбираем» крошки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ыбк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ка плавает в водице, </w:t>
        <w:tab/>
        <w:tab/>
        <w:tab/>
        <w:t>Сложенными вместе ладонями дет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ке весело играть. </w:t>
        <w:tab/>
        <w:tab/>
        <w:tab/>
        <w:tab/>
        <w:t>изображают, как плывет рыбк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ка, рыбка, озорница, </w:t>
        <w:tab/>
        <w:tab/>
        <w:tab/>
        <w:t>Грозят пальчиком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хотим тебя поймать. </w:t>
        <w:tab/>
        <w:tab/>
        <w:tab/>
        <w:t>Медленно сближают ладон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бка спинку изогнула,</w:t>
        <w:tab/>
        <w:tab/>
        <w:tab/>
        <w:t>Снова изображают, как плывет рыбк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шку хлебную взяла.</w:t>
        <w:tab/>
        <w:tab/>
        <w:tab/>
        <w:t xml:space="preserve">Делают хватательное движение обеими </w:t>
      </w:r>
    </w:p>
    <w:p>
      <w:pPr>
        <w:pStyle w:val="Normal"/>
        <w:shd w:fill="FFFFFF" w:val="clear"/>
        <w:ind w:left="4248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ка хвостиком махнула, </w:t>
        <w:tab/>
        <w:tab/>
        <w:tab/>
        <w:t>Снова «плывут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бка быстро уплыла.</w:t>
      </w:r>
    </w:p>
    <w:p>
      <w:pPr>
        <w:pStyle w:val="Normal"/>
        <w:shd w:fill="FFFFFF" w:val="clear"/>
        <w:ind w:left="2832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. Клоков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Весна. Приметы весны»</w:t>
      </w:r>
    </w:p>
    <w:p>
      <w:pPr>
        <w:pStyle w:val="Normal"/>
        <w:shd w:fill="FFFFFF" w:val="clear"/>
        <w:ind w:firstLine="709"/>
        <w:jc w:val="both"/>
        <w:rPr>
          <w:rFonts w:ascii="Lucida Console" w:hAnsi="Lucida Console" w:cs="Lucida Console"/>
          <w:bCs/>
          <w:caps/>
          <w:shadow/>
          <w:color w:val="000000"/>
          <w:spacing w:val="20"/>
          <w:sz w:val="24"/>
          <w:szCs w:val="24"/>
        </w:rPr>
      </w:pPr>
      <w:r>
        <w:rPr>
          <w:rFonts w:cs="Lucida Console" w:ascii="Lucida Console" w:hAnsi="Lucida Console"/>
          <w:bCs/>
          <w:caps/>
          <w:shadow/>
          <w:color w:val="000000"/>
          <w:spacing w:val="20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-5</w:t>
        <w:tab/>
        <w:t xml:space="preserve">  4-4         3-3          2-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л он   желтый,   стал он   белый</w:t>
        <w:tab/>
        <w:tab/>
        <w:t xml:space="preserve">Соединение одних и тех же пальцев на </w:t>
      </w:r>
    </w:p>
    <w:p>
      <w:pPr>
        <w:pStyle w:val="Normal"/>
        <w:ind w:left="4247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арные слоги, начиная с мизин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теперь? </w:t>
        <w:tab/>
        <w:tab/>
        <w:tab/>
        <w:tab/>
        <w:tab/>
        <w:t>Подуть как на одуванчик и развести ладони</w:t>
      </w:r>
    </w:p>
    <w:p>
      <w:pPr>
        <w:pStyle w:val="Normal"/>
        <w:ind w:left="707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наше дело.</w:t>
      </w:r>
    </w:p>
    <w:p>
      <w:pPr>
        <w:pStyle w:val="Normal"/>
        <w:ind w:left="70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нно «Дожди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енку предлагается прокатить шарик поочередно разными пальцами правой и левой руки, имитируя движения дождика. Движения сопровождаются стихотворе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Дождик капал, капал, лил,</w:t>
      </w:r>
    </w:p>
    <w:p>
      <w:pPr>
        <w:pStyle w:val="Normal"/>
        <w:ind w:left="708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по улице ходил,</w:t>
      </w:r>
    </w:p>
    <w:p>
      <w:pPr>
        <w:pStyle w:val="Normal"/>
        <w:ind w:left="708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мочил он всех прохожих</w:t>
      </w:r>
    </w:p>
    <w:p>
      <w:pPr>
        <w:pStyle w:val="Normal"/>
        <w:ind w:left="708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руг на друга непохожих..</w:t>
      </w:r>
    </w:p>
    <w:p>
      <w:pPr>
        <w:pStyle w:val="Normal"/>
        <w:ind w:left="708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шь под зонтик не попал,</w:t>
      </w:r>
    </w:p>
    <w:p>
      <w:pPr>
        <w:pStyle w:val="Normal"/>
        <w:ind w:left="708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пнул в лужу и пропал.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е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оординация речи с движением, развитие общих речевых навык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но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ульк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ет</w:t>
        <w:tab/>
        <w:tab/>
        <w:tab/>
        <w:t>Дет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я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</w:t>
      </w:r>
      <w:r>
        <w:rPr>
          <w:rFonts w:cs="Arial"/>
          <w:color w:val="000000"/>
          <w:sz w:val="24"/>
          <w:szCs w:val="24"/>
        </w:rPr>
        <w:t xml:space="preserve">. 4 </w:t>
      </w:r>
      <w:r>
        <w:rPr>
          <w:color w:val="000000"/>
          <w:sz w:val="24"/>
          <w:szCs w:val="24"/>
        </w:rPr>
        <w:t>прыжк</w:t>
      </w:r>
      <w:r>
        <w:rPr>
          <w:rFonts w:cs="Arial"/>
          <w:color w:val="000000"/>
          <w:sz w:val="24"/>
          <w:szCs w:val="24"/>
        </w:rPr>
        <w:t>а</w:t>
      </w:r>
    </w:p>
    <w:p>
      <w:pPr>
        <w:pStyle w:val="Normal"/>
        <w:shd w:fill="FFFFFF" w:val="clear"/>
        <w:ind w:left="353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сочках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ру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ясе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тер тучи рвет в 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очки</w:t>
      </w:r>
      <w:r>
        <w:rPr>
          <w:rFonts w:cs="Arial"/>
          <w:color w:val="000000"/>
          <w:sz w:val="24"/>
          <w:szCs w:val="24"/>
        </w:rPr>
        <w:t>.</w:t>
        <w:tab/>
        <w:tab/>
      </w:r>
      <w:r>
        <w:rPr>
          <w:color w:val="000000"/>
          <w:sz w:val="24"/>
          <w:szCs w:val="24"/>
        </w:rPr>
        <w:t>Ру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верх</w:t>
      </w:r>
      <w:r>
        <w:rPr>
          <w:rFonts w:cs="Arial"/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аклоны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уловищ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ево</w:t>
      </w:r>
      <w:r>
        <w:rPr>
          <w:rFonts w:cs="Arial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вправо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лево</w:t>
      </w:r>
      <w:r>
        <w:rPr>
          <w:rFonts w:cs="Arial"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>вправо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Разжим</w:t>
      </w:r>
      <w:r>
        <w:rPr>
          <w:rFonts w:cs="Arial"/>
          <w:color w:val="000000"/>
          <w:sz w:val="24"/>
          <w:szCs w:val="24"/>
        </w:rPr>
        <w:t xml:space="preserve">ает, разжимает. </w:t>
        <w:tab/>
        <w:tab/>
        <w:tab/>
      </w:r>
      <w:r>
        <w:rPr>
          <w:color w:val="000000"/>
          <w:sz w:val="24"/>
          <w:szCs w:val="24"/>
        </w:rPr>
        <w:t>Ру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д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удью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локт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щены вниз</w:t>
      </w:r>
      <w:r>
        <w:rPr>
          <w:rFonts w:cs="Arial"/>
          <w:color w:val="000000"/>
          <w:sz w:val="24"/>
          <w:szCs w:val="24"/>
        </w:rPr>
        <w:t xml:space="preserve">;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н тугие кулачки</w:t>
        <w:tab/>
        <w:tab/>
        <w:tab/>
        <w:t>медленно разжимаю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лачки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лонился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н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ошку</w:t>
      </w:r>
      <w:r>
        <w:rPr>
          <w:rFonts w:cs="Arial"/>
          <w:color w:val="000000"/>
          <w:sz w:val="24"/>
          <w:szCs w:val="24"/>
        </w:rPr>
        <w:t xml:space="preserve">. </w:t>
        <w:tab/>
        <w:tab/>
        <w:t xml:space="preserve">4 </w:t>
      </w:r>
      <w:r>
        <w:rPr>
          <w:color w:val="000000"/>
          <w:sz w:val="24"/>
          <w:szCs w:val="24"/>
        </w:rPr>
        <w:t>прыж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</w:t>
      </w:r>
      <w:r>
        <w:rPr>
          <w:rFonts w:cs="Arial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едва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таял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нег</w:t>
      </w:r>
      <w:r>
        <w:rPr>
          <w:rFonts w:cs="Arial"/>
          <w:color w:val="000000"/>
          <w:sz w:val="24"/>
          <w:szCs w:val="24"/>
        </w:rPr>
        <w:t>.</w:t>
        <w:tab/>
        <w:tab/>
        <w:tab/>
      </w:r>
      <w:r>
        <w:rPr>
          <w:color w:val="000000"/>
          <w:sz w:val="24"/>
          <w:szCs w:val="24"/>
        </w:rPr>
        <w:t>Наклон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Мне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еленую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адошку </w:t>
        <w:tab/>
        <w:tab/>
        <w:tab/>
        <w:t>Поворачиваются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пом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</w:t>
      </w:r>
      <w:r>
        <w:rPr>
          <w:rFonts w:cs="Arial"/>
          <w:color w:val="000000"/>
          <w:sz w:val="24"/>
          <w:szCs w:val="24"/>
        </w:rPr>
        <w:t xml:space="preserve">,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Клен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яне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ьше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сех</w:t>
      </w:r>
      <w:r>
        <w:rPr>
          <w:rFonts w:cs="Arial"/>
          <w:bCs/>
          <w:color w:val="000000"/>
          <w:sz w:val="24"/>
          <w:szCs w:val="24"/>
        </w:rPr>
        <w:t>.</w:t>
        <w:tab/>
        <w:tab/>
      </w:r>
      <w:r>
        <w:rPr>
          <w:color w:val="000000"/>
          <w:sz w:val="24"/>
          <w:szCs w:val="24"/>
        </w:rPr>
        <w:t>протягивают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другу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авы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чки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пожатие.</w:t>
      </w:r>
    </w:p>
    <w:p>
      <w:pPr>
        <w:pStyle w:val="Normal"/>
        <w:shd w:fill="FFFFFF" w:val="clear"/>
        <w:ind w:left="3540"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. </w:t>
      </w:r>
      <w:r>
        <w:rPr>
          <w:bCs/>
          <w:i/>
          <w:iCs/>
          <w:color w:val="000000"/>
          <w:sz w:val="24"/>
          <w:szCs w:val="24"/>
        </w:rPr>
        <w:t>Ког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972175" cy="952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>
          <w:rFonts w:ascii="Arial Black" w:hAnsi="Arial Black" w:cs="Arial Black"/>
          <w:b w:val="false"/>
          <w:b w:val="false"/>
          <w:bCs w:val="false"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Перелетные птицы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льчиковая гимнаст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птичка – соловей, </w:t>
        <w:tab/>
        <w:tab/>
        <w:tab/>
        <w:t xml:space="preserve">Дети загибают по одному пальчику на обе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птичка – воробей, </w:t>
        <w:tab/>
        <w:tab/>
        <w:tab/>
        <w:t>рук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птичка – совушк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нная головуш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 птичка – свиристел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 птичка – корос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 птичка – злой орлан</w:t>
        <w:tab/>
        <w:tab/>
        <w:t>Машут сложенными накрест ладон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тички, птички, по домам</w:t>
        <w:tab/>
        <w:tab/>
        <w:t>Машут обеими руками, как крыльями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left="63" w:firstLine="709"/>
        <w:jc w:val="both"/>
        <w:rPr/>
      </w:pPr>
      <w:r>
        <w:rPr>
          <w:b/>
          <w:iCs/>
          <w:color w:val="000000"/>
          <w:sz w:val="24"/>
          <w:szCs w:val="24"/>
        </w:rPr>
        <w:t>Птичк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чевая подвижная игра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чь логопеда дети сопровождают движениями.</w:t>
      </w:r>
    </w:p>
    <w:p>
      <w:pPr>
        <w:pStyle w:val="Normal"/>
        <w:shd w:fill="FFFFFF" w:val="clear"/>
        <w:ind w:right="18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тички летели, </w:t>
        <w:tab/>
        <w:tab/>
        <w:tab/>
        <w:t>«Машут» руками</w:t>
      </w:r>
    </w:p>
    <w:p>
      <w:pPr>
        <w:pStyle w:val="Normal"/>
        <w:shd w:fill="FFFFFF" w:val="clear"/>
        <w:ind w:right="18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ыльями махали, </w:t>
        <w:tab/>
        <w:tab/>
      </w:r>
    </w:p>
    <w:p>
      <w:pPr>
        <w:pStyle w:val="Normal"/>
        <w:shd w:fill="FFFFFF" w:val="clear"/>
        <w:ind w:right="18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еревья сели, </w:t>
        <w:tab/>
        <w:tab/>
        <w:tab/>
        <w:t>Присели.</w:t>
      </w:r>
    </w:p>
    <w:p>
      <w:pPr>
        <w:pStyle w:val="Normal"/>
        <w:shd w:fill="FFFFFF" w:val="clear"/>
        <w:ind w:right="187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отдыхали.</w:t>
        <w:tab/>
        <w:tab/>
        <w:t>Руки сложить на колени.</w:t>
      </w:r>
      <w:r>
        <w:rPr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bCs w:val="false"/>
          <w:spacing w:val="20"/>
          <w:sz w:val="24"/>
          <w:szCs w:val="24"/>
        </w:rPr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Полевые цветы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жно дует ветерок</w:t>
        <w:tab/>
        <w:tab/>
        <w:tab/>
        <w:tab/>
        <w:tab/>
        <w:t>Кисть руки раскачиваетс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удит пчел качать цвето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вают лепестки – </w:t>
        <w:tab/>
        <w:tab/>
        <w:tab/>
        <w:tab/>
        <w:tab/>
        <w:t>Пальцы собираются в горстк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удут спать всю ночь цветк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ловно в бутончик собрал лепестки</w:t>
        <w:tab/>
        <w:tab/>
        <w:t>В горсточку собрал пальцы левой ру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лнце свои рассыпает лучи,</w:t>
        <w:tab/>
        <w:tab/>
        <w:tab/>
        <w:tab/>
        <w:t>Пальцы раскрыты у левой ру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тром под солнцем цветы раскрываются,</w:t>
        <w:tab/>
        <w:t>пальцы на правой руке распрямляютс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лнышко село и сумрак сгустился</w:t>
        <w:tab/>
        <w:tab/>
        <w:t>пальцы правой руки собирают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 до утра мой цветочек закрылся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сделать, чтобы вырос красивый цветок?</w:t>
        <w:tab/>
        <w:tab/>
        <w:t xml:space="preserve">В пулуприсяде руки вперед вниз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 крепким, высоким был стебелек?</w:t>
        <w:tab/>
        <w:tab/>
        <w:tab/>
        <w:t>Показываем как растет цветок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 бутончик раскрылся? </w:t>
        <w:tab/>
        <w:tab/>
        <w:tab/>
        <w:tab/>
        <w:tab/>
        <w:t xml:space="preserve">Руки над головой согнуты, </w:t>
      </w:r>
    </w:p>
    <w:p>
      <w:pPr>
        <w:pStyle w:val="Normal"/>
        <w:shd w:fill="FFFFFF" w:val="clear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ьцы соединяютс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 пышнее цветочек распустился?</w:t>
        <w:tab/>
        <w:tab/>
        <w:tab/>
        <w:t xml:space="preserve">Руки раскрываются 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спускается» цветок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ю лопатою нужно взрыхлить.</w:t>
        <w:tab/>
        <w:tab/>
        <w:tab/>
        <w:tab/>
        <w:t>«Копаем» земл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жно семечко посадить.</w:t>
        <w:tab/>
        <w:tab/>
        <w:tab/>
        <w:tab/>
        <w:tab/>
        <w:t>Сажаем семечко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семечку нужно, чтоб прорасти?</w:t>
        <w:tab/>
        <w:tab/>
        <w:tab/>
        <w:t xml:space="preserve">Руки в стороны, вниз. Плечи </w:t>
      </w:r>
    </w:p>
    <w:p>
      <w:pPr>
        <w:pStyle w:val="Normal"/>
        <w:shd w:fill="FFFFFF" w:val="clear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ня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ждику нужно почаще идти!</w:t>
        <w:tab/>
        <w:tab/>
        <w:tab/>
        <w:tab/>
        <w:t xml:space="preserve">Руки в стороны, пальцы </w:t>
      </w:r>
    </w:p>
    <w:p>
      <w:pPr>
        <w:pStyle w:val="Normal"/>
        <w:shd w:fill="FFFFFF" w:val="clear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велятс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ечко чистой водички напьется,</w:t>
        <w:tab/>
        <w:tab/>
        <w:tab/>
        <w:tab/>
        <w:t>Присели, ладошки лодочкой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бель из семечка к солнцу пробьется.</w:t>
        <w:tab/>
        <w:tab/>
        <w:tab/>
        <w:t>«Растет» цветок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нце цветам помогает расти.</w:t>
        <w:tab/>
        <w:tab/>
        <w:tab/>
        <w:tab/>
        <w:t xml:space="preserve">Встать, руки в стороны поднять </w:t>
      </w:r>
    </w:p>
    <w:p>
      <w:pPr>
        <w:pStyle w:val="Normal"/>
        <w:shd w:fill="FFFFFF" w:val="clear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в замок над головой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нышку нужно поярче светить</w:t>
        <w:tab/>
        <w:tab/>
        <w:tab/>
        <w:tab/>
        <w:t>Руки вниз, шевеля пальцам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олнышку тянется стебелек.</w:t>
        <w:tab/>
        <w:tab/>
        <w:tab/>
        <w:tab/>
        <w:t>Присесть, «растет» цветок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а листком вырастает листок</w:t>
        <w:tab/>
        <w:tab/>
        <w:tab/>
        <w:tab/>
        <w:t xml:space="preserve">движения руками от середины в </w:t>
      </w:r>
    </w:p>
    <w:p>
      <w:pPr>
        <w:pStyle w:val="Normal"/>
        <w:shd w:fill="FFFFFF" w:val="clear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у снизу вверх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и прекрасный цветок распустился.</w:t>
        <w:tab/>
        <w:tab/>
        <w:tab/>
        <w:t>Руки на поясе, пружинк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нце и дождик и руки мои</w:t>
        <w:tab/>
        <w:tab/>
        <w:tab/>
        <w:tab/>
        <w:tab/>
        <w:t xml:space="preserve">«Показываем» солнце, дождик, </w:t>
      </w:r>
    </w:p>
    <w:p>
      <w:pPr>
        <w:pStyle w:val="Normal"/>
        <w:shd w:fill="FFFFFF" w:val="clear"/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цветку подрасти помогли!</w:t>
        <w:tab/>
        <w:tab/>
        <w:tab/>
        <w:tab/>
        <w:t>Присесть и вста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97905" cy="952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center"/>
        <w:rPr/>
      </w:pPr>
      <w:r>
        <w:rPr>
          <w:rFonts w:cs="Lucida Console" w:ascii="Lucida Console" w:hAnsi="Lucida Console"/>
          <w:bCs w:val="false"/>
          <w:caps/>
          <w:shadow/>
          <w:spacing w:val="20"/>
          <w:sz w:val="24"/>
          <w:szCs w:val="24"/>
        </w:rPr>
        <w:t>Тема: «Насекомые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Я веселый майский жук. </w:t>
        <w:tab/>
        <w:tab/>
        <w:t xml:space="preserve">Сжать кулачок, указательный палец и мизинец 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развести в стороны – «усы», пошевелить ими.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ю все сады вокруг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д лужайками кружу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 зовут меня Жужу!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кусай, комарик злой!</w:t>
        <w:tab/>
        <w:tab/>
        <w:t xml:space="preserve">Сжать кулачок, указательный палец вперед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(«хоботок»). Мизинец и большой пальцы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Я уже бегу домой. </w:t>
        <w:tab/>
        <w:tab/>
        <w:t>расслабив опустить вниз – «лапки»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чела села на цветок, </w:t>
        <w:tab/>
        <w:tab/>
        <w:t xml:space="preserve">Вытянуть указательный палец правой руки и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ьет она душистый сок. </w:t>
        <w:tab/>
        <w:tab/>
        <w:t xml:space="preserve">вращать им, затем то же самое пальцем левой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руки</w:t>
      </w:r>
    </w:p>
    <w:p>
      <w:pPr>
        <w:pStyle w:val="Heading3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Развитие общей моторик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Стрекоза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т какая стрекоза – </w:t>
        <w:tab/>
        <w:tab/>
        <w:t>Руки в стороны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чень круглые глаза.</w:t>
        <w:tab/>
        <w:tab/>
        <w:t>Круговые движения кулачков на уровне глаз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ртится как вертолет: </w:t>
        <w:tab/>
        <w:tab/>
        <w:t>Руки в стороны движения вокруг своей оси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право, влево, взад, вперед., </w:t>
        <w:tab/>
        <w:tab/>
        <w:t xml:space="preserve"> затем руки на пояс, накло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Кузнечик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нимайте плечики,</w:t>
        <w:tab/>
        <w:tab/>
        <w:t>Энергичные движения плечами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ыгайте, кузнечики!, </w:t>
        <w:tab/>
        <w:tab/>
        <w:t>Приседания, прыжки на месте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ыг-скок, прыг – скок!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, Сели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авушку покушали,</w:t>
        <w:tab/>
        <w:tab/>
        <w:t>Наклоны вперед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шину послушали,</w:t>
        <w:tab/>
        <w:tab/>
        <w:t>Раскрытые ладони возле ушей, повороты влево-вправо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ше, выше, высоко,</w:t>
        <w:tab/>
        <w:tab/>
        <w:t>Поднимаемся на носочках вверх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ыгай на носках легко!</w:t>
        <w:tab/>
        <w:tab/>
        <w:t>Прыжк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усеница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Упражнение на координацию речи с движением, развитие творческого воображения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тот странный дом без окон </w:t>
        <w:tab/>
        <w:tab/>
        <w:tab/>
        <w:t xml:space="preserve">Дети лежат на спинках вытянувшись; руки 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>вдоль туловища, ногами в центр круга.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 людей зовется «кокон»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вив на ветке этот дом, </w:t>
        <w:tab/>
        <w:tab/>
        <w:tab/>
        <w:t xml:space="preserve">Переворачиваются на левый  бочок, руки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>под щечку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ремлет гусеница в нем, </w:t>
        <w:tab/>
        <w:tab/>
        <w:tab/>
        <w:t xml:space="preserve">Переворачиваются на другой  бочок, руки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>под щечку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ит без просыпа всю зиму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о зима промчалась мимо – </w:t>
        <w:tab/>
        <w:tab/>
        <w:tab/>
        <w:t xml:space="preserve">Переворачиваются на спину, потягиваются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лежа.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рт, апрель, капель, весна…</w:t>
        <w:tab/>
        <w:tab/>
        <w:tab/>
        <w:t>Медленно садятся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сыпайся, соня-сонюшка! </w:t>
        <w:tab/>
        <w:tab/>
        <w:tab/>
        <w:t>Потягиваются сидя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 весенним ярким солнышком  </w:t>
        <w:tab/>
        <w:tab/>
        <w:t>Встают, потягиваются стоя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усенице не до сна.  </w:t>
        <w:tab/>
        <w:tab/>
        <w:tab/>
        <w:t xml:space="preserve">Бегут по кругу, машут руками, как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Cs/>
          <w:sz w:val="24"/>
          <w:szCs w:val="24"/>
        </w:rPr>
        <w:t>Стала бабочкой она!                                крыльями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Сверчок</w:t>
      </w:r>
    </w:p>
    <w:p>
      <w:pPr>
        <w:pStyle w:val="Normal"/>
        <w:shd w:fill="FFFFFF" w:val="clear"/>
        <w:tabs>
          <w:tab w:val="clear" w:pos="708"/>
          <w:tab w:val="left" w:pos="449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л за печкою сверчок, </w:t>
        <w:tab/>
        <w:tab/>
        <w:tab/>
      </w:r>
      <w:r>
        <w:rPr>
          <w:i/>
          <w:color w:val="000000"/>
          <w:sz w:val="24"/>
          <w:szCs w:val="24"/>
        </w:rPr>
        <w:t xml:space="preserve">На каждую строчку считалки — четыре </w:t>
      </w:r>
    </w:p>
    <w:p>
      <w:pPr>
        <w:pStyle w:val="Normal"/>
        <w:shd w:fill="FFFFFF" w:val="clear"/>
        <w:tabs>
          <w:tab w:val="clear" w:pos="708"/>
          <w:tab w:val="left" w:pos="449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блучками чок да чок, </w:t>
        <w:tab/>
        <w:tab/>
        <w:tab/>
      </w:r>
      <w:r>
        <w:rPr>
          <w:i/>
          <w:color w:val="000000"/>
          <w:sz w:val="24"/>
          <w:szCs w:val="24"/>
        </w:rPr>
        <w:t>удара мяча об пол:</w:t>
      </w:r>
    </w:p>
    <w:p>
      <w:pPr>
        <w:pStyle w:val="Normal"/>
        <w:shd w:fill="FFFFFF" w:val="clear"/>
        <w:ind w:right="17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ломался каблучок, </w:t>
      </w:r>
    </w:p>
    <w:p>
      <w:pPr>
        <w:pStyle w:val="Normal"/>
        <w:shd w:fill="FFFFFF" w:val="clear"/>
        <w:ind w:right="176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за печкою — молчок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/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«Спинка в веснушках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х как неловко!»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/>
      </w:pPr>
      <w:r>
        <w:rPr>
          <w:iCs/>
          <w:color w:val="000000"/>
          <w:sz w:val="24"/>
          <w:szCs w:val="24"/>
        </w:rPr>
        <w:t>И покраснела (</w:t>
      </w:r>
      <w:r>
        <w:rPr>
          <w:i/>
          <w:iCs/>
          <w:color w:val="000000"/>
          <w:sz w:val="24"/>
          <w:szCs w:val="24"/>
        </w:rPr>
        <w:t>божья коровка</w:t>
      </w:r>
      <w:r>
        <w:rPr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гляди на молодцов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еселы и бойк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олокут со всех концов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Материал для стройк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Без работы, хоть убей,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/>
      </w:pPr>
      <w:r>
        <w:rPr>
          <w:iCs/>
          <w:color w:val="000000"/>
          <w:sz w:val="24"/>
          <w:szCs w:val="24"/>
        </w:rPr>
        <w:t>Жить не может (</w:t>
      </w:r>
      <w:r>
        <w:rPr>
          <w:i/>
          <w:iCs/>
          <w:color w:val="000000"/>
          <w:sz w:val="24"/>
          <w:szCs w:val="24"/>
        </w:rPr>
        <w:t>муравей.</w:t>
      </w:r>
      <w:r>
        <w:rPr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о погаснет, то зажжетс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очью в роще огонек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гадай как он зовется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/>
      </w:pPr>
      <w:r>
        <w:rPr>
          <w:iCs/>
          <w:color w:val="000000"/>
          <w:sz w:val="24"/>
          <w:szCs w:val="24"/>
        </w:rPr>
        <w:t xml:space="preserve">Золотистый </w:t>
      </w:r>
      <w:r>
        <w:rPr>
          <w:i/>
          <w:iCs/>
          <w:color w:val="000000"/>
          <w:sz w:val="24"/>
          <w:szCs w:val="24"/>
        </w:rPr>
        <w:t>(светлячок</w:t>
      </w:r>
      <w:r>
        <w:rPr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а ромашку у ворот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пустился вертолет –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олотистые глаз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09"/>
        <w:jc w:val="both"/>
        <w:rPr/>
      </w:pPr>
      <w:r>
        <w:rPr>
          <w:iCs/>
          <w:color w:val="000000"/>
          <w:sz w:val="24"/>
          <w:szCs w:val="24"/>
        </w:rPr>
        <w:t>Кто же это? (</w:t>
      </w:r>
      <w:r>
        <w:rPr>
          <w:i/>
          <w:iCs/>
          <w:color w:val="000000"/>
          <w:sz w:val="24"/>
          <w:szCs w:val="24"/>
        </w:rPr>
        <w:t>стрекоза</w:t>
      </w:r>
      <w:r>
        <w:rPr>
          <w:iCs/>
          <w:color w:val="000000"/>
          <w:sz w:val="24"/>
          <w:szCs w:val="24"/>
        </w:rPr>
        <w:t>)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Heading1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077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10" w:after="0"/>
      <w:ind w:left="250" w:hanging="0"/>
      <w:jc w:val="center"/>
      <w:outlineLvl w:val="3"/>
    </w:pPr>
    <w:rPr>
      <w:rFonts w:ascii="Sylfaen" w:hAnsi="Sylfaen" w:cs="Sylfaen"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720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imSun;宋体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SimSun;宋体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SimSun;宋体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imSun;宋体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SimSun;宋体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imSun;宋体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Цитата"/>
    <w:basedOn w:val="Normal"/>
    <w:qFormat/>
    <w:pPr>
      <w:shd w:fill="FFFFFF" w:val="clear"/>
      <w:ind w:left="19" w:right="1536" w:firstLine="1229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10252" w:leader="dot"/>
      </w:tabs>
      <w:autoSpaceDE w:val="true"/>
      <w:jc w:val="both"/>
    </w:pPr>
    <w:rPr>
      <w:spacing w:val="20"/>
      <w:sz w:val="28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hd w:fill="FFFFFF" w:val="clear"/>
      <w:autoSpaceDE w:val="true"/>
      <w:ind w:right="-173" w:firstLine="243"/>
    </w:pPr>
    <w:rPr>
      <w:sz w:val="28"/>
      <w:szCs w:val="24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32:00Z</dcterms:created>
  <dc:creator>SaTaN</dc:creator>
  <dc:description/>
  <cp:keywords/>
  <dc:language>en-US</dc:language>
  <cp:lastModifiedBy>Tomara</cp:lastModifiedBy>
  <cp:lastPrinted>2008-10-14T23:52:00Z</cp:lastPrinted>
  <dcterms:modified xsi:type="dcterms:W3CDTF">2020-04-11T17:25:00Z</dcterms:modified>
  <cp:revision>66</cp:revision>
  <dc:subject/>
  <dc:title>Тематический цикл «Овощи»</dc:title>
</cp:coreProperties>
</file>