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240" w:before="270" w:after="135"/>
        <w:jc w:val="center"/>
        <w:rPr>
          <w:rFonts w:ascii="Times New Roman" w:hAnsi="Times New Roman" w:cs="Times New Roman"/>
          <w:bCs w:val="false"/>
          <w:color w:val="000000"/>
          <w:kern w:val="2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kern w:val="2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Чажемтовский детский сад» Колпашевского района.</w:t>
      </w:r>
    </w:p>
    <w:p>
      <w:pPr>
        <w:pStyle w:val="Heading1"/>
        <w:shd w:fill="FFFFFF" w:val="clear"/>
        <w:spacing w:lineRule="auto" w:line="240" w:before="270" w:after="135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eastAsia="ru-RU"/>
        </w:rPr>
      </w:r>
    </w:p>
    <w:p>
      <w:pPr>
        <w:pStyle w:val="Heading1"/>
        <w:shd w:fill="FFFFFF" w:val="clear"/>
        <w:spacing w:lineRule="auto" w:line="240" w:before="270" w:after="135"/>
        <w:jc w:val="center"/>
        <w:rPr/>
      </w:pPr>
      <w:r>
        <w:rPr>
          <w:rFonts w:cs="Times New Roman" w:ascii="Times New Roman" w:hAnsi="Times New Roman"/>
          <w:bCs w:val="false"/>
          <w:color w:val="000000"/>
          <w:kern w:val="2"/>
          <w:lang w:eastAsia="ru-RU"/>
        </w:rPr>
        <w:t xml:space="preserve">Развлечение для детей младшей группы </w:t>
      </w:r>
    </w:p>
    <w:p>
      <w:pPr>
        <w:pStyle w:val="Heading1"/>
        <w:shd w:fill="FFFFFF" w:val="clear"/>
        <w:spacing w:lineRule="auto" w:line="240" w:before="270" w:after="135"/>
        <w:jc w:val="center"/>
        <w:rPr>
          <w:rFonts w:ascii="Times New Roman" w:hAnsi="Times New Roman" w:cs="Times New Roman"/>
          <w:bCs w:val="false"/>
          <w:color w:val="000000"/>
          <w:kern w:val="2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kern w:val="2"/>
          <w:lang w:eastAsia="ru-RU"/>
        </w:rPr>
        <w:t>"В гости к нам Весна пришла»</w:t>
      </w:r>
    </w:p>
    <w:p>
      <w:pPr>
        <w:pStyle w:val="Normal"/>
        <w:shd w:fill="FFFFFF" w:val="clear"/>
        <w:spacing w:before="280" w:after="28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Автор: Порозова Валентина Валентиновна,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воспитатель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Цель. 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нести разнообразие в жизнь воспитанников в детском саду посредством театрализованного развлечения, создать праздничную доброжелательную атмосферу, положительные эмоции у детей, способствовать развитию желания участвовать в развлечении.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ктуализировать у детей знание о весне в ходе развлекательного мероприят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имулировать речевую активность: отвечать на поставленные вопросы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буждать к звукоподражанию.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эмоциональный отклик на развлечение посредством игр, танцев, песен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умение передавать образы героев, через характерные звукоподража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ктивизировать восприятие: развивать слухо-зрительно-двигательную координацию,  артикуляционную и мелкую моторику; внимание, память, воображение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коммуникативные навыки, инициативность поведения, уметь согласовывать свои действия с действиями других детей; желание играть в подвижные игры;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у детей интерес к участию в развлечении; доброжелательное отношение к животным, друг к другу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умение действовать вместе, дружно.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сматривание картин, иллюстраций на тему «Весна»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еседы на тему «Весна»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ение литературы на тему «Весна»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гадывание загадок на тему «Весна»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учивание стихотворений на тему «Весна».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учивание песен, игр, танцев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муникативная игра: «Здравствуйте»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овой самомассаж: «Солнышко»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а с платочком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сня «Солнышко»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вижная игра «Крепко спит петушок»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Танец с цветами»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Танец с лентами»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ровод «Веснянка»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етоды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ловесный, наглядно-демонстрационный, практический (выполнение действий с предметами), игровой, методы контроля.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териалы и оборудование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ушки: птичка, петушок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рзинка с цветам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латочки, ленточк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стюмы « Весна», «Солнышко»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мик солнышка – деревянный;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firstLine="360"/>
        <w:contextualSpacing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Ход развлечения.</w:t>
      </w:r>
    </w:p>
    <w:p>
      <w:pPr>
        <w:pStyle w:val="Style14"/>
        <w:shd w:fill="FFFFFF" w:val="clear"/>
        <w:spacing w:before="0" w:after="0"/>
        <w:ind w:firstLine="360"/>
        <w:contextualSpacing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Звучит песня "</w:t>
      </w:r>
      <w:r>
        <w:rPr>
          <w:rStyle w:val="StrongEmphasis"/>
          <w:i/>
          <w:color w:val="111111"/>
          <w:sz w:val="28"/>
          <w:szCs w:val="28"/>
        </w:rPr>
        <w:t>Весна - Красна идёт</w:t>
      </w:r>
      <w:r>
        <w:rPr>
          <w:color w:val="111111"/>
          <w:sz w:val="28"/>
          <w:szCs w:val="28"/>
        </w:rPr>
        <w:t>" -  дети входят в зал. </w:t>
      </w:r>
    </w:p>
    <w:p>
      <w:pPr>
        <w:pStyle w:val="Style14"/>
        <w:shd w:fill="FFFFFF" w:val="clear"/>
        <w:spacing w:before="0" w:after="0"/>
        <w:contextualSpacing/>
        <w:rPr/>
      </w:pPr>
      <w:r>
        <w:rPr>
          <w:rStyle w:val="StrongEmphasis"/>
          <w:color w:val="111111"/>
          <w:sz w:val="28"/>
          <w:szCs w:val="28"/>
        </w:rPr>
        <w:t>Ведущий</w:t>
      </w:r>
      <w:r>
        <w:rPr>
          <w:color w:val="111111"/>
          <w:sz w:val="28"/>
          <w:szCs w:val="28"/>
        </w:rPr>
        <w:t>: Зажурчал ручей в овражке</w:t>
      </w:r>
    </w:p>
    <w:p>
      <w:pPr>
        <w:pStyle w:val="Style14"/>
        <w:shd w:fill="FFFFFF" w:val="clear"/>
        <w:spacing w:before="0" w:after="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летели с юга пташки</w:t>
      </w:r>
    </w:p>
    <w:p>
      <w:pPr>
        <w:pStyle w:val="Style14"/>
        <w:shd w:fill="FFFFFF" w:val="clear"/>
        <w:spacing w:before="0" w:after="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еет солнышко с утра</w:t>
      </w:r>
    </w:p>
    <w:p>
      <w:pPr>
        <w:pStyle w:val="Style14"/>
        <w:shd w:fill="FFFFFF" w:val="clear"/>
        <w:spacing w:before="0" w:after="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 </w:t>
      </w:r>
      <w:r>
        <w:rPr>
          <w:rStyle w:val="StrongEmphasis"/>
          <w:b w:val="false"/>
          <w:color w:val="111111"/>
          <w:sz w:val="28"/>
          <w:szCs w:val="28"/>
        </w:rPr>
        <w:t>гости к нам пришла…</w:t>
      </w:r>
    </w:p>
    <w:p>
      <w:pPr>
        <w:pStyle w:val="Normal"/>
        <w:shd w:fill="FFFFFF" w:val="clear"/>
        <w:spacing w:before="0" w:after="0"/>
        <w:contextualSpacing/>
        <w:rPr>
          <w:rStyle w:val="StrongEmphasis"/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: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есна</w:t>
      </w:r>
    </w:p>
    <w:p>
      <w:pPr>
        <w:pStyle w:val="Normal"/>
        <w:shd w:fill="FFFFFF" w:val="clear"/>
        <w:spacing w:before="0" w:after="135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авайте встанем в хоровод и будем весну к нам зазывать, чтобы она пришла, и тепло нам принесла.</w:t>
      </w:r>
    </w:p>
    <w:p>
      <w:pPr>
        <w:pStyle w:val="Normal"/>
        <w:shd w:fill="FFFFFF" w:val="clear"/>
        <w:spacing w:before="0" w:after="135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Хоровод «Веснянка».</w:t>
      </w:r>
    </w:p>
    <w:p>
      <w:pPr>
        <w:pStyle w:val="Normal"/>
        <w:shd w:fill="FFFFFF" w:val="clear"/>
        <w:spacing w:before="0" w:after="12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по кругу пойдем</w:t>
        <w:br/>
        <w:t>Хоровод заведем</w:t>
        <w:br/>
        <w:t>Весну позовем</w:t>
        <w:br/>
        <w:t>Весна, весна иди к нам.</w:t>
        <w:br/>
        <w:t>Весна красна, приходи.</w:t>
        <w:br/>
        <w:t>Весна красна,</w:t>
        <w:br/>
        <w:t>Цветов нам принеси.</w:t>
        <w:br/>
        <w:t>Как весна придет</w:t>
        <w:br/>
        <w:t>Все вокруг расцветет.</w:t>
      </w:r>
    </w:p>
    <w:p>
      <w:pPr>
        <w:pStyle w:val="Normal"/>
        <w:shd w:fill="FFFFFF" w:val="clear"/>
        <w:spacing w:before="0" w:after="135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t>Входит Весна (</w:t>
      </w: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под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музыкальное сопровождение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before="0" w:after="135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12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равствуйте, детишки, девчонки и мальчишки,</w:t>
        <w:br/>
        <w:t>К вам на праздник я пришла, а зовут меня Весна:</w:t>
        <w:br/>
        <w:t>Вам цветы я принесла.</w:t>
        <w:br/>
        <w:t>Буду с вами я играть, и, конечно, танцевать.</w:t>
        <w:br/>
        <w:t>Мы в корзиночку заглянем</w:t>
        <w:br/>
        <w:t>И цветочек мы достанем.</w:t>
        <w:br/>
        <w:t>Не один, а раз, два, три...</w:t>
        <w:br/>
        <w:t>Поскорее их бери,</w:t>
        <w:br/>
        <w:t>И с цветочками сейчас</w:t>
        <w:br/>
        <w:t>Пустимся мы дружно в пляс.</w:t>
      </w:r>
    </w:p>
    <w:p>
      <w:pPr>
        <w:pStyle w:val="Normal"/>
        <w:shd w:fill="FFFFFF" w:val="clear"/>
        <w:spacing w:before="0" w:after="135"/>
        <w:contextualSpacing/>
        <w:jc w:val="left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t>Танец с цветами.</w:t>
      </w:r>
    </w:p>
    <w:p>
      <w:pPr>
        <w:pStyle w:val="Normal"/>
        <w:shd w:fill="FFFFFF" w:val="clear"/>
        <w:spacing w:before="0" w:after="135"/>
        <w:contextualSpacing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(После исполнения танца педагог предлагает детям собрать цветы в корзинку)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135"/>
        <w:contextualSpacing/>
        <w:jc w:val="left"/>
        <w:rPr>
          <w:rStyle w:val="StrongEmphasis"/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сна: </w:t>
      </w:r>
      <w:r>
        <w:rPr>
          <w:rFonts w:cs="Times New Roman" w:ascii="Times New Roman" w:hAnsi="Times New Roman"/>
          <w:color w:val="333333"/>
          <w:sz w:val="28"/>
          <w:szCs w:val="28"/>
        </w:rPr>
        <w:t>Танцевали от души, наши чудо - малыши!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35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А вы знаете, у меня есть подружка – берёзка и она мне принесла свои листочки - платочки. Вы, скорее их берите и плясать со мной идите.                                   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Детям раздают платочки</w:t>
      </w:r>
      <w:r>
        <w:rPr>
          <w:rFonts w:cs="Times New Roman" w:ascii="Times New Roman" w:hAnsi="Times New Roman"/>
          <w:color w:val="111111"/>
          <w:sz w:val="28"/>
          <w:szCs w:val="28"/>
        </w:rPr>
        <w:t>.                                                                                                               Танец под музыку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color w:val="111111"/>
          <w:sz w:val="28"/>
          <w:szCs w:val="28"/>
        </w:rPr>
        <w:t>Мы платочки в руки взяли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rmal"/>
        <w:shd w:fill="FFFFFF" w:val="clear"/>
        <w:spacing w:before="0" w:after="135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ети, весной солнышко согревает своим теплом всю землю. На деревьях распускаются листочки, вырастает зеленая травка, прилетают птички, просыпаются насекомые. Солнышко и нас с вами греет и нам становится тепло – тепло. Давайте позовем солнышко к нам в гости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лнышко красное, покажись, друг мой, солнышко, появись!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-то солнышко к нам не идет. Хоть ребята я Весна, но без солнышка не будет нам тепла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t>Влетает птичк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тич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ик-чирик! Здравствуйте ребята. Меня зовут Воробушек.</w:t>
      </w:r>
    </w:p>
    <w:p>
      <w:pPr>
        <w:pStyle w:val="Normal"/>
        <w:shd w:fill="FFFFFF" w:val="clear"/>
        <w:spacing w:before="0" w:after="135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то случилось Воробушек?</w:t>
      </w:r>
    </w:p>
    <w:p>
      <w:pPr>
        <w:pStyle w:val="Normal"/>
        <w:shd w:fill="FFFFFF" w:val="clear"/>
        <w:spacing w:before="0" w:after="135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робушек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полянке домик стоит, солнышко в нем крепко спит. Я хотел солнышко разбудить, и на праздник к вам пригласить. Но солнышко не просыпается и никому не улыбается. Вы ребята помогите, солнышко вы разбудите.</w:t>
      </w:r>
    </w:p>
    <w:p>
      <w:pPr>
        <w:pStyle w:val="Normal"/>
        <w:shd w:fill="FFFFFF" w:val="clear"/>
        <w:spacing w:before="0" w:after="135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ам без солнышка нельзя, разбудим солнышко друзья?</w:t>
      </w:r>
    </w:p>
    <w:p>
      <w:pPr>
        <w:pStyle w:val="Normal"/>
        <w:shd w:fill="FFFFFF" w:val="clear"/>
        <w:spacing w:before="0" w:after="135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а-а.</w:t>
      </w:r>
    </w:p>
    <w:p>
      <w:pPr>
        <w:pStyle w:val="Normal"/>
        <w:shd w:fill="FFFFFF" w:val="clear"/>
        <w:spacing w:before="0" w:after="135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На полянку мы пойдем,</w:t>
        <w:br/>
        <w:t>Солнышко разбудим.</w:t>
        <w:br/>
        <w:t>В гости солнце позовем</w:t>
        <w:br/>
        <w:t>Веселее будет (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дети шагают).</w:t>
      </w:r>
    </w:p>
    <w:p>
      <w:pPr>
        <w:pStyle w:val="Normal"/>
        <w:shd w:fill="FFFFFF" w:val="clear"/>
        <w:spacing w:before="0" w:after="135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Вот домик стоит</w:t>
        <w:br/>
        <w:t>Солнышко здесь крепко спит.</w:t>
        <w:br/>
        <w:t>Солнышко, Солнышко</w:t>
        <w:br/>
        <w:t>Ты вставай и детишек лучиками согревай.</w:t>
      </w:r>
    </w:p>
    <w:p>
      <w:pPr>
        <w:pStyle w:val="Normal"/>
        <w:shd w:fill="FFFFFF" w:val="clear"/>
        <w:spacing w:before="0" w:after="135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ети, давайте солнышку песенку споем, наше солнце позовем.</w:t>
      </w:r>
    </w:p>
    <w:p>
      <w:pPr>
        <w:pStyle w:val="Normal"/>
        <w:shd w:fill="FFFFFF" w:val="clear"/>
        <w:spacing w:before="0" w:after="12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лнышко, солнышко,</w:t>
        <w:br/>
        <w:t>Ласковое солнышко!</w:t>
        <w:br/>
        <w:t>Выгляни в окошко,</w:t>
        <w:br/>
        <w:t>Посвети немножко!</w:t>
        <w:br/>
        <w:t>Солнце, солнышко, проснись,</w:t>
        <w:br/>
        <w:t>И в окошке покажись!</w:t>
      </w:r>
    </w:p>
    <w:p>
      <w:pPr>
        <w:pStyle w:val="Normal"/>
        <w:shd w:fill="FFFFFF" w:val="clear"/>
        <w:spacing w:before="0" w:after="135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Нет, не слышит ничего,</w:t>
        <w:br/>
        <w:t>даже не глядит в окно.                                                                                                                     Воробушек, почирикай громко, может солнышко услышит, как ты чирикаешь и проснется.</w:t>
      </w:r>
    </w:p>
    <w:p>
      <w:pPr>
        <w:pStyle w:val="Normal"/>
        <w:shd w:fill="FFFFFF" w:val="clear"/>
        <w:spacing w:before="0" w:after="135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тичка чирикает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                                                                Песню звонко я пою,</w:t>
        <w:br/>
        <w:t>Чик-чирик, чик-чирик.</w:t>
        <w:br/>
        <w:t>Солнышко будить начну!</w:t>
        <w:br/>
        <w:t>Чик-чирик, чик-чирик.</w:t>
        <w:br/>
        <w:t>Солнышко, Солнышко проснись,</w:t>
        <w:br/>
        <w:t>И в окошке появись (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Солнце не просыпаетс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before="0" w:after="135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Нет, не слышит ничего,</w:t>
        <w:br/>
        <w:t>Солнце не глядит в окно.</w:t>
      </w:r>
    </w:p>
    <w:p>
      <w:pPr>
        <w:pStyle w:val="Normal"/>
        <w:shd w:fill="FFFFFF" w:val="clear"/>
        <w:spacing w:before="0" w:after="135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робушек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а вы умеете чирикать как я?</w:t>
      </w:r>
    </w:p>
    <w:p>
      <w:pPr>
        <w:pStyle w:val="Normal"/>
        <w:shd w:fill="FFFFFF" w:val="clear"/>
        <w:spacing w:before="0" w:after="135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а-а.</w:t>
      </w:r>
    </w:p>
    <w:p>
      <w:pPr>
        <w:pStyle w:val="Normal"/>
        <w:shd w:fill="FFFFFF" w:val="clear"/>
        <w:spacing w:before="0" w:after="135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робушек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авайте вместе почирикаем, может тогда солнышко проснется?</w:t>
      </w:r>
    </w:p>
    <w:p>
      <w:pPr>
        <w:pStyle w:val="Normal"/>
        <w:shd w:fill="FFFFFF" w:val="clear"/>
        <w:spacing w:before="0" w:after="135"/>
        <w:contextualSpacing/>
        <w:jc w:val="left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Дети «чирикают» вместе с птичкой (солнце не просыпается).</w:t>
      </w:r>
    </w:p>
    <w:p>
      <w:pPr>
        <w:pStyle w:val="Normal"/>
        <w:shd w:fill="FFFFFF" w:val="clear"/>
        <w:spacing w:before="0" w:after="135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то же делать нам друзья, ведь без солнышка нельзя.  Давайте  ручками похлопаем и ножками потопаем, может быть, и разбудим солнышко.</w:t>
      </w:r>
    </w:p>
    <w:p>
      <w:pPr>
        <w:pStyle w:val="Normal"/>
        <w:shd w:fill="FFFFFF" w:val="clear"/>
        <w:spacing w:before="0" w:after="12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ручками похлопаем хлоп-хлоп-хлоп,</w:t>
        <w:br/>
        <w:t>Мы ножками потопаем топ-топ-топ.</w:t>
        <w:br/>
        <w:t>Мы ручками помашем, да-да-да.</w:t>
        <w:br/>
        <w:t>И весело попляшем, да-да-да!</w:t>
      </w:r>
    </w:p>
    <w:p>
      <w:pPr>
        <w:pStyle w:val="Normal"/>
        <w:shd w:fill="FFFFFF" w:val="clear"/>
        <w:spacing w:before="0" w:after="135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учками мы хлопали, ножками мы топали, но солнышко не проснулось. Нет, не слышит ничего, даже не глядит в окно. Кто же поможет нам солнышко разбудить?</w:t>
      </w:r>
    </w:p>
    <w:p>
      <w:pPr>
        <w:pStyle w:val="Normal"/>
        <w:shd w:fill="FFFFFF" w:val="clear"/>
        <w:spacing w:before="0" w:after="135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робушек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Знаю, знаю, кто поможет солнышко разбудить.                                                        Кто рано-рано поутру,</w:t>
        <w:br/>
        <w:t>вместе с солнышком встает,</w:t>
        <w:br/>
        <w:t>деткам спать не дает?</w:t>
      </w:r>
    </w:p>
    <w:p>
      <w:pPr>
        <w:pStyle w:val="Normal"/>
        <w:shd w:fill="FFFFFF" w:val="clear"/>
        <w:spacing w:before="0" w:after="135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етушок.</w:t>
      </w:r>
    </w:p>
    <w:p>
      <w:pPr>
        <w:pStyle w:val="Normal"/>
        <w:shd w:fill="FFFFFF" w:val="clear"/>
        <w:spacing w:before="0" w:after="135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  берет в руки петушка и обращается к детям:</w:t>
      </w:r>
    </w:p>
    <w:p>
      <w:pPr>
        <w:pStyle w:val="Normal"/>
        <w:shd w:fill="FFFFFF" w:val="clear"/>
        <w:spacing w:before="0" w:after="12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но-рано поутру,</w:t>
        <w:br/>
        <w:t>Громко песенку пою.</w:t>
        <w:br/>
        <w:t>Солнце красное бужу</w:t>
        <w:br/>
        <w:t>Ку-ка-ре-ку-у-у.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просыпается наше солнышко. Дети, давайте громко крикнем «Ку-ка-ре-ку»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Дети: «Ку-ка-ре-ку»)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е слышит солнышко. Что же делать ребята? Давайте поиграем с петушком, будет шумно и весело, вот тогда и проснется Солнышко – Колоколнышко.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роводится игра «Крепко спит Петушок».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епко спит Петушок,</w:t>
        <w:br/>
        <w:t>На боку гребешок,</w:t>
      </w:r>
    </w:p>
    <w:p>
      <w:pPr>
        <w:pStyle w:val="Normal"/>
        <w:shd w:fill="FFFFFF" w:val="clear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Дети осторожно подходят к «спящему» Петушк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)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тя, глазки открой,</w:t>
        <w:br/>
        <w:t>Громко песенку спой!</w:t>
      </w:r>
    </w:p>
    <w:p>
      <w:pPr>
        <w:pStyle w:val="Normal"/>
        <w:shd w:fill="FFFFFF" w:val="clear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етушок просыпается, встает, «машет кры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ьями»)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у-ка-ре-ку!</w:t>
        <w:br/>
        <w:t>Я ребяток догоню!</w:t>
      </w:r>
    </w:p>
    <w:p>
      <w:pPr>
        <w:pStyle w:val="Normal"/>
        <w:shd w:fill="FFFFFF" w:val="clear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етушок «летает» по залу, помахивая «крыльями», дети бегут на свои мес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Открываются шторки, детям показывается солнышко, зевает.</w:t>
      </w:r>
    </w:p>
    <w:p>
      <w:pPr>
        <w:pStyle w:val="Normal"/>
        <w:shd w:fill="FFFFFF" w:val="clear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лнышко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за шум тут и веселье. Разбудили вы меня.</w:t>
      </w:r>
    </w:p>
    <w:p>
      <w:pPr>
        <w:pStyle w:val="Normal"/>
        <w:shd w:fill="FFFFFF" w:val="clear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лнышко, просыпаться уж пора,</w:t>
        <w:br/>
        <w:t>Собралась тут детвора,</w:t>
        <w:br/>
        <w:t>Без тебя Весне не быть,</w:t>
        <w:br/>
        <w:t>Нужно нам с тобой дружить.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 обращается к детям: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мотрит солнышко в окошко,</w:t>
        <w:br/>
        <w:t>светит в нашу комнатку,</w:t>
        <w:br/>
        <w:t>Мы похлопаем в ладошки,</w:t>
        <w:br/>
        <w:t>очень рады солнышку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лнышко красное, покажись, друг мой, солнышко, выйди к нам из домика, появись!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Под музыку входит Солнышко.</w:t>
      </w:r>
    </w:p>
    <w:p>
      <w:pPr>
        <w:pStyle w:val="Normal"/>
        <w:shd w:fill="FFFFFF" w:val="clear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давайте поздороваемся с солнышком.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t>Коммуникативная музыкальная игра «Здравствуйте».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равствуйте, ладошки!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хлопаю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Хлоп-хлоп-хлоп.</w:t>
        <w:br/>
        <w:t>Здравствуйте, ножки!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топаю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Топ-топ-топ.</w:t>
        <w:br/>
        <w:t>Здравствуйте, щечки!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гладят щеч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Плюх-плюх-плюх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охлопывают по надутым щека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Здравствуйте, губки!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чмокают губа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Чмок-чмок-чмок.</w:t>
        <w:br/>
        <w:t>Здравствуйте, зубки!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щелкают зуба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Щелк-щелк-щелк.</w:t>
        <w:br/>
        <w:t>Здравствуй, мой носик!</w:t>
        <w:br/>
        <w:t>Бип-бип-бип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нажимают указ пальцем на носи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Солнышко здравствуй!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ротягивают ру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Привет!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машут рукой</w:t>
      </w:r>
    </w:p>
    <w:p>
      <w:pPr>
        <w:pStyle w:val="Normal"/>
        <w:shd w:fill="FFFFFF" w:val="clear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Здравствуй, солнышко!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лнышко: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равствуйте мои маленькие друзья,</w:t>
        <w:br/>
        <w:t>Я очень радо, что вы разбудили меня.</w:t>
        <w:br/>
        <w:t>Я – солнышко яркое,</w:t>
        <w:br/>
        <w:t>Солнышко жаркое.</w:t>
        <w:br/>
        <w:t>Буду деткам я светить,</w:t>
        <w:br/>
        <w:t>Буду деток веселить!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овой самомассаж «Солнышко».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Солнышко проснулось, лобика коснулось, лучиками провело и погладило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Солнышко проснулось, щечек коснулось, лучиками провело и погладило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Солнце личико согрело, потеплело, потеплело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Наши ручки к солнышку потянулись, наши губки солнышку улыбнулись.</w:t>
      </w:r>
    </w:p>
    <w:p>
      <w:pPr>
        <w:pStyle w:val="Normal"/>
        <w:shd w:fill="FFFFFF" w:val="clear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лнышко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Вот лучики мои берите и на танец выходите.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Танец с лентами».</w:t>
      </w:r>
    </w:p>
    <w:p>
      <w:pPr>
        <w:pStyle w:val="Normal"/>
        <w:shd w:fill="FFFFFF" w:val="clear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сна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учики собрали, Солнышку отдали!</w:t>
      </w:r>
    </w:p>
    <w:p>
      <w:pPr>
        <w:pStyle w:val="Normal"/>
        <w:shd w:fill="FFFFFF" w:val="clear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лнышко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, ребята молодцы, танцевали от души.</w:t>
      </w:r>
    </w:p>
    <w:p>
      <w:pPr>
        <w:pStyle w:val="Normal"/>
        <w:shd w:fill="FFFFFF" w:val="clear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, ребятки, не скучайте! </w:t>
        <w:br/>
        <w:t>Завтра снова к вам приду. </w:t>
        <w:br/>
        <w:t>Вновь  затею с вами веселую игру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Весна</w:t>
      </w:r>
      <w:r>
        <w:rPr>
          <w:rFonts w:cs="Arial" w:ascii="Arial" w:hAnsi="Arial"/>
          <w:color w:val="111111"/>
          <w:sz w:val="27"/>
          <w:szCs w:val="27"/>
        </w:rPr>
        <w:t xml:space="preserve">: </w:t>
      </w:r>
      <w:r>
        <w:rPr>
          <w:color w:val="111111"/>
          <w:sz w:val="28"/>
          <w:szCs w:val="28"/>
        </w:rPr>
        <w:t>Вот как весело нам было, ну и мне уже пора!</w:t>
      </w:r>
    </w:p>
    <w:p>
      <w:pPr>
        <w:pStyle w:val="Style14"/>
        <w:shd w:fill="FFFFFF" w:val="clear"/>
        <w:spacing w:before="0" w:after="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землю освежать и цветочки поливать!</w:t>
      </w:r>
    </w:p>
    <w:p>
      <w:pPr>
        <w:pStyle w:val="Style14"/>
        <w:shd w:fill="FFFFFF" w:val="clear"/>
        <w:spacing w:before="0" w:after="0"/>
        <w:contextualSpacing/>
        <w:rPr/>
      </w:pPr>
      <w:r>
        <w:rPr>
          <w:color w:val="111111"/>
          <w:sz w:val="28"/>
          <w:szCs w:val="28"/>
        </w:rPr>
        <w:t>А за ваши танцы, пенье получите угощенье!</w:t>
      </w:r>
    </w:p>
    <w:p>
      <w:pPr>
        <w:pStyle w:val="Style14"/>
        <w:shd w:fill="FFFFFF" w:val="clear"/>
        <w:spacing w:before="0" w:after="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свидания, ребята, до новых встреч.</w:t>
      </w:r>
    </w:p>
    <w:p>
      <w:pPr>
        <w:pStyle w:val="Style14"/>
        <w:shd w:fill="FFFFFF" w:val="clear"/>
        <w:spacing w:before="0" w:after="0"/>
        <w:contextualSpacing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ети прощаются и вместе с воспитателем уходят в </w:t>
      </w:r>
      <w:r>
        <w:rPr>
          <w:rStyle w:val="StrongEmphasis"/>
          <w:b w:val="false"/>
          <w:i/>
          <w:color w:val="111111"/>
          <w:sz w:val="28"/>
          <w:szCs w:val="28"/>
        </w:rPr>
        <w:t>группу</w:t>
      </w:r>
      <w:r>
        <w:rPr>
          <w:b/>
          <w:i/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before="0" w:after="135"/>
        <w:contextualSpacing/>
        <w:jc w:val="left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35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писок используемой литературы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даковская З.В. Музыкальные праздники для детей раннего возраста: Сб. сценариев – М.: Мозаика-Синтез, 2002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тлугина Н.А. Праздники и развлечения в детском саду: учебное пособие для студентов среднего музыкально-педагогического образования – М: "Просвещение", 2000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авенко Е.А. Праздники и развлечения в детском саду. Методические рекомендации. 2014.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качев О.В. Сценарии праздников, развлечений и музыкальных занятий для детского сада. 2014.</w:t>
      </w:r>
    </w:p>
    <w:p>
      <w:pPr>
        <w:pStyle w:val="Style14"/>
        <w:shd w:fill="FFFFFF" w:val="clear"/>
        <w:spacing w:before="0" w:after="0"/>
        <w:ind w:firstLine="360"/>
        <w:contextualSpacing/>
        <w:jc w:val="both"/>
        <w:rPr>
          <w:rStyle w:val="StrongEmphasis"/>
          <w:color w:val="111111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firstLine="360"/>
        <w:contextualSpacing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50:00Z</dcterms:created>
  <dc:creator>IRONMANN (AKA SHAMAN)</dc:creator>
  <dc:description/>
  <dc:language>en-US</dc:language>
  <cp:lastModifiedBy>IRONMANN (AKA SHAMAN)</cp:lastModifiedBy>
  <dcterms:modified xsi:type="dcterms:W3CDTF">2020-04-04T07:39:00Z</dcterms:modified>
  <cp:revision>2</cp:revision>
  <dc:subject/>
  <dc:title/>
</cp:coreProperties>
</file>