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sz w:val="20"/>
          <w:szCs w:val="20"/>
        </w:rPr>
        <w:t>ДЕПАРТАМЕНТ ВНУТРЕННЕЙ И КАДРОВОЙ ПОЛИТИКИ БЕЛ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0"/>
          <w:szCs w:val="20"/>
        </w:rPr>
        <w:t>ОБЛАСТНОЕ ГОСУДАРСТВЕННОЕ АВТОНОМНОЕ</w:t>
      </w:r>
      <w:r>
        <w:rPr>
          <w:b/>
          <w:sz w:val="20"/>
          <w:szCs w:val="20"/>
        </w:rPr>
        <w:t xml:space="preserve"> ПРОФЕССИОНАЛЬНОЕ </w:t>
      </w:r>
      <w:r>
        <w:rPr>
          <w:rFonts w:cs="Times New Roman CYR" w:ascii="Times New Roman CYR" w:hAnsi="Times New Roman CYR"/>
          <w:b/>
          <w:sz w:val="20"/>
          <w:szCs w:val="20"/>
        </w:rPr>
        <w:t>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sz w:val="20"/>
          <w:szCs w:val="20"/>
        </w:rPr>
        <w:t>«АЛЕКСЕЕВСКИЙ КОЛЛЕДЖ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72"/>
          <w:szCs w:val="72"/>
        </w:rPr>
      </w:pPr>
      <w:r>
        <w:rPr>
          <w:rFonts w:cs="Times New Roman CYR" w:ascii="Times New Roman CYR" w:hAnsi="Times New Roman CYR"/>
          <w:b/>
          <w:bCs/>
          <w:sz w:val="72"/>
          <w:szCs w:val="72"/>
        </w:rPr>
        <w:t>ОП.10 Статисти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для специально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0.02.01 Право и организация социального обеспеч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Алексеев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rFonts w:cs="Times New Roman CYR" w:ascii="Times New Roman CYR" w:hAnsi="Times New Roman CYR"/>
          <w:sz w:val="28"/>
          <w:szCs w:val="28"/>
        </w:rPr>
        <w:t xml:space="preserve">учебной дисциплины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40.02.01 Право и организация социального обеспечения. При разработке рабочей программы учтены требования профессиональных стандартов: Специалист по организации назначения и выплаты пенсии (деятельность в области обязательного социального обеспечения), утвержденного приказом Министерства труда и социальной защиты Российской Федерации от «28» октября 2015 г. №785н и Специалист по организации и установлению выплат социального характера (деятельность в области обязательного социального обеспечения), утверждённый приказом Министерства труда и социальной защиты Российской Федерации от 28 октября 2015 г. №787н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обрено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на заседании Педагогического совета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Протокол № ___ от __________ 20__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едседатель_______О.В. Афанасье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тверждаю: </w:t>
            </w:r>
          </w:p>
          <w:p>
            <w:pPr>
              <w:pStyle w:val="Normal"/>
              <w:suppressAutoHyphens w:val="true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ОГАПОУ «Алексеевский колледж»</w:t>
            </w:r>
          </w:p>
          <w:p>
            <w:pPr>
              <w:pStyle w:val="Normal"/>
              <w:ind w:left="432" w:right="-1" w:hanging="0"/>
              <w:jc w:val="both"/>
              <w:rPr/>
            </w:pPr>
            <w:r>
              <w:rPr>
                <w:sz w:val="28"/>
              </w:rPr>
              <w:t>____________О.В. Афанасьева</w:t>
            </w:r>
          </w:p>
          <w:p>
            <w:pPr>
              <w:pStyle w:val="Normal"/>
              <w:ind w:left="432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каз № ________</w:t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от  __________________ 2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предметно - цикловой комиссией 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общепрофессиональных дисциплин и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профессилнальных модулей специальности 40.02.01 Право и организация социального обеспечения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Протокол № __ от _________ 20__г.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________ Н.Ю. Шум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432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работчик: ________________    </w:t>
      </w:r>
      <w:r>
        <w:rPr>
          <w:sz w:val="28"/>
        </w:rPr>
        <w:t>Т.Н. Лозовская</w:t>
      </w:r>
      <w:r>
        <w:rPr>
          <w:rFonts w:cs="Times New Roman CYR" w:ascii="Times New Roman CYR" w:hAnsi="Times New Roman CYR"/>
          <w:sz w:val="28"/>
          <w:szCs w:val="28"/>
        </w:rPr>
        <w:t xml:space="preserve">, преподаватель ОГАПОУ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Алексеев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hadow/>
          <w:sz w:val="20"/>
          <w:szCs w:val="28"/>
          <w:lang w:val="en-US" w:eastAsia="en-US"/>
        </w:rPr>
      </w:pPr>
      <w:r>
        <w:rPr>
          <w:b/>
          <w:bCs/>
          <w:i/>
          <w:iCs/>
          <w:shadow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80975</wp:posOffset>
                </wp:positionV>
                <wp:extent cx="2971800" cy="2369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369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6.6pt;mso-wrap-distance-left:9.05pt;mso-wrap-distance-right:9.05pt;mso-wrap-distance-top:0pt;mso-wrap-distance-bottom:0pt;margin-top:14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559"/>
        <w:gridCol w:w="108"/>
        <w:gridCol w:w="1795"/>
        <w:gridCol w:w="108"/>
      </w:tblGrid>
      <w:tr>
        <w:trPr/>
        <w:tc>
          <w:tcPr>
            <w:tcW w:w="7667" w:type="dxa"/>
            <w:gridSpan w:val="2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-105" w:hanging="0"/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ind w:left="-105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-105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-105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-105" w:hanging="0"/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-105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7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-105" w:hanging="0"/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-105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рабочей ПРОГРАММЫ УЧЕБНОЙ ДИСЦИПЛИНЫ</w:t>
      </w:r>
    </w:p>
    <w:p>
      <w:pPr>
        <w:pStyle w:val="Heading1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40.02.01 Право и организация социального обеспе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1.2. Место дисциплины в структуре </w:t>
      </w:r>
      <w:r>
        <w:rPr>
          <w:b/>
          <w:sz w:val="28"/>
          <w:szCs w:val="28"/>
        </w:rPr>
        <w:t>программы 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профессиональная дисциплина входит в профессиональный учебный цик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ирать и обрабатывать информацию, необходимую для ориентации в своей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оформлять в виде таблиц, графиков и диаграмм статистическую информаци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числять основные статистические показател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статистической информации и делать соответствующие вывод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ую базу об организации государственной статистической отчетности и ответственности за нарушение порядка ее представ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структуру органов государственной статист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учета статистической информ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о-статистические методы обработки учетно-статистической информ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закономерности и динамику социально-экономических процессов, происходящих в стран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(ПК) и общие (ОК) компетенции, которые актуализируются при изучении учебной дисциплин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существлять формирование и хранение дел получателей пенсий, пособий и других социальных выпл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-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диторной учебной работы обучающегося - 36 часов, в том числе практических занятий - 12 часов, теоретических занятий - 24 часа; внеаудиторной (самостоятельной) учебной работы обучающегося – 16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– 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удиторная учебная работа (обязательные учебные занятия)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iCs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конспект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схем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bCs/>
          <w:sz w:val="28"/>
          <w:szCs w:val="28"/>
          <w:u w:val="single"/>
        </w:rPr>
        <w:t xml:space="preserve">Статистика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tbl>
      <w:tblPr>
        <w:tblW w:w="154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293"/>
        <w:gridCol w:w="11"/>
        <w:gridCol w:w="24"/>
        <w:gridCol w:w="7965"/>
        <w:gridCol w:w="1724"/>
        <w:gridCol w:w="1492"/>
      </w:tblGrid>
      <w:tr>
        <w:trPr>
          <w:trHeight w:val="23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если предусмотрен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статистик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атистика как наука.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статистики. Предмет, метод и задачи статистики. Задачи и принципы организации статистики в РФ. Система государственной статистики. Структура органов государственной статистики.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пект «Организация статистики в РФ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ое наблюдение и этапы его пр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Формы, виды и способы статистического наблюдения. Цели и задачи статистического наблюдения. Программно-методологические вопросы статистического наблюдения. Основные способы сбора, обработки, анализа и наглядного представления информации.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4" w:leader="none"/>
                <w:tab w:val="left" w:pos="55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1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хему «Формы и виды статистического наблюдения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2. 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ка и группировка статистических данных. Ряды распределен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и виды статистической сводки. Ряды распределения сво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дка: основное содержание и задачи. Виды сводки. Программа статистической сводки. Понятие ряда распределения. Виды рядов распределения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рафическое изображение рядов распределения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2.2 Техника группировки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группировок. Техника группировки. Группировочный признак. Формула Стерджесса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по теме «Техника группировк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ие 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бсолютные и относительные величины в статис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абсолютных показателей. Виды абсолютных показателей и единицы их измерения. Понятие относительных показателей. Виды относительных показателей и методика их расчёта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пект «Значение абсолютных величин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едние величины в статистике.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,3</w:t>
            </w:r>
          </w:p>
        </w:tc>
      </w:tr>
      <w:tr>
        <w:trPr>
          <w:trHeight w:val="698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нятие, сущность, значение средней величины. Виды средних величин, условия их применения и методика исчисления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виды структурных средних величин в статистике. Мода. Медиана. Методика их расчёт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строение ряда рас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исление относительных показа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еднего уровня изучаемого явления и анализ полученных результато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хему «Виды средних величин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на построение ряда распредел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пект «Относительная величина координации. Относительный показатель уровня экономического развития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по теме «Средние величины в статистике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по расчёту структурных средних величин: моды, медианы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казатели вариации в статис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ариации и область её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вариации и методика их расчёта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пект «Значение вариац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яды динамики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намический ряд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нятие динамического ряда, его составные элементы. Виды динамических рядов. Показатели изменения уровней рядов динамики. Компоненты временных рядов. Сглаживание динамического ряда с помощью скользящей средней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тепени вариации изучаемого я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намики изучаемых явл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анализ основной тенденции в рядах динамик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0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по теме «Показатели вариации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0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на расчёт показателей анализа динамического ряд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0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по расчёту среднего уровня динамического ряд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0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задачу по расчёту средних показателей динамического ря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5.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ческие индексы в статистик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ндексы в статис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орочное наблюдение в статис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</w:t>
            </w:r>
          </w:p>
        </w:tc>
      </w:tr>
      <w:tr>
        <w:trPr>
          <w:trHeight w:val="564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и виды индексов. Индивидуальные индексы.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ные индексы. Средние индексы. Построение индек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нятие выборочного наблюдения. Понятие генеральной и выборочной совокупности. Определение объёма выборки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пект «Сфера применения индекс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дготовить конспект «Основные способы формирования выборочной совокуп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ё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bCs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профессиональ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учебного кабин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. Специализированная учебная мебель: стол преподавателя, стул преподавателя, столы для студентов – 13 шт., стулья для студентов – 25 шт., классная до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компьютер – 1, проектор – 1, экран –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Статистика: учебник/ под ред. В.С. Мхитаряна. – 13-е изд., стер. – М.: Академия, 2014. – 30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Статистика: учебное пособие / В.Н. Салин, Э.Ю. Чурилова, Е.П. Шпаковская .- М.: КНОРУС, 2017. – 29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/>
        <w:t>Салин В.Н., Чурилова Э.Ю., Шпаковская Е.П. Статистика: учеб. пос. – 5-е изд., стер. – М.: КНОРУС, 2012. –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</w:rPr>
        <w:t>Федеральный закон от 2.07.2013 №171-ФЗ «О внесении изменений в Федеральный закон «Об официальном статистическом учете и системе государственной статистики в РФ» и отдельные законодательные акты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. Закон РФ от 13 мая 1992 г. № 2761-1 «Об ответственности за нарушение порядка представления государственной статистической отче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3. Гусаров В.М., Е.И. Кузнецова Статистика: Учеб. Пособие для вузов. – М.: ЮНИТИ - ДАНА, 20092. Общая теория статистики: Статистическая методология в изучении коммерческой деятельности: Учебник/ Под ред. О.Э. Башиной, А.А. Спирина. – 5-е изд., доп. и перераб. – М.6 Финансы и статистика, 20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4. Статистика: учеб. Пособие/ И.И. Колесникова, Г.В. Круглякова.- 2-е изд., стер.- М.:Новое знание, 2011.-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5. Практикум по теории статистики: Учеб. Пособие/ Р.А. Шмойлова, В.Г. Минашкин, Н.А. Садовникова; Под ред. Р.А. Шмойловой. – 2-е изд., пераб. И доп. – М.: Финансы и статистика,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6. интернет портал http://www.garant.ru/action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7. Электронный ресурс // КонсультантПлю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8. </w:t>
      </w:r>
      <w:r>
        <w:rPr>
          <w:color w:val="000000"/>
        </w:rPr>
        <w:t>Журнал «Россия в цифрах», 2017-2018 г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теоретических и практических занятий, дифференцированного зачёта, а также выполнения обучающимися самостоятельной внеаудитор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3536"/>
      </w:tblGrid>
      <w:tr>
        <w:trPr>
          <w:trHeight w:val="218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574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своенные ум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ирать и обрабатывать информацию, необходимую для ориентации в своей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ять в виде таблиц, графиков и диаграмм статистическую информ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числять основные статистические показател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анализ статистической информации и делать соответствующие выв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усвоенные зн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онодательная база об организации государственной статистической отчетности и ответственность за нарушение порядка ее предст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ременная структура органов государственной статисти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учета статистической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ономико-статистические методы обработки учетно-статистической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тистические закономерности и динамика социально-экономических процессов, происходящих в стране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, выполнение самостоятельной работы, защита практической работы, дифференцированный заче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стный и письменный опрос, выполнение самостоятельной работы, защита практической работы, дифференцированный заче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17:00Z</dcterms:created>
  <dc:creator>Admin</dc:creator>
  <dc:description/>
  <cp:keywords/>
  <dc:language>en-US</dc:language>
  <cp:lastModifiedBy>Сергей Лозовский</cp:lastModifiedBy>
  <cp:lastPrinted>2017-09-16T09:07:00Z</cp:lastPrinted>
  <dcterms:modified xsi:type="dcterms:W3CDTF">2019-06-23T15:33:00Z</dcterms:modified>
  <cp:revision>87</cp:revision>
  <dc:subject/>
  <dc:title/>
</cp:coreProperties>
</file>