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ПОДХОД К ИЗУЧЕНИЮ ИСТОРИИ, КАК УСЛОВИЕ ФОРМИРОВАНИЯ ИССЛЕДОВАТЕЛЬСКИХ КОМПЕТЕНЦИЙ СТУДЕНТОВ КОЛЛЕДЖ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ликов А.О., преподаватель истор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ПОУ Некрасовского педколледжа №1 г. Санкт-Петербург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как процесс, сопровождающий любую науку, способен ответить на множество вопросов. Исследование известных, но пока не обобщенных материалов, способно объединить их в целый комплекс фактов, вокруг которых выстраиваются различные трактовки и теории. Поэтому грамотно проведенное исследование сможет предоставить нам ту или иную объективную картину событий. Сейчас подобным действием может заняться любой желающий, для этого нужно просто вписать в адресную строку браузера необходимое. Весь спектр информации перед вами, и тут очень важно обратить внимание на то, каким образом следует проводить верное историческое исследование, не будучи историком. Нам известна масса имен государственных деятелей, исторических личностей, писателей и публицистов, занимающихся этим процессом во вред объективности или же в угоду кому-либо. Сегодня история, как наука, стремительно продвигается в различных направлениях. И в век громадного количества информации преподаватель обязан поспевать за этим векторо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статьи попробуем ответить на вопрос: как возможно организовать историческое исследова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ках истории в образовательном учреждении?  При этом речь не пойдет об исследовании в профильных исторических образовательных учреждениях, так как в них процесс ознакомления с историографией проводится фундамента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алгоритм взаимодействия субъектов образовательного процесса по учебной дисциплине «История» при изучении двух основных тем: история Руси и России (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). На изучение истории Отечества в школе отводится достаточно много времени, поэтому считаем важным на первом курсе колледжа опираться на полученные ранее знания. Учебники Артемова В.В. и Лубченкова Ю.Н., рекомендованные Министерством образования в качестве основной литературы, по ряду объективных причин, не дают необходимой историографической справки, катастрофически мало или же нет вообще никаких ссылок на историков или исторические источники. Учебники Волобуева О.В. «Россия и мир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» и Сахарова А.Н. «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» для 10 класса школы передают нам несколько подробную информацию о соответствующих событиях, но в разряд основной литературы не входят. Следует отметить учебник под редакцией Милова Л.В. «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», который отвечает на ряд фундаментальных вопросов, но он рекомендован для высших учебных заведений. Использовать это пособие в качестве основной литературы мы не можем, хотя по информативности это самое обширное историческое подспорье из всего краткого списка, представленного здесь. Таким образом, использование дополнительной литературы - важный атрибут исторического исследования студентов, обучающихся в учреждениях СП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 сегодня, в большинстве случаев, уже не используют учебники, несмотря на педагогические рекомендации. Весь пласт информации они черпают из сети, поэтому анализ рекомендованной и дополнительной литературы ложится на плечи преподав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 берет свое начало первый пункт исследовани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список доступной учебной литературы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ке сопоставить информацию из этих учебников по некоторым критериям (историография событий, численность войска, последствия нашествия и т.д.)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 первоначальный выв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 для примера тему «Нашествие монголо-татар на Рус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задаем вопрос: что вы знаете о монголо-татарах? Ответы всегда различные: монголы - варвары и дикари; нашествия не было, мы ничего о них не слышали и т.д. В целом, судя по реакции студентов, в школе об этом не говорили или говорили вскользь, не заостряя особого внимания (вне зависимости от того, было ли событие или нет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современного педагога-историка преподнести обучающимся то, чего на просторах интернета первым кликом они не смогут найти. Это второй пункт исследования: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массу различных фактов, имен, доказательств (отсутствие таковых) того или иного произошедшего события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, каким образом следует изучать, анализировать и интерпретировать различную информацию из исторических источников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емонстрировать логически верную структуру исторического исследования (постановка целей и задач, определение последовательности изучения материала, его систематизация и обобщение)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продолжаем с историографической выкладки, на оглашение списка и краткую характеристику источников не уходит много учебного времени. Преподаватель обязан ознакомить студентов с основным спектром исторических источников, описывающих определенные события, интерпретировать информацию из источников с точки зрения автора и времени, в котором он жил (если источник древний), перечислить важнейшие факторы исторического действия и т.д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необходимо разделить историографию (естественно не ее полный список, так как формат статьи не позволяет сделать это подробно и тем более охарактеризовать все составляющие) на несколько видов, прежде всего по временному и территориальному признаку, при этом огласить имена исследователей и названия источников:</w:t>
      </w:r>
    </w:p>
    <w:p>
      <w:pPr>
        <w:pStyle w:val="Style15"/>
        <w:numPr>
          <w:ilvl w:val="0"/>
          <w:numId w:val="7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историография.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окровенное сказание монголов», Франц Рюль, Рашид ад-Дин, хроника Матвея Парижского, переписка короля Бэллы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Папы Римского, переписка Фридрих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огенштауфена с монгольской ставкой (предположительно с ханом Угэдэем) и т.д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ография Руси.</w:t>
      </w:r>
    </w:p>
    <w:p>
      <w:pPr>
        <w:pStyle w:val="Style15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ьевская и Лаврентьевская летописи, первая Новгородская летопись, «Повесть о разорении Рязани Батыем» и т.д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ография Российской империи.</w:t>
      </w:r>
    </w:p>
    <w:p>
      <w:pPr>
        <w:pStyle w:val="Style15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зин Н. М., Соловьев С.М., Оленин А.Н., Иловайский Д.И., Эренджен Хара-Даван, Ключевский В.О. и др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ая и современная историография.</w:t>
      </w:r>
    </w:p>
    <w:p>
      <w:pPr>
        <w:pStyle w:val="Style15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ий Н.А., Каргалов В.В., Кирпичников А.Н., Веселовский С.Б., Греков Б.Д. и др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сказывания собственной точки зрения педагога, сам студент решает: склоняться к ней или же нет.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мы сопоставляем данные из учебников и источников, прикладываем всю информацию к механизму исследования, используемого в исторической науке, с которым работали все ученые историки. Напомним лишь некоторые из них: </w:t>
      </w:r>
    </w:p>
    <w:p>
      <w:pPr>
        <w:pStyle w:val="Style15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свидетельств</w:t>
      </w:r>
    </w:p>
    <w:p>
      <w:pPr>
        <w:pStyle w:val="Style15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тение, сопоставление, логическая обоснованность</w:t>
      </w:r>
    </w:p>
    <w:p>
      <w:pPr>
        <w:pStyle w:val="Style15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 и обобщение</w:t>
      </w:r>
    </w:p>
    <w:p>
      <w:pPr>
        <w:pStyle w:val="Style15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вижение гипотез и теорий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аключительный пункт исследования. Студенты на занятиях получат всю необходимую информацию и составят собственное мнение о произошедших событиях. Всегда найдутся студенты, которые заинтересуются проблемой и начнут собственное «расследование». После этого можно будет с уверенностью сказать: «Задача педагога  выполне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В заключение необходимо подчеркнуть, что ознакомление с процессом исторического исследования берет свое начало в школе. Профессиональное образование, в свою очередь, используя этот фундамент, вырабатывает у студентов способности к самостоятельной информационно-познавательной деятельности, что позволяет ориентироваться в различных источниках исторической информации, с использованием критической оценки и объективной интерпретацией. Весь комплекс полученных знаний и умений сформирует у студентов понимание, как правильно вести диалог и дискутировать на различные темы в историческом поле.  Поскольку исследование функционирует только с привлечением различных источников, все это поможет вести проектную деятельность и реконструировать исторические события с научно-обоснованной точки зр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: Учебник для студ. сред. проф. учеб. заведений/ В.В. Артемов, Ю.Н. Лубченков. – М.: Издательский центр «Академия», 2004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течества: С древнейших времен до наших дней: учебник для студ. сред. проф. учеб. заведений/ В.В. Артемов, Ю.Н. Лубченков. – 14-е изд., стер. - : Издательский центр «Академия», 2010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: учеб. для 10 кл. общеобразоват. учреждений / А.Н. Сахаров, В.И. Буганов; под ред. А.Н. Сахарова.- 12-е изд., перераб. и доп. – М. Просвещение, 2006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/ Л.Н. Вдовина, Н.В Козлова, Б.Н. Флоря; под ред. Л.В. Милова. – М.: Эксмо, 2006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и мир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10 кл. : учеб. для общеобразоват. учреждений / О.В. Волобуев, В.А. Клоков, М.В. Пономарев, В.А. Рогожкин . – 7-е изд., стереотип. – М. : Дрофа, 2007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20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33:00Z</dcterms:created>
  <dc:creator>Артем</dc:creator>
  <dc:description/>
  <cp:keywords/>
  <dc:language>en-US</dc:language>
  <cp:lastModifiedBy>Артем</cp:lastModifiedBy>
  <dcterms:modified xsi:type="dcterms:W3CDTF">2020-04-12T12:54:00Z</dcterms:modified>
  <cp:revision>9</cp:revision>
  <dc:subject/>
  <dc:title/>
</cp:coreProperties>
</file>