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Театрализованный праздн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«Король и Доч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музыка школьной тематики. На дверях школы плакат с изображением звон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з.- (Звучат фанфар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рое утро дорогие гости, уважаемые родители, учителя, дорогие ребят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рое - не только из-за ясной погоды, а прежде всего из-за добра, которое оно нам несё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ь сегодня-день начала учёбы, новых встреч с огромным, интересным и увлекательным миром знани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лось бы, одно и то ж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торый раз, который г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ждый раз всегда приход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ского звонка черё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день и эта встреч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кладов на земле цен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ждый школьный миг отмеч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вторимостью сво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родители, учител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 поздравляем, друзь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для открытия праздника Дня знаний и поздравления предоста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колы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Называет имя, фамилию. Открытие линейки-Гимн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двери вновь распахну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учебные будни начну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егодня – праздничный час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а ведущих: С праздником мы поздравляем всех вас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з-"Звёздное лето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ось лето, друзь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, продолжить его нам нельз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х деньков как не быва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почему их бывает так мал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летящая в небе планет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ромчалось звонкое лет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шагает опять по плане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спешат отдохнувшие дет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ролева Школа в этот ден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ветах она пестреет и по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 каникул сладостная ле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за знаньем маленький народ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скорей все хочется узн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горят - в них радость, удивлень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адежды их не оправд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кола Королева ждет с волнень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а, здравству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здравству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за знаниями в пох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праздник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Встречаем мы учебный год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первоклассник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 пришли вы в школ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 в первый клас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ля вас сегодня но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олнует вас сейчас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и 2 ведущие </w:t>
      </w:r>
      <w:r>
        <w:rPr>
          <w:rFonts w:cs="Times New Roman" w:ascii="Times New Roman" w:hAnsi="Times New Roman"/>
          <w:sz w:val="28"/>
          <w:szCs w:val="28"/>
        </w:rPr>
        <w:t>(читают-поют под музыку - "Круто ты попал на ТВ"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в портфеле книжки, у тебя в руке бук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накомые ребята удивленно смотрят всле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е ты веселый и одет, как на парад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дешь сегодня в школу, до свиданья, детский сад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ике со всеми ты дружил немало дн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ругое время — есть заботы поваж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же большие люди — это поняли тепер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ский садик, открывает школа дверь!!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! Ты попал в первый класс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епер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народ удив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! Ты попал в первый класс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епер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народ удив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 - "Я возьму карандаши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од музыку выходят </w:t>
      </w:r>
      <w:r>
        <w:rPr>
          <w:rFonts w:cs="Times New Roman" w:ascii="Times New Roman" w:hAnsi="Times New Roman"/>
          <w:b/>
          <w:sz w:val="28"/>
          <w:szCs w:val="28"/>
        </w:rPr>
        <w:t>первоклассники</w:t>
      </w:r>
      <w:r>
        <w:rPr>
          <w:rFonts w:cs="Times New Roman" w:ascii="Times New Roman" w:hAnsi="Times New Roman"/>
          <w:i/>
          <w:sz w:val="28"/>
          <w:szCs w:val="28"/>
        </w:rPr>
        <w:t>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совсем больш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мы приш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никто не скаж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малыш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, куклы, дом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жу учиться в школ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гда теперь игр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буду я чит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ркало я очень дол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я смотре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ялся всё: когда 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 успел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чера малыш-разбойни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взрослый, школьни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-то мама с пап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волнова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место меня в шк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раз собрали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чистил мне ботин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яхивал с меня пылин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ой большой портф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а целый ден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мне сегодня сни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м шли, в портфель ложи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 в тетра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и: “Всё в порядк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исты, опрятны, нов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ёбы мы готовы!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ёнке “не скучай” сказ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клы все ей отда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о мной тебе нельзя идт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жко надо подрасти!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-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чудесный светлый д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нам идти не ле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: “Уютный клас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 радушно нас!”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(хором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не ленить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хорошо учиться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лос за сценой</w:t>
      </w:r>
      <w:r>
        <w:rPr>
          <w:rFonts w:cs="Times New Roman" w:ascii="Times New Roman" w:hAnsi="Times New Roman"/>
          <w:sz w:val="28"/>
          <w:szCs w:val="28"/>
        </w:rPr>
        <w:t>: В некотором царстве, в тридесятом государстве жил был царь... И была у него единственная дочка - принцесса-капризуля и неряха... Больше всего на свете она не хотела ...УЧИ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мелодия "Отшумели летние дожди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Появляется Царь он ведёт за руку, как слепую, спящую на х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чь, в руках он держит её плать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арь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чка, милая, скорей встав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платье надев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 школу нам не опозд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станут нас с тобой ругать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ар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сп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ычу!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ишь не злис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очу!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гомонись... Праздник сегодня, доченька,1-ое сентября... в школу пора. Я тебе и подарок приготовил... сейчас принесу... а ты собирайся. (Уход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начинает вслепую собираться... ищет носки..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паня, а где мои носки? А...вот один... а где второй? А платье моё где? Папаня... где моё платье? (Уходит его иска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ыходит с портфелем, любуется им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подарочек - самый лучший 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ём королевстве... из кожи крокодила... с изумрудами...</w:t>
      </w:r>
      <w:r>
        <w:rPr>
          <w:rFonts w:cs="Times New Roman" w:ascii="Times New Roman" w:hAnsi="Times New Roman"/>
          <w:i/>
          <w:sz w:val="28"/>
          <w:szCs w:val="28"/>
        </w:rPr>
        <w:t xml:space="preserve"> (вручает его выходящей дочк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тебя, дочка! Сегодня вс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в школу идут! Ты будешь там краше всех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что там делают, в этой школ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оризненн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как же... я же тебе рассказывал... Учитьс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ься?... Не хочу... я же тебе говорила... это каждый день в такую рань вставай... иди куда то... На уроках сиди, да потом их ещё и во дворце делай... Наслышаны! Не царское это дел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е же царско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б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й прав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не сидеть и всем всё приказыв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если к тебе министр промышленности или сельского хозяйства с докладом, а то и с вопросом придут? Как быть? А посол иностранный на своём непонятном языке войну объявит или денег попросит? А..? что делать будеш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и не знала, что страной так сложно управлять... Но всё равно, в школу не пойду! Сейчас, я по телевизору видела, детей и на дому учат... а ещё... учёные дядьки такую умную машину изобрели... на ней, без всякой школы, всему научиться можно... как же она называется... ка.. к.. нет.. ка.. н... путер что ли? Купи мне такую! Да я за пару часов, больше чем твой придворный звёздочитальщик, знать буд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купить то машинку дело не хитрое. Лишь бы на пользу пошл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почка, купи! Вот увидиш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онит по телефону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ушай, скороход, приказываю доставить во дворец... как., тьфу... конпутер... так что ли? Что?... А ...ну да его! И чтоб одна нога здесь и вторая там...тьфу ты,наоборот! Чтоб он самый умный был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восторг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почка! Ты у меня самый лучши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ётся сигнал сотового телеф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ключает сотовы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... Уже? Давай сюда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электронная музыка - можно вставить модный танец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ноутбу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компьютер-умный друг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для люде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шим в работе помога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лышами в игры игра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ядерный процесс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мять терраб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дорожит професс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к благогови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мигивает Царю и Люб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оцепен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сьте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я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дорожит професс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к благоговит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ба: </w:t>
      </w:r>
      <w:r>
        <w:rPr>
          <w:rFonts w:cs="Times New Roman" w:ascii="Times New Roman" w:hAnsi="Times New Roman"/>
          <w:sz w:val="28"/>
          <w:szCs w:val="28"/>
        </w:rPr>
        <w:t>Да...да...садитесь!(рассматривает машину)Ух ты!.. лампочки... кнопочки!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чк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... не буду вам мешать... дела... вы тут пока знакомьтесь (уход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п-р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с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м на что ты годишься... Давай начинай свои игр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сыграем в электронные загад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давай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цветным карандаш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исуночки раскрась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дправить их п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игодится …(ласт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не знаю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ебята подскажу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ученик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другую электронную загадк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ь мир слепить готов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машину, двух ко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властелин 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…. </w:t>
      </w:r>
      <w:r>
        <w:rPr>
          <w:rFonts w:cs="Times New Roman" w:ascii="Times New Roman" w:hAnsi="Times New Roman"/>
          <w:i/>
          <w:sz w:val="28"/>
          <w:szCs w:val="28"/>
        </w:rPr>
        <w:t>(пластили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ой, я ученик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нце у меня </w:t>
      </w:r>
      <w:r>
        <w:rPr>
          <w:rFonts w:cs="Times New Roman" w:ascii="Times New Roman" w:hAnsi="Times New Roman"/>
          <w:i/>
          <w:sz w:val="28"/>
          <w:szCs w:val="28"/>
        </w:rPr>
        <w:t>…(дневни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тов к учебным стартам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 сяду я за … </w:t>
      </w:r>
      <w:r>
        <w:rPr>
          <w:rFonts w:cs="Times New Roman" w:ascii="Times New Roman" w:hAnsi="Times New Roman"/>
          <w:i/>
          <w:sz w:val="28"/>
          <w:szCs w:val="28"/>
        </w:rPr>
        <w:t>(парт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в клетку, то в линей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на мне сумей-к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я? </w:t>
      </w:r>
      <w:r>
        <w:rPr>
          <w:rFonts w:cs="Times New Roman" w:ascii="Times New Roman" w:hAnsi="Times New Roman"/>
          <w:i/>
          <w:sz w:val="28"/>
          <w:szCs w:val="28"/>
        </w:rPr>
        <w:t>(Тетрад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его отточиш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шь все, что хочеш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море, горы, пляж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это? </w:t>
      </w:r>
      <w:r>
        <w:rPr>
          <w:rFonts w:cs="Times New Roman" w:ascii="Times New Roman" w:hAnsi="Times New Roman"/>
          <w:i/>
          <w:sz w:val="28"/>
          <w:szCs w:val="28"/>
        </w:rPr>
        <w:t>(Карандаш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но хоботом берет толстокожий </w:t>
      </w:r>
      <w:r>
        <w:rPr>
          <w:rFonts w:cs="Times New Roman" w:ascii="Times New Roman" w:hAnsi="Times New Roman"/>
          <w:i/>
          <w:sz w:val="28"/>
          <w:szCs w:val="28"/>
        </w:rPr>
        <w:t>…(сл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ще голову задрав, воет с голоду… </w:t>
      </w:r>
      <w:r>
        <w:rPr>
          <w:rFonts w:cs="Times New Roman" w:ascii="Times New Roman" w:hAnsi="Times New Roman"/>
          <w:i/>
          <w:sz w:val="28"/>
          <w:szCs w:val="28"/>
        </w:rPr>
        <w:t>(вол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в малине знает толк? Косолапый, бурый … </w:t>
      </w:r>
      <w:r>
        <w:rPr>
          <w:rFonts w:cs="Times New Roman" w:ascii="Times New Roman" w:hAnsi="Times New Roman"/>
          <w:i/>
          <w:sz w:val="28"/>
          <w:szCs w:val="28"/>
        </w:rPr>
        <w:t>(медвед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любит по веткам носиться? Конечно, рыжая … </w:t>
      </w:r>
      <w:r>
        <w:rPr>
          <w:rFonts w:cs="Times New Roman" w:ascii="Times New Roman" w:hAnsi="Times New Roman"/>
          <w:i/>
          <w:sz w:val="28"/>
          <w:szCs w:val="28"/>
        </w:rPr>
        <w:t>(бел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ердившись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у... какая то глупая игра! Ты сам то отгадки знае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ё! Надоел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ел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вои дурацкие вопросы отвеч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ытается его выключить и вдруг появляется Вирус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... а ты кто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рус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кт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?! Царская дочка! Ко мне без доклада входить запрещае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ру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м-м! Фифа какая... я смотрю, принцесса ты с компьютером поругалас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я его перевоспитаю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воё какое дело?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ру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учший в мире воспитатель компьютеров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  <w:r>
        <w:rPr>
          <w:rFonts w:cs="Times New Roman" w:ascii="Times New Roman" w:hAnsi="Times New Roman"/>
          <w:sz w:val="28"/>
          <w:szCs w:val="28"/>
        </w:rPr>
        <w:t xml:space="preserve"> А ты мне нравишься! Ладно... давай... воспита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рус:</w:t>
      </w:r>
      <w:r>
        <w:rPr>
          <w:rFonts w:cs="Times New Roman" w:ascii="Times New Roman" w:hAnsi="Times New Roman"/>
          <w:sz w:val="28"/>
          <w:szCs w:val="28"/>
        </w:rPr>
        <w:t xml:space="preserve"> (что то колдует над компьютером) Всё! Давай-ка его о чём-нибуд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! Я ему сейчас отомщу! Что бы ему задать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рус подаёт ей список вопро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шагает с сумкой кни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школу?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... что?.. Очень скоро встретит встретит ва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 просторный, светлый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лжны всегда в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школьные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 тот потеря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был что ест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дан звон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ьютер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друг прекращая смеятьс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ты всё морковка, да морков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как там тебя? Ты что с ним сдела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оглядывается, но вирус уже сбежал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чет и кричи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паня! Обманули... Обиде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бегае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что ещё, дочка?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! Компьютер сломал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... не плачь... не беда... новый купи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хочу новый... Этот хоч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дно... починим </w:t>
      </w:r>
      <w:r>
        <w:rPr>
          <w:rFonts w:cs="Times New Roman" w:ascii="Times New Roman" w:hAnsi="Times New Roman"/>
          <w:i/>
          <w:sz w:val="28"/>
          <w:szCs w:val="28"/>
        </w:rPr>
        <w:t xml:space="preserve">(звонит по телефону) </w:t>
      </w:r>
      <w:r>
        <w:rPr>
          <w:rFonts w:cs="Times New Roman" w:ascii="Times New Roman" w:hAnsi="Times New Roman"/>
          <w:sz w:val="28"/>
          <w:szCs w:val="28"/>
        </w:rPr>
        <w:t>Эй, скороход... мастера ко мн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... когда... сию минут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мастер Пет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ягивает руку принцесс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ётр... наладчик компьютеров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нцесс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жимая руку Пет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а... принцес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тягивает руку царю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ётр... наладчик компьютер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ар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жимая руку Пет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арь... государь... Беда у нас Петя... Компьютер сломалс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лнуйтесь, починим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то-то колдует над компьютером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всё! Готово! Принимайте работ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ты умный, Пет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в пятый класс перешёл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тому ты такой умный? Я тоже такой быть хочу! Когда в шко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обще-то, сегодня все в школу собрались... Спешить надо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музыка в стиле реп, исполняют Люба, Петя и Цар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кто хочет много зн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должен долго сп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грамоте учи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жизни пригоди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ченье-путь к уменью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ждый знает т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читанная кни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пройденный твой пу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книгу скорей в р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 тебе ску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зык когда болт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ю всегда меша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 работу свою дел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го не кив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нас учат в шко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лу время - так и зна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Игра Царя, Пети и Любы -"Это я, это я,-это все мои друзья!"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тагою весё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шагает в школ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приходит в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озданием на ча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мороза не бои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летит как птиц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 хранит в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ручки и тетрад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з малыш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грязным до уш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машний свой у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точно в сро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из вас, хочу я зн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петь и танцев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 какие они умны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знаю, знаю такую трудную игру, что точно не справятся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Играют в игру «Собери портфель». Если я назову предмет, который нуж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зять в школу, вы хлопаете в ладоши. Если этот предмет не нужен в школ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аете ногами!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книж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чная мыш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ик завод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 цвет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и и крас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е мас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ик и заклад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лер и тетрад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, дневн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 в школу учени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…видишь какие умные, да внимательны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б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: Ладно, ладно! И я такой буду! Вот увидиш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р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ладно…я теперь спокоен…ведь рядом с тобой такие ребята тоже учить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ут! Правда, ребята! Вы Любоньке моей поможет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, вот теперь пришло время для самого главного!!! Но прежде чем я вручу вам ключи, первоклассники, и для вас прозвенит самый первый звонок, послушайте напутствие тех, для кого этот учебный год в стенах нашей школы последний. Дорогие малыши! Ставьте ушки на макушк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 - "Ученики"- магистры н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 Вам обратятся корифеи всех школьных нау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контрольных и сочи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ы по сдаче зачётов и экзаме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тели новейших видов шпаргал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ые старшие ученики школы – девятиклассн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них этот первый звонок прозвенит в последний раз. Они тоже 8 лет назад пришли сюда первоклашками. А теперь у них впереди остался всего лишь 1 год учебы в школ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ятиклассниц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пришли к нам просто мальчиками и девоч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квально через несколько минут станете учениками нашей школ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а правах её самых старших учеников хотим дать вам несколько советов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ятиклассн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го старше ва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им жел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до вас нак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 пожелания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ятиклассниц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ызть» науку на п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оставляй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ывает суп с кото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вы читайт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ятиклассни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ежливы со все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м не груби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ыстрей на переме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ься не спешит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вятиклассниц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омнить всем вам над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ум важне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, дружба – вот что свят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ы сильне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 - "Городская кадриль"- тане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я зачитаю клятву первоклассника. После каждого моего предложения вы, первоклассники все дружно должны сказать «Клянусь!» Давайте потренируемся! Три, четыре! Вот и отлично! Ну что ж, слушайте внимательно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перед всеми стараться здоровым быть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школу исправно ход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я читать и писать приличн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анце носить «хорошо» и «отлично»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 я ребенком воспитанным бы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гать по школе, а шагом ход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тся и школой и учителя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знанье, любовь и душу отда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ом всегда идеальным я буд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ятвы своей никогда не забуд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рушу я клятву сво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я молочный свой зуб отда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бещаю мыть вечно посуд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омпьютере играть я не буд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у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 - "Любимая школа" - песню поёт 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 "Школа, я скучаю" - лейтмоти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детей своих воспит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нужно для этого зн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я хочу пожел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сегда и во всем помог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с утра ребенка собр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ия вовремя добрые д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ую книжку успеть прочит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выходные не забыть погуля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олезней всех избеж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ще детей закаля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так же все посещ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е по мере сил помог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вное – без сомненья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я вам терпенья!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 - "Первые учителя" - лейтмоти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ейчас я приглашаю на эту сцену первую учительницу наших мил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ов для вручения ключей от Страны Знан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цену выходит учитель. </w:t>
      </w:r>
      <w:r>
        <w:rPr>
          <w:rFonts w:cs="Times New Roman" w:ascii="Times New Roman" w:hAnsi="Times New Roman"/>
          <w:i/>
          <w:sz w:val="28"/>
          <w:szCs w:val="28"/>
        </w:rPr>
        <w:t>(Директор вручает символические ключ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уз - Фанфары торжественн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торжественный волшебный миг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, и ты уж учени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, и побежит отсчё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д учебный настаё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дать первый звонок в новом учебном году предоста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у школы, ученику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ниц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нит звон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ж, положено начало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рок по плану от прич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м в плаванье на целый год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Ведущ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 открытия приятные несё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на «пять», решённые задач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всё у каждого удач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мест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ВСЕМ УЧЕБНОГО ГО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 - "Гимн школ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на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 - " Я возьму карандаш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56:00Z</dcterms:created>
  <dc:creator>SUPER</dc:creator>
  <dc:description/>
  <dc:language>en-US</dc:language>
  <cp:lastModifiedBy>SUPER</cp:lastModifiedBy>
  <cp:lastPrinted>2016-08-14T22:45:00Z</cp:lastPrinted>
  <dcterms:modified xsi:type="dcterms:W3CDTF">2020-04-12T15:56:00Z</dcterms:modified>
  <cp:revision>2</cp:revision>
  <dc:subject/>
  <dc:title/>
</cp:coreProperties>
</file>