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/>
              <w:t>Игрушк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ня и кукл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дарила Тане боль</w:t>
              <w:softHyphen/>
              <w:t>шую куклу. Таня очень люби</w:t>
              <w:softHyphen/>
              <w:t>ла куклу. Шила ей платья, хо</w:t>
              <w:softHyphen/>
              <w:t>дила с ней гулять. Вечером пела песенк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/>
              <w:t>Домашние животные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ш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, Бишка, прочти, что в книжке написано!» Понюха</w:t>
              <w:softHyphen/>
              <w:t>ла собачка книжку, да и прочь пош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«Не моё, - говорит, - дело книжки читать; я дом стерегу, по ночам не сплю, волков; да воров пугаю, на охоту хожу, зайку слежу, уточек ищу - бу</w:t>
              <w:softHyphen/>
              <w:t>дет с меня и этого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 К. Ушинскому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Ёж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у ежей мало добычи. По</w:t>
              <w:softHyphen/>
              <w:t>прятались в землю яркие ящерицы. Трудно находить жуков и лягуше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сные осенние дни готовит себе ёж тёплое зимовище, таскает в нору сухие листочки и мягкий мох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он заберётся в логово на всю долгую зиму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 И. Соколову-Микитову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ующие птиц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ы - ваши друзья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зима. Многие птицы уле</w:t>
              <w:softHyphen/>
              <w:t>тели на юг. А мы - воробьи, синицы -остались с вами в город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но нам, а еда под снегом. Не удивляйтесь, что мы ещё с осени начинаем носами в окна стучать. Мы напоминаем вам: вы слушали весной наши песни; осенью ели гру</w:t>
              <w:softHyphen/>
              <w:t>ши, яблоки. Это мы сады охраняли. Теперь ваш черёд. Помогите нам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А. Аксёнов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мья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чего нужны ру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осил как-то дедушка внук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ля чего, Петя, людям нужны руки?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Чтобы в мячик играть, - ответил П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 ещё для чего? - спросил д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Чтобы ложку держа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 ещё?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Чтобы кошку глади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го отвечал Петя дедушке. Правильно отвечал. Только по своим рукам обо всех других судил, а не по маминым, папиным, по трудовым рабочим рукам, ко</w:t>
              <w:softHyphen/>
              <w:t>торыми вся жизнь, весь белый свет держитс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</w:rPr>
              <w:t>(По Е. Пермяку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Челов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к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человека на улице нашли вместе книгу и ста</w:t>
              <w:softHyphen/>
              <w:t>ли спорить, кому ее взять. Третий шел мимо и спро</w:t>
              <w:softHyphen/>
              <w:t>сил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Кто из вас умеет читать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Никто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ак зачем вам книга?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. Толсто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две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Пришла осень. Позолотила она деревья, кустарники. Начался листопа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Медведь нашел себе яму под деревом. Там много сухих веток и листьев. Медведь сделал себе берлогу и лег в не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Ударили морозы. Запушил снег деревья, покрыл землю и берлогу. Тепло медведю под снегом. Так и проспит он до самой весн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ркальц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вочка потеряла на лужайке зеркальце. Скакал мимо заяц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 Ой, - заверещал он, посмотрев в зеркальце, - мой портрет!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рыгнула с дерева белочка, поглядела в зеркальце и пискнул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Это мой портрет! Прилетела ворон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ар! - каркнула она. - Мой портрет! Но тут прибежала лис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х, - пропела она, - какой красивый мой портрет! Притопал медведь. Глянул и гаркнул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 Мой портрет и больше ничей!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нёс зеркальце к себе в берлогу и повесил на стену. Пришёл к нему в гости волк. Заглянул в зеркальце и уди</w:t>
              <w:softHyphen/>
              <w:t>вилс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 Эй, медведь, зачем мой портрет в своей берлоге по</w:t>
              <w:softHyphen/>
              <w:t>весил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Сосчитай, сколько зверей из рассказа смотрелось в зеркальце. Кто из них прав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Семья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ь и дочь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с дочерью достали бадью воды. Хотели нес</w:t>
              <w:softHyphen/>
              <w:t>ти домой. Дочь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яжело нести, дай я воды солью немного. Мать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Сама дома пить будешь, а если сольешь, надо будет идти в другой раз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Я дома не буду пить, а тут на весь день на</w:t>
              <w:softHyphen/>
              <w:t>пьюс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Ягод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Косточка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Купила мать слив и хотела их дать детям после обеда. Ване они очень понравились. Когда никого не было, он схватил одну сливу и съел. За обедом отец и говорит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 xml:space="preserve">А что, дети, не съел ли кто-нибудь одну сливу? </w:t>
            </w:r>
            <w:r>
              <w:rPr>
                <w:i/>
                <w:iCs/>
              </w:rPr>
              <w:t xml:space="preserve"> </w:t>
            </w:r>
            <w:r>
              <w:rPr/>
              <w:t>Все сказали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Нет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Тогда отец сказал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Беда в том, что в сливах есть косточки, и если кто проглотил косточку, то через день умрет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аня побледнел и сказал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Нет, я косточку бросил за окно. И все засмеялись, а Ваня заплака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Семь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Старый дед и внучек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Стал дед очень стар. Ноги у него не ходили, глаза не видели, уши не слышали, зубов не было. Сын и его жена перестали сажать его за стол. Однажды ста</w:t>
              <w:softHyphen/>
              <w:t>рик уронил и разбил чашку. Его стали бранить и сказали, что будут давать обед в лоханке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Сидят раз муж с женой дома и смотрят. Сынишка их на полу что-то слаживает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Отец и спросил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Что ты это делаешь, Миша? А Миша и говорит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Это я, батюшка, лоханку делаю. Когда вы с ма</w:t>
              <w:softHyphen/>
              <w:t>тушкой стары будете, чтобы вас из этой лоханки кор</w:t>
              <w:softHyphen/>
              <w:t>мить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Белка и волк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Белка прыгала с ветки на ветку и упала прямо на самого волка. Волк вскочил и хотел ее съесть. Белка стала просить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Пусти меня. Волк сказал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Хорошо, я пущу тебя, только ты скажи мне, от</w:t>
              <w:softHyphen/>
              <w:t>чего вы, белки, так веселы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Белка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Пусти меня на дерево, а то я боюсь тебя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олк пустил, а белка ушла на дерево и оттуда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Тебе оттого скучно, что ты зол. А мы веселые оттого, что мы добры и никому зла не делае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Волк и старуха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Голодный волк разыскивал добычу. На краю де</w:t>
              <w:softHyphen/>
              <w:t>ревни он услыхал — в избе плачет мальчик, а старуха говорит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Не перестанешь плакать, я тебя волку отдам. Волк не пошел дальше и стал дожидаться, когда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ему отдадут мальчика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от пришла ночь. Он слышит, старуха опять проговаривает: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Не плачь, дитятко, не отдам тебя волку. Только прийди волк, убьем его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олк подумал: «Видно, тут говорят одно, а делают другое», — и пошел прочь от деревн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>
                <w:bCs/>
              </w:rPr>
            </w:pPr>
            <w:r>
              <w:rPr>
                <w:bCs/>
              </w:rPr>
              <w:t>Челов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пый мужик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один глупый мужик. Он пошел в лес за дро</w:t>
              <w:softHyphen/>
              <w:t>вами. Стал рубить ветки. Один сук был на дубу высо</w:t>
              <w:softHyphen/>
              <w:t>ко. Влез мужик на дуб, сел верхом на сук спиной к дереву и срубил сук. Другой сук был еще выше. Му</w:t>
              <w:softHyphen/>
              <w:t>жик влез на сук и, чтобы короче срубить, сел на него лицом к дереву. Он срубил немного, сук стал тре</w:t>
              <w:softHyphen/>
              <w:t>щать, сломался, и мужик сорвалс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Насеком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коза и муравей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у муравьев подмокла пшеница; они ее сушили. Голодная стрекоза попросила у них корму. Муравьи сказали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то ж ты летом не собрала корму? Она сказала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досуг было: песни пела. Они засмеялись и говорят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Если летом играла, зимой пляш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Cs/>
              </w:rPr>
            </w:pPr>
            <w:r>
              <w:rPr>
                <w:bCs/>
              </w:rPr>
              <w:t>Челов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гун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терег овец и, будто увидав волка, стал звать:  — Помогите, волк, волк!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ки прибежали и видят: неправда. Как сделал он, так и два и три раза, случилось — и вправду при</w:t>
              <w:softHyphen/>
              <w:t>бежал волк. Мальчик стал кричать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юда, скорей, волк!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ики подумали, что он обманывает, не послу</w:t>
              <w:softHyphen/>
              <w:t>шали его. Волк видит — бояться нечего: на просторе перерезал все стад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омашн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обаку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шла по дощечке через речку, а в зубах несла мясо. Увидела она себя в воде и подумала, что там другая собака мясо несет, — она бросила свое мясо и кинулась отнимать у той собаки; того мяса вовсе не было, а свое волною унесло. И осталась со</w:t>
              <w:softHyphen/>
              <w:t>бака ни при че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зьяна и горох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а несла две полные горсти гороху. Выско</w:t>
              <w:softHyphen/>
              <w:t>чила одна горошинка; обезьяна хотела поднять и про</w:t>
              <w:softHyphen/>
              <w:t>сыпала двадцать горошинок. Она бросилась подни</w:t>
              <w:softHyphen/>
              <w:t>мать и просыпала все. Тогда она рассердилась, разме</w:t>
              <w:softHyphen/>
              <w:t>тала весь горох и убежала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. Ушинск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лов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«Так бы и сказал»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Петя сломал у стула ножку. Но этого в классе ни</w:t>
              <w:softHyphen/>
              <w:t>кто не видел. Петя приставил ножку к стулу, чтобы стул кое-как стоял и поставил его на место. И ничего никому не сказал. Косится одним глазом — интерес</w:t>
              <w:softHyphen/>
              <w:t>но все же, кто сядет на стул. Но никто, как назло, не садится. Все перемены Петя в классе сидел, все на стул смотрел. И все зря. Никто почему-то на стул не садится. Даже странно как-то! На другой день Петя забыл про сломанный стул. Сам сел на него и сва</w:t>
              <w:softHyphen/>
              <w:t>лился на пол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Кто стул сломал? — крикнул Петя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 </w:t>
            </w:r>
            <w:r>
              <w:rPr/>
              <w:t>Так это же ты сломал, ведь ты только что упал со стула!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Я вчера сломал, а не сегодня!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Значит ты два стула сломал?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 xml:space="preserve">— </w:t>
            </w:r>
            <w:r>
              <w:rPr/>
              <w:t>Я нечаянно.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— </w:t>
            </w:r>
            <w:r>
              <w:rPr/>
              <w:t>Так бы и сказал!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шк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ись мышки у своей норки, старые и малые. Глазки у них черненькие, лапки маленькие, зубки, серенькие шубки, ушки наверху торчат, хвостища по земле волочатс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омашн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ьк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-коток — серенький лобок. Ласков Вася да хитер: лапки бархатные, коготки острые. У Васютки ушки чутки, усы длинны, шубка шелковая. Ласкается кот, выгибается, хвостиком виляет, глазки закрывает, песенку по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Домашн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ушок с семьей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>
                <w:sz w:val="28"/>
                <w:szCs w:val="28"/>
              </w:rPr>
              <w:t>Ходит по двору петушок: на голове красный гре</w:t>
              <w:softHyphen/>
              <w:t>бешок, под носом красная борода. Нос у Пети долот</w:t>
              <w:softHyphen/>
              <w:t>цом, хвост у Пети колесом; на хвосте узоры, на но</w:t>
              <w:softHyphen/>
              <w:t>гах шпоры. Лапами Петя кучу разгребает, курочек с цыплятами созывает: «Хлопотные хозяюшки! Соби</w:t>
              <w:softHyphen/>
              <w:t>райтесь с цыплятками, я вам зернышки принес!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омашн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ел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козел мохнатый, идет бородатый, рожищами помахивает, бородищей потряхивает, копытками по</w:t>
              <w:softHyphen/>
              <w:t>стукивает: идет блеет, коз и козляток зове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омашн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вронья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о у хавроньюшки не нарядное: в землю носом упирается; рот до ушей, а уши словно тряпки болта</w:t>
              <w:softHyphen/>
              <w:t>ются; на каждой ноге по четыре копыта, а ходит — спотыкается. Хвост у хавроньюшки винтом, хребет горбом, на хребте щетина торчит. Ест она за троих, толстеет за пятеры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Домашн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ла хозяюшка и манит гусей домой: «Тяги-тяги! Гуси белые, гуси серые, ступайте домой!»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уси шеи длинные вытянули, лапы красные рас</w:t>
              <w:softHyphen/>
              <w:t>топырили, крыльями машут, носы раскрывают: «Ги</w:t>
              <w:softHyphen/>
              <w:t>га! Не хотим домой идти! Нам и здесь хорошо!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а Патрикеевн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умушки-лисы зубушки остры, рыльце тонень</w:t>
              <w:softHyphen/>
              <w:t>кое, ушки на макушке, хвостик на отлете, шубка теп</w:t>
              <w:softHyphen/>
              <w:t>ленькая. Хорошо кума принаряжена: шерсть пушистая, золотистая, на груди жилет, а на шее белый гал</w:t>
              <w:softHyphen/>
              <w:t>стучек. Ходит лиса тихохонько, к земле пригинается, будто кланяется. Свой пушистый хвост носит береж</w:t>
              <w:softHyphen/>
              <w:t>но; роет норы глубокие, много входов в них и выхо</w:t>
              <w:softHyphen/>
              <w:t>дов; любит курочек, утяток, не кролик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летные птиц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л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 сизокрылый,  всем  птицам  царь.   Вьет  он гнезда на скалах да на старых дубах; летает высоко, видит далеко. Нос у орла серпом, когти крючком,  крылья длинные; в облаках орел летает, добычу свер</w:t>
              <w:softHyphen/>
              <w:t>ху высматривае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ующие птиц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ятел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-тук! В глухом лесу, на сосне, черный дя</w:t>
              <w:softHyphen/>
              <w:t>тел плотничает. Лапками цепляется, хвостиком упи</w:t>
              <w:softHyphen/>
              <w:t>рается, носом постукивает, мурашей да козявок из-за коры выпугивае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Осень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ние дожд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дожди совсем не похожи на летние. Дождь осенний — моросящий. Как зарядит сыпать маленькими капельками на землю, так и будет идти день, два, три, неделю не переставая. И тогда 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тся очень скучно. Под ногами слякоть, небо свинцовое, и моросит холодный, нудный дождь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Г. Скребицкому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Деревь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н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Хорош осиновый лес в осенние ясные дни. В пурпурно-крас</w:t>
              <w:softHyphen/>
              <w:t>ный цвет окрашена листва. Чистым ковром расстилаются под дере</w:t>
              <w:softHyphen/>
              <w:t>вьями опавшие листья. Тут и там под ними красноватые шляпки поздних грибов-подосиновиков. Шелестит под ногами пожелтевший папоротник, и еще горче пахнет в осиновом лесу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. Соколову-Микит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Осень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о скосили и убрали луга и поля. Поля опустели, и над ними ходят низкие осенние облак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выкопали в поле картошку. На огородах собрали красную морковку и желтую сладкую репу. Всех позже срезают капусту — тяжелые светло-зеленые кочан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. Соколову- Микитов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Фрукт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яблоки собирают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Я увидел лестницу. А на лестнице стояла тетя. Она доставала яб</w:t>
              <w:softHyphen/>
              <w:t>локи и давала их девочкам. А девочки их в корзину клали. А потом я увидел целую кучу яблок. Там сидели две тети и на яблоки смотрели. Возьмут яблоки, повертят, повертят и складывают в корзинки. Смот</w:t>
              <w:softHyphen/>
              <w:t>рели, чтобы пятнышка не было. Без пятнышка — это самые лучшие яблоки. Эти яблоки каждое в бумажку заворачивают, потом наклады</w:t>
              <w:softHyphen/>
              <w:t>вают в ящики, а потом в ящиках всюду развозят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. Житк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Осень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ые осенью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сентября исчезает большинство насекомых. Одни отло</w:t>
              <w:softHyphen/>
              <w:t>жили яички и погибли, а другие забрались в какую-нибудь щелку, трещинку под кору или зарылись в землю и уснули. На сырых тро</w:t>
              <w:softHyphen/>
              <w:t>пинках не встретишь проворных жужелиц. Над водой и над лугом не порхают стрекозы. Пропали дневные бабочк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В. Строк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тные и водоплавающ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етают журавл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лотые осенние дни собрались к отлету журавли. Покружили над рекой, над родным болотом. Собрались в стройные косяки, по</w:t>
              <w:softHyphen/>
              <w:t>тянулись в теплые страны. С высокого ясного неба слышали мы их прощальные клики. До свиданья, до свиданья, журавли! До радост</w:t>
              <w:softHyphen/>
              <w:t>ной встречи весною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. Соколову-Микитов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релетные и водоплавающ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Первыми тронулись в путь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Первыми улетают от нас быстрокрылые стрижи. Почему они уле</w:t>
              <w:softHyphen/>
              <w:t>тают так рано, уже в августе, когда в воздухе еще достаточно комаров и мошек? Вот ласточки еще не тронулись в путь, а ведь они тоже питаются летающими насекомыми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 августе воздух около земли еще теплый, но чем выше, тем он холоднее. Высоко в воздухе насекомые уже не летают, поэтому для стрижей уже недостаточно добычи. Они и улетают от нас раньше ласточ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</w:rPr>
              <w:t>По Г. Скрвбицком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Ягод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е ягоды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й осенью на болотах поспевает клюква. Она растет на кочках, ягоды лежат прямо на мху. Ягоды видны издалека, а сте</w:t>
              <w:softHyphen/>
              <w:t>бельки незаметны. Но если присмотришься, увидишь, что на мохо</w:t>
              <w:softHyphen/>
              <w:t>вой подушке протянулись тоненькие нити, а на них — жесткие блес</w:t>
              <w:softHyphen/>
              <w:t>тящие листочк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. Павловой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Гриб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ушк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кого гриба на шляпке волны? Ну конечно же, у розовой волнушки. Поэтому ее так и назвали. Такие волны бывают, если бросить в воду камень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В. Зотов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 и их детёныш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ь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ени у медведя заканчивается линька, его мех становится гус</w:t>
              <w:softHyphen/>
              <w:t>тым, длинным, пышным. Зимой мех защищает медведя от лютых морозов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сень медведь нагуливает много жир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ступлением холодов он выбирает место для устройства бер</w:t>
              <w:softHyphen/>
              <w:t>логи, нагребает туда мху, опавшей листвы, забрасывает сверху вет</w:t>
              <w:softHyphen/>
              <w:t>кам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адают первые снежинки, медведь уже в берлоге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А. Клык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а. 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ят снежные пушинк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зима. С севера подул студеный ветер, и с неба посыпались снежинки. Кружатся в воздухе и падают на землю. Слой за слоем ложится снег. Идет зима, растут сугробы, и снег становится плотным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В.Архангельском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 Зимующ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егирь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ее становится зимняя природа, когда прилетают к нам красавцы снегир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 — красногрудая птичка с серой спинкой и черной го</w:t>
              <w:softHyphen/>
              <w:t>ловкой. Держатся снегири небольшими стайками, питаются почками растений, семенами деревьев и кустарников, ягодам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и украшают нашу зимнюю природу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П. Сокол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Семь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ник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с Алешей помогали накрывать на стол. Все сели обедать. Суп налили, а есть нечем. Вот так помощники. Стол накрыли, а ложки не положил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 Калинина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Посуд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Мамина чашка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На улице шел дождь. Мама не разрешила гулять. Алеше было скучно. Он взял мяч и стал бросать его. Мяч упал на стол и опро</w:t>
              <w:softHyphen/>
              <w:t>кинул мамину любимую голубую чашку. Чашка упала на пол и раз</w:t>
              <w:softHyphen/>
              <w:t>билась. Мама услышала звон стекла, пришла в комнату и спросила, кто разбил чашку. Алеша испугался и показал на Бобика. Мама взяла веник и выгнала Бобика на улицу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Темнело. Дождь шел все сильнее. Мокрый Бобик скулил на крыльце.</w:t>
            </w:r>
          </w:p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Алеше стало стыдно. Он пошел к маме и во всем признался. Бобика пустили домой и напоили молоком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а. Зимующие птицы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ичья ёлк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сколько дней до Рождества Толя сказал своим сестрицам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Папа и мама устраивают для нас большую елку. Нам приго</w:t>
              <w:softHyphen/>
              <w:t>товлено много хороших подарков. Может, и нам устроить для кого-нибудь елку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ам понравилось предложение Тол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для кого мы устроим елку? — спросил Толя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и судить-рядить. После долгих споров было решено устроить елку для птичек, которые зимой голодаю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купили маленькую елочку, много птичьего корма, хлеба и сдобных украшений. Елку поставили под окном и развесили на ветках украшения и пакетики с кормом. Елочка вышла на славу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ом дети проснулись от громкого чириканья. Пернатых гостей собралось на елку немало. Дети с восторгом смотрели на птичек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.Птички благодарят нас за елку, как мы благодарили вчера маму и папу, — сказал Тол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</w:rPr>
              <w:t>По Н. Петрово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Транспарт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сильнее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а всегда пристает к Антону с разными вопросами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сколько километров до неба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что глубже: море или океан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кто сильнее всех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Посмотри вон туда,— говорит Антон. — Видишь кран? Какую тяжесть он поднимает — целый вагон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кто сильнее крана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 </w:t>
            </w:r>
            <w:r>
              <w:rPr>
                <w:sz w:val="22"/>
                <w:szCs w:val="22"/>
              </w:rPr>
              <w:t>Видишь поезд? Впереди — синий электровоз. Он тянет целых пятьдесят вагонов. И они доверху нагружены. Он посильнее кран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кто сильнее электровоза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 </w:t>
            </w:r>
            <w:r>
              <w:rPr>
                <w:sz w:val="22"/>
                <w:szCs w:val="22"/>
              </w:rPr>
              <w:t>Вон, смотри, — говорит Антон. — Видишь, грузят корабль. У него огромное брюхо. Туда влезут 25 таких поездов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А кто самый сильный? — не унимается Алешк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Думай сам! Кто заставляет работать кран, бежать по рельсам электровоз, плыть корабль?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 </w:t>
            </w:r>
            <w:r>
              <w:rPr>
                <w:sz w:val="22"/>
                <w:szCs w:val="22"/>
              </w:rPr>
              <w:t>Люд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Професси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 пришли два новичка — Толя и Коля. Их привели мамы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 познакомились. Толя спросил Колю: «Где работает твоя мама?» — «А разве ты не догадался? — удивился Коля. — Она же так пахнет лекарствами. Моя мама врач. Заболеет человек — мама вылечит. А твоя мама где работает?» — «А ты не знаешь? — сказал Толя. — Она же так пахнет хлебом. Моя мама»пекарь. Она кормит людей. Без хлеба не мог бы жить никто». — «И врач?» — спросил Коля. «И врач», — ответил Тол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Инструмент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ла и старый барабан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и в углу старый поломанный барабан и метла. И жаловался барабан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Обидно мне рядом с метлой стоять! Ведь я — вещь нужная, а тобой, метла, только сор выметаю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выслушала и ответила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Ты, барабан, правду говоришь. Мое дело — выметать сор и такие ненужные вещи, как старый поломанный барабан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. Черский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rPr/>
            </w:pPr>
            <w:r>
              <w:rPr/>
              <w:t>Рыб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  <w:t>Левушка - рыбак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Смотрел-смотрел Левушка, как старшие братья в озере рыбу ло</w:t>
              <w:softHyphen/>
              <w:t>вят, и захотелось ему самому попробовать. Вернулся он домой и попросил дедушку снарядить его на рыбалку. Дал дедушка ему удоч</w:t>
              <w:softHyphen/>
              <w:t>ку, дал банку с червями, объяснил, как червяка на крючок насажи</w:t>
              <w:softHyphen/>
              <w:t>вать, и пожелал хорошего улова. «Спасибо, — ответил Левушка, — я большую рыбу поймаю»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Начал он удить — сразу большая попалась. Тянул он ее, тянул, а вытянуть не может. Пришлось ему раздеться, разуться и в воду лезть. Смотрит — а это и не рыба вовсе, просто крючок за какие-то корни зацепился.</w:t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Шел Левушка домой грустный и думал: «Что я дедушке скажу? Зачем я хвастался?»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</w:rPr>
              <w:t>И. Гур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есн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ки, падающие с крыши, сверкают на солнце. А прислу</w:t>
              <w:softHyphen/>
              <w:t>шаешься — и нежно звеня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 с крыши бывает и в февральской оттепели. Но это еще не весна. Зачернеют по открытым местам проталинки среди белого снега — вот и наступила весна. Этот признак не обманет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след за проталинками появляются первые прилетные птицы: грачи, скворцы, жаворонки. Словно ждали они этих проталино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Н. Плавилыцик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есн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и весной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звери просыпаются от зимней спячки. Медведи выходят из берлоги. Просыпаются и ежи. Весной линяют белки, зайцы, мед</w:t>
              <w:softHyphen/>
              <w:t>веди, лоси и другие звери. Все они меняют густую и теплую зимнюю шубу на более легкую летнюю. У лесных зверей весной появляются детеныши — лесные малыши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М. Богданов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Наша Родина Россия. Москва – столица Росси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е Отечество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отечество, наша Родина — матушка Россия. Отечеством мы зовем Россию потому, что в ней жили наши отцы и деды. Родиной мы зовем ее потому, что в ней мы родились, а матерью — потому, что она вскормила нас своим хлебом, вспоила своими водами, выучила своему языку. Много есть на свете и кроме России всяких хороших государств, но одна у человека родная мать, одна у него и Родин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К. Д. Ушинском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Наша Родина Россия. Москва – столица Росси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— всем городам голова...» Не перечислить пословиц, поговорок, присловий, песен о Москве-столице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— столица России, живет в сердце каждого. Если соеди</w:t>
              <w:softHyphen/>
              <w:t>нить все улицы столицы в одну, то она протянулась бы через всю Россию. Сердце Москвы — Кремль, Красная площадь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Е. Осетрову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есн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— первый месяц весны. На земле еще лежит снег, да и мороз иной раз ударит. Но посмотрите, как ослепительно светит со</w:t>
              <w:softHyphen/>
              <w:t>лнце. Его свет густой, золотистый. Лучи солнца греют лицо, руки. И небо синее-синее, и по нему раскинулись пушистые облака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таяние снега. На буфах появляются первые прота</w:t>
              <w:softHyphen/>
              <w:t>лины. В полях журчат еще очень маленькие ручейки. Ручьи, прота</w:t>
              <w:softHyphen/>
              <w:t>лины, первые кучерявые облака — это и есть самое начало весны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Г. Скребицком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икие животные и их детёныш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сь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 — крупная и опасная лесная кошка. В апреле рысь находит укромное место для логова, где у нее появляются два-три котенка. Рысь — заботливая мать, она часто кормит детенышей молоком, об</w:t>
              <w:softHyphen/>
              <w:t>лизывает, согревает теплом своего тела. К концу первого месяца жизни детенышей мать начинает приносить в логово мелких птичек, мышей. Котята мало едят добычу, но набрасываются на нее и долго играют с ней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тором месяце рысь выводит рысят на охоту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Е. Гриневич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jc w:val="both"/>
              <w:rPr/>
            </w:pPr>
            <w:r>
              <w:rPr/>
              <w:t>Весн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етели грачи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вчера на окраине города или в деревне летали только вороны да пики. А сегодня среди них появились крылатые гости — грачи. Рос</w:t>
              <w:softHyphen/>
              <w:t>том они с ворону, но одеты не в серые, а в сине-черные перья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Г. Скребицком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</w:t>
            </w:r>
            <w:r>
              <w:rPr/>
              <w:t>Весна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орцы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ают скворцы ранней весной, когда еще лежит кое-где снег. Прилет скворцов — верный признак весны.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илета скворцы начинают устраивать свои гнезда. Они чистят домики — скворечники, носят в клювах былинки, мягкую подстилку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И. Соколову-Микитов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/>
            </w:pPr>
            <w:r>
              <w:rPr/>
              <w:t>Школа. Школьные принадлежност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школы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Настя после школы. Одна бабушка была дома. Настя села у стола, взяла книгу и прочитала сказку. Бабушка была рада. Она сказала: «Будешь книги читать — будешь много знать»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 Горецкий, В. Кирюшкж, Л. Шанъко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0"/>
              <w:rPr>
                <w:b/>
                <w:b/>
                <w:sz w:val="28"/>
                <w:szCs w:val="28"/>
              </w:rPr>
            </w:pPr>
            <w:r>
              <w:rPr/>
              <w:t>Домашние животные и их детёныши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ка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ива коровка, да молочка дает. Лоб у нее широк. Уши в стороны; во рту зубов недочет, зато рожища большие; хребет — ост</w:t>
              <w:softHyphen/>
              <w:t>рием, хвост — помелом, бока оттопырились, копыта двойные. Она травушку рвет, жвачку жует, пойло пьет, мычит и ревет, хозяйку зовет:</w:t>
            </w:r>
          </w:p>
          <w:p>
            <w:pPr>
              <w:pStyle w:val="Normal"/>
              <w:shd w:fill="FFFFFF" w:val="clear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ыходи, хозяюшка; выноси подойничек, чистый утиральничек! Я деточкам молочка принесла, густых сливочек.</w:t>
            </w:r>
          </w:p>
          <w:p>
            <w:pPr>
              <w:pStyle w:val="Normal"/>
              <w:shd w:fill="FFFFFF" w:val="clear"/>
              <w:ind w:first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. Д. Уши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5:36:00Z</dcterms:created>
  <dc:creator>АНДРЕЙ</dc:creator>
  <dc:description/>
  <dc:language>en-US</dc:language>
  <cp:lastModifiedBy>Egvana</cp:lastModifiedBy>
  <cp:lastPrinted>2008-02-18T15:08:00Z</cp:lastPrinted>
  <dcterms:modified xsi:type="dcterms:W3CDTF">2020-03-07T15:36:00Z</dcterms:modified>
  <cp:revision>2</cp:revision>
  <dc:subject/>
  <dc:title/>
</cp:coreProperties>
</file>