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ечение учебного года на занятиях по занимательной экономике дети нашей группы «Осинка» познакомились с важными понятиями из «жизни взрослых людей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ка мы все находимся дома, хочется, чтобы мои юные экономисты в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помнили, о чем мы говорили, и что узна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ля этого я дам вам рекомендации, и вместе  у нас все получ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. Первая, главная, большая те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–ОСНОВА ЖИЗ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й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труд, и почему он необходим каждому челове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бы заинтересовать детей, и обратить внимание на то, о чем будем говорить сейчас, спросите у вашего реб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шь ли ты, что такое труд?  Слышал ли ты такое слов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помочь  ребенку, задав наводящие вопр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лее, сказ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Труд-</w:t>
      </w:r>
      <w:r>
        <w:rPr>
          <w:rFonts w:cs="Times New Roman" w:ascii="Times New Roman" w:hAnsi="Times New Roman"/>
          <w:color w:val="111111"/>
          <w:sz w:val="24"/>
          <w:szCs w:val="24"/>
        </w:rPr>
        <w:t> деятельность человека, которая дает ему все необходимое для 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жизни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. 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</w:rPr>
        <w:t>Следует объяснить ребенку, что многое из того, что его окружает, является результатом совместного </w:t>
      </w:r>
      <w:r>
        <w:rPr>
          <w:rStyle w:val="StrongEmphasis"/>
          <w:color w:val="111111"/>
        </w:rPr>
        <w:t>труда людей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Трудиться означает что-то делать, созидать (создавать) для себя, на благо своей семьи, близких людей, друзей, домашних питомцев и пр.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 xml:space="preserve">Любой труд - это хорошо, сидеть без дела - это плохо.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, каким образом человек трудится.  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лядности можно зачитать и обсудить стихотворение:</w:t>
        <w:tab/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Ладонщ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кат сломался мой,</w:t>
        <w:br/>
        <w:t>Я принес его домой.</w:t>
        <w:br/>
        <w:t>Жалко расставаться –</w:t>
        <w:br/>
        <w:t>Не на чем кататься.</w:t>
        <w:br/>
        <w:br/>
        <w:t>Дома папу стал просить</w:t>
        <w:br/>
        <w:t>Самокат мой починить.</w:t>
        <w:br/>
        <w:t>- Подожди! – он говорит. –</w:t>
        <w:br/>
        <w:t>Подожди, ведь не горит?</w:t>
        <w:br/>
        <w:br/>
        <w:t>И тогда решил я сам</w:t>
        <w:br/>
        <w:t>Сделать ось для колеса.</w:t>
        <w:br/>
        <w:t>Гвозди взял и ножик.</w:t>
        <w:br/>
        <w:t>Кто захочет – сможет!</w:t>
        <w:br/>
        <w:br/>
        <w:t>А теперь мой самокат</w:t>
        <w:br/>
        <w:t>Лучше, чем у всех ребят.</w:t>
        <w:br/>
        <w:t>Вот он!</w:t>
        <w:br/>
        <w:t>Посмотрите!</w:t>
        <w:br/>
        <w:t>Ну-ка, догон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ответь на вопрос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ак ты думаешь, правильно потупил мальчик, решив починить самокат, а не попросить купить нов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Есть ли у тебя самокат? Приходилось ли тебе его чинить? Как ты за ним ухаживаеш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: нарисуй самок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трудиться не только для себя, но и для других.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рассказ:</w:t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к Миша хотел маму перехитрить»</w:t>
        <w:tab/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Пермя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ла Мишина мама после работы домой и руками всплесну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это ты, Мишенька, сумел у велосипеда колесо отлом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о, мама, само отлома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чему у тебя, Мишенька, рубашка разорва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, мамочка, сама разорва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уда твой второй башмак делся? Где ты его потеря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, мама, сам куда-то потеря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Мишина мама сказ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ни все нехорошие! Их, негодников, нужно проуч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? — спросил Миш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просто, — ответила мама. — Если они научились сами ломаться, сами разрываться и сами теряться, пусть научатся сами чиниться, сами зашиваться, сами находиться. А мы с тобой, Миша, дома посидим и подождем, когда они это все сдел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 Миша у сломанного велосипеда, в разорванной рубашке, без башмака, и крепко задумался. Видимо, было над чем задуматься этому мальчику.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чем нужно задуматься мальчику? Помогите Мише понять, что ему нужно было сделать.</w:t>
      </w:r>
    </w:p>
    <w:p>
      <w:pPr>
        <w:pStyle w:val="Normal"/>
        <w:tabs>
          <w:tab w:val="clear" w:pos="708"/>
          <w:tab w:val="left" w:pos="5100" w:leader="none"/>
          <w:tab w:val="left" w:pos="5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 2. Кто такой трудолюбивый человек.</w:t>
        <w:tab/>
      </w:r>
    </w:p>
    <w:p>
      <w:pPr>
        <w:pStyle w:val="Normal"/>
        <w:tabs>
          <w:tab w:val="clear" w:pos="708"/>
          <w:tab w:val="left" w:pos="5100" w:leader="none"/>
          <w:tab w:val="left" w:pos="5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ем пословицу:</w:t>
        <w:tab/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труда не вытащить и рыбку из пруда.</w:t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любивый человек любит свою работу, и делает ее старательно.</w:t>
        <w:tab/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дите с ребенком, может ли чего-то добиться человек, который не любит трудиться?</w:t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йте акцент, что на любой работе следует учиться, надеяться на себя, и не ждать,что кто-то выполнит работу за т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помни, и расскажи про свои домашние обяз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ылай мне фото и видео, как ты помогаешь своим домашним, ухаживаешь за своим питом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7:04:00Z</dcterms:created>
  <dc:creator>Leyla</dc:creator>
  <dc:description/>
  <cp:keywords/>
  <dc:language>en-US</dc:language>
  <cp:lastModifiedBy>Leyla</cp:lastModifiedBy>
  <dcterms:modified xsi:type="dcterms:W3CDTF">2020-04-12T18:40:00Z</dcterms:modified>
  <cp:revision>12</cp:revision>
  <dc:subject/>
  <dc:title/>
</cp:coreProperties>
</file>