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Упражнения на растяжку для детей – цели, задачи, методология</w:t>
      </w:r>
    </w:p>
    <w:p>
      <w:pPr>
        <w:pStyle w:val="NormalWeb"/>
        <w:rPr/>
      </w:pPr>
      <w:r>
        <w:rPr/>
        <w:t>Упражнения на растяжку для детей – неотъемлемая часть физического развития ребенка.</w:t>
        <w:br/>
        <w:t>Комплектация первоначального базового комплекса должна определяться и составляться сертифицированным специалистом на основ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анных полного медицинского обследования,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озраста,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уровня физической подготовки.</w:t>
      </w:r>
    </w:p>
    <w:p>
      <w:pPr>
        <w:pStyle w:val="NormalWeb"/>
        <w:rPr/>
      </w:pPr>
      <w:r>
        <w:rPr/>
        <w:t>Дальнейшая корректировка производится личным тренером с одновременными контрольными замерами медицинского работника.</w:t>
      </w:r>
    </w:p>
    <w:p>
      <w:pPr>
        <w:pStyle w:val="Heading2"/>
        <w:rPr/>
      </w:pPr>
      <w:r>
        <w:rPr/>
        <w:t>Цели и задачи детской растяжки</w:t>
      </w:r>
    </w:p>
    <w:p>
      <w:pPr>
        <w:pStyle w:val="NormalWeb"/>
        <w:rPr/>
      </w:pPr>
      <w:r>
        <w:rPr/>
        <w:t>Упражнения на растяжку – это комплекс мер, направленный н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вышение эластичности гладкой мускулатур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крепление связок, сухожилий и сустав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ерераспределение и гармонизацию внутримышечного тонус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нижение тонического напряжения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Увеличение амплитуды движений.</w:t>
      </w:r>
    </w:p>
    <w:p>
      <w:pPr>
        <w:pStyle w:val="NormalWeb"/>
        <w:rPr/>
      </w:pPr>
      <w:r>
        <w:rPr/>
        <w:t>Достижение вышеназванных целей существенно увеличит коэффициент полезного действия тренировочного процесса, оздоровит и укрепит организм.</w:t>
      </w:r>
    </w:p>
    <w:p>
      <w:pPr>
        <w:pStyle w:val="Heading2"/>
        <w:rPr/>
      </w:pPr>
      <w:r>
        <w:rPr/>
        <w:t>Классификация стретчинга для детей</w:t>
      </w:r>
    </w:p>
    <w:p>
      <w:pPr>
        <w:pStyle w:val="NormalWeb"/>
        <w:rPr/>
      </w:pPr>
      <w:r>
        <w:rPr/>
        <w:t>По способу и характеру воздействия упражнения делятся на четыре основных группы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татическая. Постепенное растяжение одной или нескольких мышц в замедленном темп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инамическая. Растягивания определенной мышечной группы в ускоренном темп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Баллистическая. Маховые движения, совершаемые с высокой амплитудой и предельным диапазоном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роприоцептивная. Стимуляция нервно-мышечной деятельности путем попеременного расслабления и сокращения. Предназначена для проработки мышц-антагонистов.</w:t>
      </w:r>
    </w:p>
    <w:p>
      <w:pPr>
        <w:pStyle w:val="Heading2"/>
        <w:rPr/>
      </w:pPr>
      <w:r>
        <w:rPr/>
        <w:t>Методология</w:t>
      </w:r>
    </w:p>
    <w:p>
      <w:pPr>
        <w:pStyle w:val="NormalWeb"/>
        <w:rPr/>
      </w:pPr>
      <w:r>
        <w:rPr/>
        <w:t>Перед растяжкой следует разогреть мышцы легкой разминкой в виде бега, приседаний, прыжков со скакалкой, махов руками и ногами. Длительность разминки определяется индивидуально, согласно возрастным и физическим данным ребёнка, но не более 15-20 минут.</w:t>
      </w:r>
    </w:p>
    <w:p>
      <w:pPr>
        <w:pStyle w:val="NormalWeb"/>
        <w:rPr/>
      </w:pPr>
      <w:r>
        <w:rPr/>
        <w:t>Каждое упражнение на растяжку проводится в 4 этапа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сходное положение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стяжение,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ход из растяжки,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интервальная пауза.</w:t>
      </w:r>
    </w:p>
    <w:p>
      <w:pPr>
        <w:pStyle w:val="NormalWeb"/>
        <w:rPr/>
      </w:pPr>
      <w:r>
        <w:rPr/>
        <w:t>Во время выполнения пульс должен быть ровным, хорошо наполненным, дыхание – спокойным. Движение начинается на вдохе. На время растяжения делается медленный выдох. Главный показатель положительной динамики – отсутствие болевых ощущений во время и после проведения занятий.</w:t>
      </w:r>
    </w:p>
    <w:p>
      <w:pPr>
        <w:pStyle w:val="NormalWeb"/>
        <w:rPr/>
      </w:pPr>
      <w:r>
        <w:rPr/>
        <w:drawing>
          <wp:inline distT="0" distB="0" distL="0" distR="0">
            <wp:extent cx="47625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Возрастные характеристики</w:t>
      </w:r>
    </w:p>
    <w:p>
      <w:pPr>
        <w:pStyle w:val="NormalWeb"/>
        <w:rPr/>
      </w:pPr>
      <w:r>
        <w:rPr/>
        <w:t>Для детского стретчинга возрастных ограничений нет. Более того, чем раньше ребёнок начнет регулярные занятия, тем больше пользы они принесут.</w:t>
      </w:r>
    </w:p>
    <w:p>
      <w:pPr>
        <w:pStyle w:val="NormalWeb"/>
        <w:rPr/>
      </w:pPr>
      <w:r>
        <w:rPr/>
        <w:t>Исключение составляют специализированные упражнения, предназначенные для спорта и хореографии. Растяжка профессионального типа проводится только под контролем опытного тренера.</w:t>
      </w:r>
    </w:p>
    <w:p>
      <w:pPr>
        <w:pStyle w:val="Heading3"/>
        <w:rPr/>
      </w:pPr>
      <w:r>
        <w:rPr/>
        <w:t>3-4 года</w:t>
      </w:r>
    </w:p>
    <w:p>
      <w:pPr>
        <w:pStyle w:val="NormalWeb"/>
        <w:rPr/>
      </w:pPr>
      <w:r>
        <w:rPr/>
        <w:t>Как растянуть ребенка младшего дошкольного возраста? До 4 лет занятия желательно проводить в игровой форме – это сформирует и закрепит необходимый для систематических тренировок интерес.</w:t>
      </w:r>
    </w:p>
    <w:p>
      <w:pPr>
        <w:pStyle w:val="NormalWeb"/>
        <w:rPr/>
      </w:pPr>
      <w:r>
        <w:rPr/>
        <w:t>Этап разогрева начинается с прыжков со скакалкой. Помимо прочего, скакалка – прекрасный инструмент для развития координации движений. Далее следуют 8-10 (не больше) приседаний. Закончить разминку рекомендуется наклонами вперед на прямых ногах.</w:t>
      </w:r>
    </w:p>
    <w:p>
      <w:pPr>
        <w:pStyle w:val="NormalWeb"/>
        <w:rPr/>
      </w:pPr>
      <w:r>
        <w:rPr/>
        <w:drawing>
          <wp:inline distT="0" distB="0" distL="0" distR="0">
            <wp:extent cx="476250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«Бабочка летает» – упражнение для выворотности и растяжки тазобедренных суставов. Сидя, подтянуть ноги к тазу и соединить стопы. Совершить плавные «взмахи» руками и согнутыми ногами 5-6 раз.</w:t>
      </w:r>
    </w:p>
    <w:p>
      <w:pPr>
        <w:pStyle w:val="NormalWeb"/>
        <w:rPr/>
      </w:pPr>
      <w:r>
        <w:rPr/>
        <w:drawing>
          <wp:inline distT="0" distB="0" distL="0" distR="0">
            <wp:extent cx="4762500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«Бабочка сидит на листочке» –в той же исходной позиции мягко надавливать руками на колени, прижимая их к полу.</w:t>
      </w:r>
    </w:p>
    <w:p>
      <w:pPr>
        <w:pStyle w:val="NormalWeb"/>
        <w:rPr/>
      </w:pPr>
      <w:r>
        <w:rPr/>
        <w:drawing>
          <wp:inline distT="0" distB="0" distL="0" distR="0">
            <wp:extent cx="4762500" cy="317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«Бабочка спит» – не меняя положения ног, вытянуть руки вперед и прижать корпус к полу. Можно помочь ребенку, слегка прижимая коленки к полу. Если спинка колесом, попробуйте мягко надавить на неё для выравнивания.</w:t>
      </w:r>
    </w:p>
    <w:p>
      <w:pPr>
        <w:pStyle w:val="NormalWeb"/>
        <w:rPr/>
      </w:pPr>
      <w:r>
        <w:rPr/>
        <w:drawing>
          <wp:inline distT="0" distB="0" distL="0" distR="0">
            <wp:extent cx="4762500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«Лягушка». Лечь на живот, голову повернуть в сторону и положить на согнутые в локтях руки. Подтянуть ножки, сгибая их в коленях, как можно выше. Зафиксировать позу на 10-20 секунд.</w:t>
      </w:r>
    </w:p>
    <w:p>
      <w:pPr>
        <w:pStyle w:val="NormalWeb"/>
        <w:rPr/>
      </w:pPr>
      <w:r>
        <w:rPr/>
        <w:drawing>
          <wp:inline distT="0" distB="0" distL="0" distR="0">
            <wp:extent cx="4762500" cy="318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«Качели». Лежа на животе, согнуть ноги. Плотно обхватить ладонями щиколотки и медленно поднимая ножки (тянуть к голове), осторожно прогнуться (5-10 сек).</w:t>
      </w:r>
    </w:p>
    <w:p>
      <w:pPr>
        <w:pStyle w:val="NormalWeb"/>
        <w:rPr/>
      </w:pPr>
      <w:r>
        <w:rPr/>
        <w:drawing>
          <wp:inline distT="0" distB="0" distL="0" distR="0">
            <wp:extent cx="4762500" cy="3181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5-6 лет</w:t>
      </w:r>
    </w:p>
    <w:p>
      <w:pPr>
        <w:pStyle w:val="NormalWeb"/>
        <w:rPr/>
      </w:pPr>
      <w:r>
        <w:rPr/>
        <w:t>У детей 5 лет и 6 лет суставной аппарат, при условии регулярных тренировок, уже вполне сформирован, достигнут требуемый уровень эластики. Поэтому в комплекс включаются более сложные растяжки, включая продольный и поперечный шпагаты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работка трицепсов и бицепсов. Встать ровно. Заведя правую руку через плечо, достать область между лопатками, одновременно другой рукой нажимая на локоть правой руки. Повторить 5-6 раз, меняя ру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удные мышцы. Отвести руки назад и соединить в замок. Слегка выгибаясь, поднимать соединенные руки до максимально возможной точ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стяжка мышц спины и поясницы. Встать на колени. Сесть, прижимая пятки к тазу. Вытянув руки вперед, наклоняться, стараясь достичь максимальной точки напряже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работка тазобедренных мышц. Закрепить на ступнях эластичный бинт или гимнастическую эластическую ленту. Лечь на спину. Поднять ноги при помощи ленты до прямого уг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вадрицепсы. В положении стоя согнуть ногу. Держа стопу рукой, тянуть вверх до преде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кроножные мышцы. Стойка на носках. Фиксация в подъёме 10 сек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топы. Сидя, спина ровная. Тянуть стопы носками к себе.</w:t>
        <w:br/>
        <w:t>В базовый комплекс также входят усложненные упражнения типа «бабочка», «лягушка», «качели» и т.п.</w:t>
      </w:r>
    </w:p>
    <w:p>
      <w:pPr>
        <w:pStyle w:val="Heading3"/>
        <w:rPr/>
      </w:pPr>
      <w:r>
        <w:rPr/>
        <w:t>7-8 лет</w:t>
      </w:r>
    </w:p>
    <w:p>
      <w:pPr>
        <w:pStyle w:val="NormalWeb"/>
        <w:rPr/>
      </w:pPr>
      <w:r>
        <w:rPr/>
        <w:t>Возраст 7 лет и 8 лет характеризуется увеличением подвижности костных соединений скелета. Суставной аппарат сформирован, связки приобрели необходимую степень эластичности. Начиная с этого периода тренировочный план включает в себя упражнения всех четырех групп растяжки от статической до проприоцептивной.</w:t>
      </w:r>
    </w:p>
    <w:p>
      <w:pPr>
        <w:pStyle w:val="Heading3"/>
        <w:rPr/>
      </w:pPr>
      <w:r>
        <w:rPr/>
        <w:t>Шпагат</w:t>
      </w:r>
    </w:p>
    <w:p>
      <w:pPr>
        <w:pStyle w:val="NormalWeb"/>
        <w:rPr/>
      </w:pPr>
      <w:r>
        <w:rPr/>
        <w:t>Постепенность и последовательность – главные условия эффективного обучения. В домашних условиях лучше начинать с освоения техники продольного шпагата.</w:t>
      </w:r>
    </w:p>
    <w:p>
      <w:pPr>
        <w:pStyle w:val="NormalWeb"/>
        <w:rPr/>
      </w:pPr>
      <w:r>
        <w:rPr/>
        <w:drawing>
          <wp:inline distT="0" distB="0" distL="0" distR="0">
            <wp:extent cx="4761865" cy="3181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положении сидя ноги вытянуть вперед и развести в стороны. Сохраняя спину прямой, сделать глубокий наклон вперед. Обхватив руками верхнюю часть стопы, зафиксироваться в позе на 10 сек. Выпрямитьс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стать, развести ноги больше ширины плеч и сделать несколько пружинящих действий. Корпус прямой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оги – шире плеч, носки – в стороны. Наклонившись вперед, опереться руками на пол. Фиксация в позе – 10 сек.</w:t>
      </w:r>
    </w:p>
    <w:p>
      <w:pPr>
        <w:pStyle w:val="NormalWeb"/>
        <w:rPr/>
      </w:pPr>
      <w:r>
        <w:rPr/>
        <w:t>Внимание! Занятия проводятся только после разминки! Характер движений, количество и степень сложности разнятся в зависимости от возраста и уровня физической подготовки ребенка.</w:t>
      </w:r>
    </w:p>
    <w:p>
      <w:pPr>
        <w:pStyle w:val="Heading2"/>
        <w:rPr/>
      </w:pPr>
      <w:r>
        <w:rPr/>
        <w:t>Самостоятельные занятия</w:t>
      </w:r>
    </w:p>
    <w:p>
      <w:pPr>
        <w:pStyle w:val="NormalWeb"/>
        <w:rPr/>
      </w:pPr>
      <w:r>
        <w:rPr/>
        <w:t>Несомненную пользу растяжка для детей дает и тем, кто не занят регулярными занятиями спортом или хореографией. Плюсы выполнения в домашних условиях простейших упражнений для начинающи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филактика травматизм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вершенствование координации движ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филактика и/или лечение сколиоз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крепление опорно-двигательного аппара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гулировка работы мочеполовой систем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лучшение функций органов пищеваре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органов дыхания.</w:t>
      </w:r>
    </w:p>
    <w:p>
      <w:pPr>
        <w:pStyle w:val="NormalWeb"/>
        <w:rPr/>
      </w:pPr>
      <w:r>
        <w:rPr/>
        <w:t>Занятия дома лучше приурочить ко времени утренней зарядки – так ребёнку будет проще привить этот полезный навык. Новичкам рекомендуется начинать с простейших упражнений в виде наклонов, махов и потягиваний. Со временем сложность и интенсивность можно увеличив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1:41:00Z</dcterms:created>
  <dc:creator>Саша</dc:creator>
  <dc:description/>
  <dc:language>en-US</dc:language>
  <cp:lastModifiedBy>Саша</cp:lastModifiedBy>
  <dcterms:modified xsi:type="dcterms:W3CDTF">2020-04-12T11:44:00Z</dcterms:modified>
  <cp:revision>2</cp:revision>
  <dc:subject/>
  <dc:title>Упражнения на растяжку для детей – цели, задачи, методология</dc:title>
</cp:coreProperties>
</file>