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тный журнал «Гостеприимство в немецких и русских пословицах»</w:t>
      </w:r>
    </w:p>
    <w:p>
      <w:pPr>
        <w:pStyle w:val="Normal"/>
        <w:spacing w:lineRule="atLeast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содержания пословиц и поговорок немецкого и русского языков.</w:t>
      </w:r>
    </w:p>
    <w:p>
      <w:pPr>
        <w:pStyle w:val="Normal"/>
        <w:spacing w:lineRule="atLeast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овицы и поговорки как показатели культуры личности и национального характера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чевидно, что основную культурную нагрузку несет лексика: слова и словосочетания. Из них складывается языковая картина мира, определяющая восприятие мира носителями данного языка. Особенно наглядно и ярко этот аспект представлен устойчивыми выражениями, фразеологизмами, идиомами, пословицами, поговорками — то есть тем слоем языка, в котором непосредственно сосредоточена народная мудрость или, вернее, результаты культурного опыта народа. 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м исследовании  были изучены немецкие и русские пословицы и поговорк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ающие и формирующие те свойства, достоинства и недостатки человека, которые ценятся или осуждаются в соответствующем обществе и соответствующей культуре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и качество пословиц и поговорок, отражающих положительную или отрицательную оценку тех или иных человеческих качеств, можно считать показателем этических норм, правил социальной жизни и поведения в обществе, отношения нации через ее культуру и язык к миру, другим народам и культурам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, такое качество, как безответственность. Ни немецкий, ни русский язык не имеет идиоматических выражений, которые оценивали бы это качество положительно. Что же касается отрицательной оценки, то на одну немецкую пословицу — Es steckt nicht im Spiegel, was man im Spiegel sieht.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зеркало нечего пенять, коли рожа крив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приходится 12 (!) русских выражений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семи нянек дитя без глазу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 кашу заварил, сам и расхлебывай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я хат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ю, я ничего не знаю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ше дело маленькое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ше (мое) дело сторона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сле нас хоть потоп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з меня меня женили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ещанного три года жду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 что купил, за то и продаю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ещать молочные реки и кисельные берега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делать что-либо после дождичка в четверг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росать слова на ветер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оборот, такие качества, как предусмотрительность, осторожность, представлены в немецкой идиоматике несколько богаче, чем в русской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ительная 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немец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en Kopf halt kühl, die Füße warm, das macht den besten Doktor arm.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ржи голову в холоде, живот в голоде, ноги в тепле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Man muss den Bock nicht zum Gärtner machen.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усти козла в огород, он всю капусту съест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eine Rose ohne Dornen.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оз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ипо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товь сани летом, а телегу зимой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реженого (и) Бог бережет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вопросу общительности и разговорчивости оба языка единодушны в отрицательной оценке, но русский язык видит, в отличие от немецкого, и некоторые положительные моменты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ительная оценк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емецкий язык: нет примеров. 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 спрос денег не берут;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зык до Киева доведет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ицательная оценк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язык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o einen der Schuh drückt, davon spricht man gern.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кого что болит, тот о том и говори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 schreibt, der bleibt.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написано пером, того не вырубишь топ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ein Wort in Gottes Ohr!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вою бы речь да Богу в у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!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) у стен есть (бывают) уши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сли бы да кабы, да во рту росли грибы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во не воробей, вылети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поймаешь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ду в ступе толоч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да и буде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оро сказка сказывается, да не скоро дело делаетс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ем для сравнения выражения, передающие сдержанность в речи, скрытность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ительная 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немец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n der Kürze liegt die Würze - В краткости соль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Man sieht das Hirn nicht an der Stirn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б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ют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ersuch macht klug - Опыт делает умным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urze Rede, gute Rede - Краткая речь - хорошая речь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Zeit ist Geld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ремя - день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в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ребро, молч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олото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ткос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стра таланта;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ржать язык за зубами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ицательная оценк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inden und verhehlen ist so gut wie stehlen - Найти и скрыть - все равно что украсть. 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тихом омуте черти водятся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лотить язык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и свобода взглядов, вкусов и поведения выше ценится в немецкой культуре, что и получило более богатое языковое выражение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ительная оц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немецкий язык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Um die Welt zu schaffen, ist die Vielfältigkeit notwendig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бы создать мир, необходимо разнообраз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ie Vielfältigkeit — die Anmut des Lebens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нообразие — прелесть жизни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ie Geschmäcke sind verschiede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кус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личны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ür die Geschmäcke antworten nicht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кус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ч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ür einen — das Fleisch, für anderen -das Gif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н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яс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г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д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i jedem sehend die Vorstellung über die Schönheit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жд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ряче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о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ставлен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о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ждый по-своему с ума сходи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ждому свое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вкус и цвет товарищей нет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еприимство, наоборот, более выражено в русском языке, чем в английском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ительная оценка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язык: нет примеров,  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красна изба углами, а красна пирогами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ногах правды нет;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м богаты, тем и рады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рицательная оценк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язык: нет примеров, русский язык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званый гость хуже татарина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о, что в немецких пословицах и поговорках гостеприимство как общественно значимая черта вообще не представлена ни положительно, ни отрицательно. Русская же отрицательная оценка 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званый гость хуже татари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связана с печальным опытом татарского нашествия на Русь. С той поры прошли многие сотни лет, все это время русские и татары мирно сосуществуют в одном государстве, но язык хранит память о былых распрях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сследования были выделены определенные качества личности и социальные отношения, признанные в данных обществах как более или менее важные. Краткие выводы сформулированы так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6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многом наблюдается совпадение или незначительные различия в количестве и свойствах пословиц и поговорок, отражающих следующие ценностные понятия: вежливость, решительность, образованность, отношение к воспитанию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6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мецком языке с более высокой, чем в русском, активностью в пословицах и поговорках преобладают следующие целостные смыслы: честность, осторожность, трудолюбие, ответственность, сдержанность в речи, бережливость, эгоизм, свобода личности, закрытость семейной жизн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6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сском языке заметно большее, чем в немецком, место занимают следующие ценностные понятия: опытность, общительность, корпоративность, патриотизм, справедливость. Специфически присущей русской фразеологии ценностью оказывается гостеприимство.</w:t>
      </w:r>
    </w:p>
    <w:p>
      <w:pPr>
        <w:pStyle w:val="Normal"/>
        <w:spacing w:lineRule="atLeast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пословиц и поговорок, отражающих черты характера личности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но  себе  представить  развитие  человека, его  связь  с  обществом  вне  общения.  Со  словом общение связываются привычные представления о контактах и  отношениях  людей друг с другом, о встречах с друзьями и незнакомыми  людьми,  возникающих  на почве профессиональных, любительских, творческих  и  иных  общих  интересов. Вступая в отношения с другими людьми, мы далеко не всегда  осознаем, что элементарные языки, подобные языку отношений или жестов, варьируются  не только от одной национальной культуры к другой, но и внутри  самой  культуры от одной профессиональной, сословной или половозрастной группы  к  другой  и даже от семьи к семье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  век  мы  храним  и  передаем  информацию  разными  способами: письменно, на аудио -  и видеоносителях, наконец, в электронном варианте.  А ведь когда-то, когда даже письменность была неизвестна, существовал  простой и доступный всем способ передачи опыта  –  наш  язык.  До  сих  пор  до  нас доходят послания предков в форме песен, сказок, обрядов. Но  самым  кратким, информативным  и,  возможно,  наиболее   используемым   посланием   являются пословицы и поговорки. Именно они, помимо своей смысловой  нагрузки,  делают нашу речь яркой и выразительной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овицы чаще всего употребляются в совершенно конкретной ситуации, но не обозначают ее отдельных элементов, а ставят всю  ситуацию  в  связь  с какой-либо общей или общеизвестной закономерностью, которую они,  собственно и выражают. Конденсируя народный опыт, пословицы и  поговорки  ориентированы своим содержанием почти исключительно на человека  –  черты  его  характера, поступки, отношения в обществе и семье.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igkeit macht stark      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единении сила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er ist keiner    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ин в поле не воин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er Augen sehen mehr/ besser als zwei  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ин ум  хорошо,  а  два лучше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 гласят  немецкие  народные  пословицы.   Человек   не   привык   к одиночеству, он живет в обществе, коллективе, в семье. Ему  дорого  внимание окружающих, их уважение, что тоже можно выразить пословицам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leine Geschenk erhalten  die  Freundschaft    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дорог  подарок,  дорога любовь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chtung ist besser als Gold         -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нимание дороже золота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в  семье  –  это  одна  из  наиболее  интересных  тем  как немецкой,  так  и  русской  фразеологии.  Человек,  как  существо  разумное, издавна стремится приобщиться к себе подобным, будь то  племя,  род,  община или группа. Но, пожалуй, ни одно   объединение,  за  исключением  семьи,  не располагает к искренней  любви,  совместимости,  вниманию,  теплу  и  ласке. Семья, как  среда  обитания,  некий  социум,  характеризуется  прежде  всего неофициальностью,  бесцеремонностью,  интимностью  общения,   непринужденной обстановкой в кругу родных и близких людей.[8]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я в семье – наиболее интересная и многогранная тема, поэтому целесообразно, на наш  взгляд,  было  бы  начать  с  пословиц  и  поговорок, выражающих характеристику семейно – родственных связей человека.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ie  der Herr, so’s Gescherr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ов пастух, таково и стадо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edes  Kind   ist   seines   Vaters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er   Apfel   fallt   nicht   weit vom   Stamm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e   der   Baum,   so   die    Frucht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öse   Eltern   machen   fromme   Kinder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e   die   Alten   singen,   so   zwitschern   die   Jungen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e   die   Frau,   so   die   Dirn,   wie   der   Baum,    so   die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irn  - все эти немецкие пословицы можно сравнить с  русской: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блочко  от яблони недалеко падает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характеристики семейно – родственных отношений  употребляются  в основном те пословицы и поговорки, которые указывают либо  на  самые  тесные (см. примеры выше), либо на самые слабые родственные связи, например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е пословицы                                              Русские пословицы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rziehst du dir einen Raben, wird er dir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кормили змейку на свою шейку;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ie Augen ausgraben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. Bär bleibt Bär, fährt man ihn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uch  abers Meer;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. Der Zwerg bleibt immer der Zwerg,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ольк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nd stand er auch auf dem höchsten Berg;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е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отри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3. Die Katze lasst das Mausen nicht;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4. Und sass er auch auf goldenem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tuhl, der Frosch hupft wieder in  den Pfuhl                      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  der  rauhen  Schale  steckt  oft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ив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рев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блочки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in   susser  Kern;            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д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on Eulen kommen keine Sperber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уд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мен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д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бр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  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ем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много в немецком и русском языках таких пословиц и  поговорок, которые заключают в себе возможности всесторонней  характеристики  отношений в семье. Именно  во  взаимоотношениях  проявляются  черты  характера  людей. Доказательством тому служит немецкая  пословица:  An  sich  denken  ist  ganz recht; nur an sich denken, das ist schlecht  (ср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себе  думать  –  хорошо,только о себе думать – плохо)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 атмосфере  близости  членов  семьи,  как  правило,  строятся   на  взаимопонимании и отмечены положительной оценкой: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reud’ und Leid teilen    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ить горе и радость;</w:t>
      </w:r>
    </w:p>
    <w:p>
      <w:pPr>
        <w:pStyle w:val="Normal"/>
        <w:spacing w:lineRule="atLeast" w:line="240" w:before="0" w:after="0"/>
        <w:ind w:firstLine="9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in Herz und eine Seele sein      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и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ная и преданная  любовь  –  вот  те  отношения,  которые  высоко ценятся всеми народам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е пословицы                                        Русские пословицы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lte Liebe rostet nicht;      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рая любовь не ржавеет;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as man aus Liebe tut, das geht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де любовь  да совет, 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nochmal  so  gut;            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горя нет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as im Herzen brennt, man am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в сердце варится, то на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Gesicht  erkennt;                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це не утаитс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Licht und Rauch schauen zum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ила в мешке да любовь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enster hinauer, den Husten und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рдц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таиш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Liebe kann man nicht verbergen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тельно, чуткость, преданность, готовность к самопожертвованию – качества тех, кто  умеет  дружить  и  любить.  Совершенно  противоположный смысл имеют следующие пословицы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Liebe duldet keinen Zwang           -   насильно мил не будешь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Liebe ist blind           -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юбовь сле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 также  пословицы  и  поговорки,  которые  осуждают   лицемерие, предательство и месть: doppeltes Spiel spielen    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сти двойную иг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mit gleicher Munze zahlen      -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тить той же монетой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овицы, однако, советуют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 Messer wetzt  das  andere   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 рой  другому  яму,  сам  в  нее попадешь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ast du meinen Juden, so habe ich  deinen  Juden       -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 аукнется, так  и  откликнетс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овицы и поговорки – немецкие и русские – хвалить не любят. В них часто высмеиваются и осуждаются такие  недостатки  в  характере  людей,  как безволие, неумение настоять на своем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er Schwanz muss dem Fuchs folgen  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да иголка, туда и нитка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ommt man uber’ Hund, so kommt man uber’ Schwanz  -  Была бы лошадь, а хомут найдетс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ein Wunsch ist mir Befehl   - Как скажешь, так и будет;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chweigst du still, so ist’s dein Will  -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ч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недостаток  является  большой  ошибкой  при  воспитании  детей.  И  эти пословицы и поговорка носят неодобрительный, иронический характер.  Приведем еще несколько пословиц и поговорок, отражающих взаимоотношения  родителей  и детей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leine  Kinder,  kleine  sorgen,  grosse  Kinder,  grosse  Sorgen    -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енькие детки- маленькие бедки, большие детки – большие бедки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e der Abt, so die Monche  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о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ко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хо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leine Kinder treten der Mutter auf die Schmerze, grosse – aufs Herz –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малыми детками горе, с большими вдвое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prich immer zu, doch lass die Hande in Ruh’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зыко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лта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а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л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ва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в семейной жизни  далеко  не  все  благополучно,  более  того, нередко все усложняется, возникают проблемные ситуаци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Stahl  auf  Stein  gibt  Feuer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шла  коса  на камень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Der eine singt Dur, der andere  Moll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  Der  eine  will  hutt,  der andere hott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т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е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т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  пословиц  и  поговорок  отражают  как  начало  отношений  между  супругам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Jeder  ist  seines  Gluckes  Schmied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ждый  кузнец  своего счастья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s kamm, wie es kommen musste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е произошло, как и следовало ожидать,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и разрыв семейно-родственных отношений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llzuscharf macht schartig ,Allzustraff gespannt, zerspringt der Bogen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де  тонко,  там  и рвется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us den Augen, aus dem Sinn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глаз долой, из сердца вон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as kommt davon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к (-то) оно и  бывает  (ничего  удивительного, это естественные последствия)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as  nicht  bluht,  das  kornert  nicht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 ничего  ничего  не получится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 einmal lugt, dem glaubt man nicht und wenn er auch die  Wahrheit  spricht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ин раз солгал -не поверят, когда правду скажешь,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Friede ernahrt, Unfriede verzehrt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ир создает, распря разруш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едко встречаются ситуации, когда партнеры, постоянно общаясь друг с другом, не воспринимают информацию друг о друге, о собственных  качествах, привычках, интересах и делах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ch verstehe immer Bahnhoff!  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че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йм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!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s ist gleich, ob man von der  Katze  gebissen  wird  oder  von  dem Kater,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s ist die Jacke wie die Hose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в лоб, что по лбу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 как  следствие,  случаи,  когда  семейные  неурядицы   становятся достоянием общественност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s ist nichts so fein gesponnen, alles kommt ans Licht der Sonnen  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и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шк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таиш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жающие пытаются оказать  воздействие  на  ход  отношений  внутри семь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е пословицы                                             Русские пословицы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Kleine Handel starken die Liebe;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илые бранятся, только тешатс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as sich liebt, das neckt sich;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ur Mut, es wird schon;    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меле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уде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edes Warum hat sein Darum;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ым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гн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ывае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as in aller Leute Mund, ist nicht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mmer ohne grund;            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eduld bringt Huld / Rosen;  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ерпи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юби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einem Geschick kann niemand entgehen;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удьб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йдеш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                                                                                         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iel Larm aus nichts              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ного шума из-за нич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нной ситуации пословицы предупреждают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o zwei zanken, da sei nicht der Dritte  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ое  дерутся,  третий  не мешай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nn zwei sich streiten,freut sich  der  Dritte  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ое  ссорятся,третьему выгода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 jeder kehre vor seinen (eigenen) Tur; Pfau, schau deine  Beine!;  Willst  du fremde Fehler zahlen,heb an  deine  aufzuzahlen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гих  не  суди,на  себя погля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n Rom ist nicht gut mit dem Papst zu streiten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 чужой  монастырь со своим уставом не ходя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ack schlagt  sich,  Pack  vertragt  sich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ои  собаки  дерутся,чужая  не мешае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er hat gut Rat geben, dem’s  wohl  geht,   Fremdes  Leid  ist  bald vergessen  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ужу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д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ед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с  раннего  детства  связывает  свою  жизнь  с  коллективом. Вначале это детский сад, затем – школа, высшее учебное заведение и  трудовой коллектив. Большую часть своей жизни человек  проводит  на  производстве,  в трудовом  коллективе.  От  того,  как  человек  пройдет  предыдущие   стадии развития,  во  многом  зависит  его  положение  в   сфере   производственных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й. Какую бы ступень в служебной иерархии он не занимал, отношения  с коллективом, поведение и манеры должны соответствовать культуре и не в  коем случае не быть враждебным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 Messer wetzt das andere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рой  другому яму, сам в нее попадешь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 in den Kohl speit, muss ihn essen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плюй в колодец,  воды/водицы придется напитьс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общения люди познают друг друга и правильнее представляют себе, как следует относиться к находящемуся рядом человеку, на что  можно  и на что нельзя рассчитывать,  на  кого  можно,  на  кого  нельзя  положитьс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ому очень  важно  проявить  себя  как  ответственного   и  внимательного сотрудника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 Mann, ein Wort   -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говор дороже денег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bgeredet vor der Zeit gibt  nachher  keinen  Streit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говор-святое дело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ue recht, (und) scheue niemand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 правое дело стой смело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 A sagt, muss auch B  sagen    -  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звался  груздем,  полезай  в кузов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Gelobnis ist ehrlich, halten beschwerlich; versprechen  und  haltenziemt wohl Jungen und Alten  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в /давши слово- держись,  а  не  давши  –крепись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е  руководителя  также  влияет  на  гармонию   отношений   в коллективе, на психологическое и нравственное  развитие  самого  человека  и всю  систему  коллективных  взаимодействий.  Большую  роль  играет   похвала руководителя, а  также  уверенность  сотрудников  в  их  индивидуальности  и необходимости их присутствия на данном предприяти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 den kleinen Dosen sind die  besten  Salben  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олотн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,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ро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er Mensch ehrt den Platz, nicht der Platz den Menschen 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и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in gutes Wort fuhrt die Kuh in den Stahl 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бро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в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шк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ятн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  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а   также   поддержка    (особенно    для    молодых специалистов)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uch der beste Gaul stolpert manchmal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ь о четырех ногах,  и  то спотыкается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ller Anfag ist schwer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х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д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чал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om  ist  nicht  an  einem  Tage  erbaut  worden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ск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з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оилас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urch Schaden wird man klug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шибка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s ist noch kein Meister  vom  Himmel  gefallen  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г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рш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жигаю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 nichts tut, dem misslingt nichts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ошибается тот,  кто  ничего не делает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 большое  количество  пословиц  и  поговорок,   которые одобряют, либо наоборот, не одобряют поведение руководителя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 Rechte  hat,  hat  auch  Pflichten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 кого  права,  у  того  и обязанности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urden sind Burden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льше почет – больше хлопо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ochmut  kommt  vor  dem  Fall  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 заносись  высоко,  придется падать глубоко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uf einer Pfutze ist die Fliege ein  Admiral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як   кулик   на своем  болоте  велик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Selbst ist der Mann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хочу, то и ворочу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eue Besen kehren gut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вая метла чисто мете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ie Hechte im Teich lassen die Fische nicht faul werden;   Die Raben mussen einen Geier haben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то и щука в море, чтобы карась не дремал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часто приходится решать конфликтные ситуации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in magerer Vergleich ist besser als ein fetter Prozess 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уд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и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учш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бр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сор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el Geschrei und doch kein Ei /wenig  Wolle  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ум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н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,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олк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л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chwamm daruber!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тави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т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ichtige Abrede  gibt  keinen  Streit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яд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ядко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говори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адко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ный  руководитель  стремится  создать  у  себя  на   предприятии благоприятную психологическую атмосферу, работая в  которой  весь  коллектив будет настроен на совместную деятельность. А отождествление  целей  индивида и  коллектива  стимулирует  активность  общения,  поведения  человека,   его отношения к группе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er fur alle, alle fur einen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ин за всех и все за одного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nigkeit macht stark   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единении  сила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Gleiche  Rechte,  gleiche  Pflichten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вные   права   –   равные обязанност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ele Hande machen schnell die  Ende  -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рис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жн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,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уде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рузн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, у  которых  близки  культурные  интересы,  потребности,  общий культурный опыт, легко сходятся и объединяются для  совместной  деятельности или  времяпрепровождения.  Очень  часто  сотрудники   становятся   друзьями. Взаимоотношения друзей также нашли отражение в пословицах и поговорках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reunde in der Not gehen Tausend auf ein Lot;  Freundschaft  bewahrt sich in der Not;   Gluck macht Freunde, Ungluck pruft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зь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ют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д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ie beiden werden sich nicht viel nehmen; Gleich und gleich  gesellt sich gern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пог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р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leiche Bruder, gleiche Kappen; Topf und Holz sind gern beisammen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ыба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ыба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иди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дале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o die Liebe treibt, ist kein Weg zu weit 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ля друга и семь  верст не околица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rau,  schau wem 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веряй, но проверяй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it Verwandten iss  und  lach,  aber  nie  Geschafte  mach  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жб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жб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ньг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роз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е,   однако,    часто    препятствуют    самые    разнообразные обстоятельства, в  том  числе  и  неравный  социальный  статус.  В  подобных случаях говорят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Eigennutzlich, keinem nutzlich  -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люб никому не люб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opf  von Ton und Topf von Eisen sollen nicht  zusammen reisen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ык и гусак в паре не идут;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ie Gesunden und Kranken haben ungleiche Gedanken  – 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ший  конному не  товарищ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Ungleich trennt die Freundschaft –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усь свинье не товарищ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бы не складывались отношения между  людьми,  нельзя  забывать  о том, что именно добрые отношения  служат  залогом  взаимопонимания,  которое является движущей силой развития и прогресса в обществе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ируя  выше  сказанное,  следует  отметить,   что   пословицы и поговорки современного  немецкого  языка  содержат  в  своей  семантике   национально-культурный  компонент.  Фразеология,  как  и   лексический   состав   языка, действительно  является  сосредоточением  фоновых  знаний,  помогает  глубже изучить культуру страны изучаемого языка. Проведенное исследование позволяет сделать  вывод,  что  фразеология немецкого языка очень богата. Мир народной мудрости и яркой  фантазии  полон неожиданностей и неразгаданных тайн, которые нам еще предстоит  разгадать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гадочные «души» русского и немецкого народ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речь идет о русском национальном характере, первая и немедленная ассоциация — это душа, которая обычно сопровождается постоянным эпитетом: загадочная. Загадочной представляется русская душа иностранцам, которые много об этом говорят и пишут — то с восхищением, то с насмешк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икий английский мудрец У. Черчилль говорил о России: « It is a riddle wrapped in a mystery inside an enigma [Это загадка, облеченная в тайну, в которой скрывается необъяснимое]»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ём же разница между слов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усского народа, у которого в национальной системе ценностей на первом месте стоит духовность, «душа», главное, стержневое понятие, превосходящее над рассудком, умом, здравым смыслом. Немецкоязычный же мир, наоборот, поставил в основу своего существования Его Величество Здравый Смысл, и поэто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e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Korpe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ло] противопоставляется не душе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a рассудку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Geis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 время как в русском языке две основные ипостаси человека — э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, верне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 и тел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у что устойчивое словосочетание требует именно такого порядка сл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едан душой и телом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, поведение которого противоречит нормам, принятым в данном обществе, по-русски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евнобольно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по немец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geisteskrank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умственно больной]. Иными словами, когда у русских более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представителей немецкоязычного мира более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Geis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конечно, сами эти слова формируют представления о жизни у их носителей, хотя последние этого не сознают и не замечаю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громное количество фразеологизмов со слов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йне редко имеет в немецком перевод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честве эквивалента. Приведем примеры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с душой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rbe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ша моя!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e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ой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г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werden die Seele et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)- in der Dusche(fur sic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)- in der Dusche(von natur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ины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in die Tief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еза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Aufstieg in die Seeleeines Mensc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ой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legte  Leben in die Arbe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- nehmen fur die See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к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ит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die Seele in der Ferse Bl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аспашк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Seele auf Pflug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т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ья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т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ал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die Seele nicht liegen, jemand anderes tut nicht lugen, nicht zu jeder Luge, nic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die Seele ist noch nicht vorhan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я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die Seele ist nicht chav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 So etwas wie ein Gott tun, um jemanden Seele leg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ен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Stein Dus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к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ребут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Katze kratzt an der 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риви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ой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Spiel treib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рыва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uberfordern niemanden Kop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 душе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bneig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те наши души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u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ять над душой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ём только душа держится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a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u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ue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Offnen Sie Ihre 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Nicht tine 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ственная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Zwillings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ди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ы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ам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Machen den beiden Enden treffen 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Meistersoha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ть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ein Herz und eine Seele se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ине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im Grunde des Herze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душе угодно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rz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ой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ом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mit Lieb und see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у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я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-  pro Kopf der Bevolkerrung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шой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ом</w:t>
      </w:r>
      <w:r>
        <w:rPr>
          <w:rFonts w:cs="Times New Roman" w:ascii="Times New Roman" w:hAnsi="Times New Roman"/>
          <w:sz w:val="24"/>
          <w:szCs w:val="24"/>
          <w:lang w:val="de-DE"/>
        </w:rPr>
        <w:t>- mit Leib und Seele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бин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и</w:t>
      </w:r>
      <w:r>
        <w:rPr>
          <w:rFonts w:cs="Times New Roman" w:ascii="Times New Roman" w:hAnsi="Times New Roman"/>
          <w:sz w:val="24"/>
          <w:szCs w:val="24"/>
          <w:lang w:val="de-DE"/>
        </w:rPr>
        <w:t>- im Grunde des Herzens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угодн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-  nach Herzenslust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- das ist ganz (so recht) nach meinem Herzen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-Dafur  habe ich nichts(nicht so viel)ubrig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сей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уш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- von(ganzem)Herzen, herzlihc(gern)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ст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у</w:t>
      </w:r>
      <w:r>
        <w:rPr>
          <w:rFonts w:cs="Times New Roman" w:ascii="Times New Roman" w:hAnsi="Times New Roman"/>
          <w:sz w:val="24"/>
          <w:szCs w:val="24"/>
          <w:lang w:val="de-DE"/>
        </w:rPr>
        <w:t>-Sich (D) das Herz erleichtern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ь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у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-ein Herz und eineSeele sein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ворить по душам с кем-либо-</w:t>
      </w:r>
      <w:r>
        <w:rPr>
          <w:rFonts w:cs="Times New Roman" w:ascii="Times New Roman" w:hAnsi="Times New Roman"/>
          <w:sz w:val="24"/>
          <w:szCs w:val="24"/>
          <w:lang w:val="en-US"/>
        </w:rPr>
        <w:t>Offe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vertraulich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у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pro Kopf der Bevolkerung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денный материал наглядно показывает, что из этих фразеологизмов (список далеко не полный) со слов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большинство слов переводятся на немецкий язык слов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a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er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сердце] и только несколько—слов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Ду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падают в переводе в основном в значении 'человек'. Русские фразеологизмы со слов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ш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  употребительны, особенно в разговорной речи, в то время как многие сочетания со слов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d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See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ют пометы «устаревшее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цы, изучающие русский язык, постоянно испытывают трудности в употреблении данных фразеологизмов, и это не случайно. Так, например, при переводе выражений фразеологического поля „душа" на немецкий язык было установлено, что только 1/ 3 немецких фразеологизмов имеет в своем составе слово „душа", а 2 / 3 переводятся на немецкий язык со словом „сердце"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факт можно объяснить различием в этническом стереотипе восприятия этого понятия: если у немца „душа" ассоциируется чаще с религиозным понятием, то в сознании русского — это не столько „божественное", сколько „человеческое", то есть он связывает ее с психологическими процессами, происходящими внутри самого человека. Разница в представлениях влияет на стилистическое употребление слова „душа" в русских и немецких фразеологизмах. Если в русском языке имеется вся палитра стилей при употреблении этого слова: от самого высокого до самого низкого, то в немецком языке наблюдается трепетное отношение к этому слову, и поэтому немецкие фразеологические выражения со словом „душа", как правило, относятся к нейтральному или высокому стилю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немся к загадочной русской душе — что же это такое? Можно ли ее разгадать с помощью русского языка? Как мы уже видели, русский язык свидетельствует о повышенной эмоциональности, сентиментальности, сердечности русской души, русского национального характер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И. Бердяев объяснил загадочность русской души ее иррациональностью, проистекающей от близости русских (не так задавленных цивилизацией, как западные европейцы) к природе, к «элементарным духам»: «В России духи природы еще не окончательно скованы человеческой цивилизацией. Поэтому в русской природе, в русских домах, в русских людях я часто чувствовал жуткость, таинственность, чего я не чувствую в Западной Европе, где элементарные духи скованы и прикрыты цивилизацией. Западная душа гораздо более рационализирована, упорядочена, организована разумом цивилизации, чем русская душа, в которой всегда остается иррациональный, неорганизованный и неупорядоченный элемент... Русские гораздо более склонны и более способны к общению, чем люди западной цивилизации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т сомнений, ч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се души народов загадочны в глазах других народов, других культу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жое, чуждое, не свое, не родное восприятие мира и общества всегда поражает и поэтому кажется непонятным и загадочным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ваясь на анализе данных фразеологических словарей немецкого  и русского   языков,   стилистических   и   толковых    словарей,    сборников общеупотребительных пословиц и поговорок в немецком  и  русском  языках,  мы сделали следующие выводы: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  Пословицы и поговорки    занимают    важное    место    в    лексико-фразеологической  системе  немецкого  и  русского  языков.  Они широко представлены во фразеологии и отражают  различные  сферы жизни, такие как современное общество, коллектив, семь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 В фразеологизмах со слов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уш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большинство слов переводятся на немецкий язык слов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s He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[сердце] и только несколько— слово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die See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 Душ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die See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впадают в переводе в основном в значении 'человек'. Русские фразеологизмы со слов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уш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ко употребительны, особенно в разговорной речи, в то время как многие сочетания со слово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die See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меют пометы «устаревшее»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  Во многом наблюдается совпадение или незначительные различия в количестве и свойствах пословиц и поговорок, отражающих следующие ценностные понятия: вежливость, решительность, образованность, отношение к воспитанию. В немецком языке с более высокой, чем в русском, активностью в пословицах и поговорках преобладают следующие целостные смыслы: честность, осторожность, трудолюбие, ответственность, сдержанность в речи, бережливость, эгоизм, свобода личности, закрытость семейной жизни. В русском языке заметно большее, чем в немецком, место занимают следующие ценностные понятия: опытность, общительность, корпоративность, патриотизм, справедливость. Специфически присущей русской фразеологии ценностью оказывается гостеприимство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 Общеизвестно,  что  пословицы и поговорки отражают  национальную  специфику языка того  или  иного  общества,  его  самобытность.  Правильное  и  умелое использование  пословиц  и  поговорок  в  речи   придает   ей   неповторимое своеобразие, особый колорит и выразительность. К сожалению,  многие  говорят стандартно, не уклоняясь от  общепринятых  штампов  и  забывая  о  том,  что существует живая эмоциональная речь. Кроме того, необходимо учитывать  и  то обстоятельство, что одна из основных задач коммуникации состоит не только  в передачи информации собеседнику, но и  выражении  своего  отношения,  оценки тех или иных событий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 считаем,  что  данная    работа   является   важной   и актуальной,  так   как   позволяет   изучающим   немецкий   язык   правильно использовать пословицы и поговорки в речи в зависимости  от  коммуникативных ситуаций  и  поможет   избежать   языковых   трудностей   при   чтении   или непосредственном  контакте  с  носителем  языка.  Для  человека,  изучающего иностранный язык  и  владеющего  определенным  запасом  слов,  фразеологизмы представляют значительные трудности, особенно в том случае,  если  в  родном языке коммуниканта нет аналогичного по смыслу фразеологизма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одя итог, следует подчеркнуть, что пословицы и поговорки  играют существенную роль в общение.  Овладеть  фразеологией  иностранного языка  –  значит  добиться  высокой  степени  владения   языком,   так   как фразеология является одним из  наиболее  сложных  аспектов  изучения  языка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ословицы народов мира      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Гостям дважды радуются: встречая и провожая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Что есть в печи, все на стол меч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Умел в гости звать, умей и угощать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Придешь - когда вздумается, а уйдешь - когда позволя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иран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В чужом доме не будь приметлив, а будь приветлив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Добрый гость всегда впору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Кто редко приходит, того хорошо принимаю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Гость необходим хозяину, как дыхание человеку. Но если дыхание входит и не выходит - человек умирае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осточн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У нас на Руси прежде гостю поднес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Горько пить вино, а обнесут мимо - горше того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Ешь, кума, десятую шанежку: я не считаю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Гость хозяину не указчик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Каков хозяин, таких и гостей ему Бог посылае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немец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Гость не кость, - за дверь не выкинешь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Хороша закуска капуста: и на столе не пусто, и съедят - не жалко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Где слова привета, там улыбка для ответ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Без обеда не красна беседа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Приходите - самоварчик поставим, уйдете - чайку попьем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Сперва напои, потом спрашивай, зачем приехали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калмыцкая пословица)</w:t>
      </w:r>
    </w:p>
    <w:p>
      <w:pPr>
        <w:pStyle w:val="Style15"/>
        <w:shd w:fill="FFFFFF" w:val="clear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Звать - зовет, а адреса не дае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русская пословиц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02:00Z</dcterms:created>
  <dc:creator>Светлана Дмитриевна</dc:creator>
  <dc:description/>
  <dc:language>en-US</dc:language>
  <cp:lastModifiedBy>User</cp:lastModifiedBy>
  <dcterms:modified xsi:type="dcterms:W3CDTF">2020-04-12T09:02:00Z</dcterms:modified>
  <cp:revision>2</cp:revision>
  <dc:subject/>
  <dc:title/>
</cp:coreProperties>
</file>