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tml lang="RU" dir="lt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http-equiv="Content-Type" content="text/html; charset=iso-8859-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ProgId" content="Word.Documen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Gener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meta name="Originator" content="Microsoft Word 1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 Folder and file name for header and foo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?replace insert-filelist-filename?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2, &amp;#1050;&amp;#1072;&amp;#1090;&amp;#1077;&amp;#1075;&amp;#1086;&amp;#1088;&amp;#1080;&amp;#1103;: 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 2/&amp;#1059;&amp;#1095;&amp;#1077;&amp;#1090;&amp;#1085;&amp;#1099;&amp;#1077; &amp;#1079;&amp;#1072;&amp;#1087;&amp;#1080;&amp;#1089;&amp;#1080; &amp;#1087;&amp;#1086;&amp;#1083;&amp;#1100;&amp;#1079;&amp;#1086;&amp;#1074;&amp;#1072;&amp;#1090;&amp;#1077;&amp;#1083;&amp;#1077;&amp;#108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o: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Author&gt;&amp;#1043;&amp;#1077;&amp;#1085;&amp;#1085;&amp;#1072;&amp;#1076;&amp;#1080;&amp;#1081; &amp;#1058;&amp;#1086;&amp;#1088;&amp;#1075;&amp;#1072;&amp;#1096;&amp;#1080;&amp;#1085;&lt;/o: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emplate&gt;moodleQuestion.dotx&lt;/o:Templa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Author&gt;&amp;#1043;&amp;#1077;&amp;#1085;&amp;#1085;&amp;#1072;&amp;#1076;&amp;#1080;&amp;#1081; &amp;#1058;&amp;#1086;&amp;#1088;&amp;#1075;&amp;#1072;&amp;#1096;&amp;#1080;&amp;#1085;&lt;/o:Last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itle&gt;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2, &amp;#1050;&amp;#1072;&amp;#1090;&amp;#1077;&amp;#1075;&amp;#1086;&amp;#1088;&amp;#1080;&amp;#1103;: 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 2/&amp;#1059;&amp;#1095;&amp;#1077;&amp;#1090;&amp;#1085;&amp;#1099;&amp;#1077; &amp;#1079;&amp;#1072;&amp;#1087;&amp;#1080;&amp;#1089;&amp;#1080; &amp;#1087;&amp;#1086;&amp;#1083;&amp;#1100;&amp;#1079;&amp;#1086;&amp;#1074;&amp;#1072;&amp;#1090;&amp;#1077;&amp;#1083;&amp;#1077;&amp;#1081;&lt;/o: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Revision&gt;1&lt;/o:Revi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TotalTime&gt;1&lt;/o:TotalTi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Printed&gt;2019-07-15T00:00:00Z&lt;/o:LastPrin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reated&gt;2019-07-15T00:00:00Z&lt;/o:Creat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astSaved&gt;2019-07-15T00:00:00Z&lt;/o:LastSav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ges&gt;1&lt;/o:Pag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Company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Lines&gt;1&lt;/o:Lin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Paragraphs&gt;1&lt;/o:Paragraph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o:Version&gt;14.00&lt;/o:Vers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o: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CustomDocumentProperties xmlns:o="urn:schemas-microsoft-com:office:offi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o:DC.Type&gt;Question&lt;/o:DC.Type&gt;&lt;o:moodleQuestionSeqNum&gt;10&lt;/o:moodleQuestionSeqNum&gt;&lt;o:moodleCourseID&gt;67&lt;/o:moodleCourseID&gt;&lt;o:moodleImages&gt;0&lt;/o:moodleImages&gt;&lt;o:moodleLanguage&gt;ru&lt;/o:moodleLanguage&gt;&lt;o:moodleRelease&gt;3.4.4 (Build: 20180709)&lt;/o:moodleRelease&gt;&lt;o:moodleURL&gt;https://btpit36.ru/&lt;/o:moodleURL&gt;&lt;o:moodleUsername&gt;gentor53&lt;/o:moodleUser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o:CustomDocumentProperti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WordDocument xmlns:w="urn:schemas-microsoft-com:office:wor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ttachedTemplate HRef="moodleQuestion.dotx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w:UpdateStylesOnOpen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PunctuationKern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View&gt;Print&lt;/w:View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BreakWrapp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SnapToGridInCell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WrapTextWithPunc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UseAsianBreakRu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w:DontGrowAutofi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/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w:LatentStyles xmlns:w="urn:schemas-microsoft-com:office:word" DefLockedState="false" LatentStyleCount="156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/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Title, li.MsoListTitle, div.MsoList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Numbered style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nt-kerning: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line-height-al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outline-level: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0cm list 54.0pt 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3 lfo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4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 Inden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-.3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 lines-togeth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Heading 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 level5 lfo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, li.MsoListBullet, div.MsoList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1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2, li.MsoListBullet2, div.MsoListBulle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2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3, li.MsoListBullet3, div.MsoListBulle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3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Bullet4, li.MsoListBullet4, div.MsoListBullet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Bullet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2 level4 lfo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Reset, li.ListNumberReset, div.ListNumber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1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, li.MsoListNumber, div.MsoLis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2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, li.MsoListContinue, div.MsoList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2, li.MsoListNumber2, div.MsoListNumbe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3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2, li.MsoListContinue2, div.MsoListContinu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2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3, li.MsoListNumber3, div.MsoListNumber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4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3, li.MsoListContinue3, div.MsoListContinu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3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Number4, li.MsoListNumber4, div.MsoListNumbe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4 level5 lfo4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ListContinue4, li.MsoListContinue4, div.MsoListContinu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Continue 4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aption, li.MsoCaption, div.MsoCa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Ca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75in 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6 level2 lfo6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Title, li.TableTitle, div.Tabl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Table Titl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7 level2 lfo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Question, li.QFQuestion, div.QF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Ques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in 0.25in 0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0.3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0 level2 lfo1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Reset, li.QFOptionReset, div.QFOption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QF Option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1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Option, li.QFOption, div.QF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Optio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0.2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2 level2 lfo1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Reset, li.ListNumberalphaReset, div.ListNumberalpha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style-name:"List Number alpha Rese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1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ListNumberalpha, li.ListNumberalpha, div.ListNumber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List Number alph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-stops:list 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3 level2 lfo13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itle, li.MsoTitle, div.Mso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areast-font-family:"Times New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idi-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Subtitle, li.MsoSubtitle, div.MsoSub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1, li.MsoToc1, div.MsoTo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Toc2, li.MsoToc2, div.MsoTo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justif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.35in right dotted 5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top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bottom-alt:solid windowtext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dding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1.0pt 0in 1.0pt 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noteText, li.MsoFootnoteText, div.MsoFootnote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n.MsoFootnote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vertical-align:super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CommentText, li.MsoCommentText, div.MsoComment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lockText, li.MsoBlockText, div.MsoBlock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2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, li.MsoBodyText, div.MsoBody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12.2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BodyTextFirst, li.MsoBodyTextFirst, div.MsoBodyTex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ody Text Firs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BlockQuote, li.BlockQuote, div.Block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Block Qu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Figure, li.Figure, div.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Figur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Body Te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line-height:12.0pt; Omit line height, so that figure displays in fu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out-grid-mode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ansi-font-family:"Times New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ormal, li.QFNormal, div.QF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Heading, li.QFHeading, div.QFH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Head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next:"QF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.0in; /* EC: Check thi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Feedback, li.QFFeedback, div.QF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Feedback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font-style:italic;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Grade, li.QFGrade, div.QFG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Grad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Type, li.QFType, div.QF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Typ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Name, li.QFName, div.QF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Nam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Weight, li.QFWeight, div.QF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Weigh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r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tyle:ital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CaseStudy, li.QFCaseStudy, div.QFCaseStu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CaseStud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Answer, li.QFAnswer, div.QF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Answ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ItemNumber, li.QFItemNumber, div.QFItem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ame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style-next:"QF Item Numb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top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bottom: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ist:l17 level2 lfo17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QFID, li.QFID, div.QF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QF I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font-style:italic;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Header, li.MsoHeader, div.Mso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-1.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right 41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Demi ITC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MsoFooter, li.MsoFooter, div.MsoFoo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argin-top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indent:-.7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b-stops:center 207.6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7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Eras Medium ITC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pacer, li.spacer, div.sp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spac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whi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Tab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border: sol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dding-alt: 0cm 0.0cm 0cm 0.0c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collapse: collap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-spacing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dth: 100%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insid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Head, li.TableHead, div.Table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ce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RowHead, li.TableRowHead, div.TableRow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Row Hea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top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margin-bottom-alt: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so-line-height-rule:exactly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weight: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, li.Cell, div.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.1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Cell2, li.Cell2, div.Cel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Cell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after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"Times New Roman", Palatino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Table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Table No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-break-before:avo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9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, "Frutiger 55 Roman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Bootstrap Alert Compon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uccess, li.Success, div.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Succes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DFF0D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 #D0E9C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D0E9C6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Warning, li.Warning, div.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Warning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CF8E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FBEED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FBEED5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Info, li.Info, div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Inf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 #D9EDF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BCE8F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BCE8F1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Danger, li.Danger, div.Da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mso-style-name:"Danger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top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righ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bottom: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-alig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-height:13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:#B94A4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:#F2DE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rder:#EED3D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border-alt:solid #EED3D7 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ansi-language:R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size:1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-family:Ari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List definitions: do not edit by ha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0i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\.%3\.%4\.%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weight:normal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2D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2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A0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Wingdings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Aria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deci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3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54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4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72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4:leve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roman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5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0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9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6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Figur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Table 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0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8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0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%2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QF Option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2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u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2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tyle-link:"List Number alpha Reset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3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lpha-low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(%2\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36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5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%1\.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6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bull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\F0B7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ab-stop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-left: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-indent:-1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-family:"Symbol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mso-list-id:10000001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tex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ist l17:leve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format:arabic-leading-zer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suffix:no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o-level-number-position:lef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Pag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210mm 297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pag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size:535.7pt 697.7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gin:1.0in 48.25pt 1.0in 130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head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footer-margin:35.3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ge-numbers-chapter-style:header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title-page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.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page:Sect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body lang="EN-UK" style="tab-interval:36.0p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!--Institution: --&gt;&lt;!--Moodle language: ru--&gt;&lt;!--Moodle URL: https://btpit36.ru/--&gt;&lt;!--Course name: 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2--&gt;&lt;!--Course ID: 67--&gt;&lt;!--Author name: &amp;#1043;&amp;#1077;&amp;#1085;&amp;#1085;&amp;#1072;&amp;#1076;&amp;#1080;&amp;#1081; &amp;#1058;&amp;#1086;&amp;#1088;&amp;#1075;&amp;#1072;&amp;#1096;&amp;#1080;&amp;#1085;--&gt;&lt;!--Author ID: --&gt;&lt;!--Author username: gentor53--&gt;&lt;!--Contains embedded images: 0--&gt;&lt;p class="MsoTitle"&gt;&amp;#1054;&amp;#1055;.07 &amp;#1054;&amp;#1087;&amp;#1077;&amp;#1088;&amp;#1072;&amp;#1094;&amp;#1080;&amp;#1086;&amp;#1085;&amp;#1085;&amp;#1099;&amp;#1077; &amp;#1089;&amp;#1080;&amp;#1089;&amp;#1090;&amp;#1077;&amp;#1084;&amp;#1099; &amp;#1080; &amp;#1089;&amp;#1088;&amp;#1077;&amp;#1076;&amp;#1099; &amp;#1095;.2&lt;/p&gt;&lt;h1 class="MsoHeading1"&gt;&amp;#1055;&amp;#1086; &amp;#1091;&amp;#1084;&amp;#1086;&amp;#1083;&amp;#1095;&amp;#1072;&amp;#1085;&amp;#1080;&amp;#1102; &amp;#1076;&amp;#1083;&amp;#1103; &amp;#1054;&amp;#1087;&amp;#1077;&amp;#1088;&amp;#1072;&amp;#1094;&amp;#1080;&amp;#1086;&amp;#1085;&amp;#1085;&amp;#1099;&amp;#1077; &amp;#1089;&amp;#1080;&amp;#1089;&amp;#1090;&amp;#1077;&amp;#1084;&amp;#1099; 2/&amp;#1059;&amp;#1095;&amp;#1077;&amp;#1090;&amp;#1085;&amp;#1099;&amp;#1077; &amp;#1079;&amp;#1072;&amp;#1087;&amp;#1080;&amp;#1089;&amp;#1080; &amp;#1087;&amp;#1086;&amp;#1083;&amp;#1100;&amp;#1079;&amp;#1086;&amp;#1074;&amp;#1072;&amp;#1090;&amp;#1077;&amp;#1083;&amp;#1077;&amp;#1081;&lt;/h1&gt;&lt;h2 class="MsoHeading2"&gt;2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7;&amp;#1086;&amp;#1087;&amp;#1086;&amp;#1089;&amp;#1090;&amp;#1072;&amp;#1074;&amp;#1100;&amp;#1090;&amp;#1077; &amp;#1075;&amp;#1088;&amp;#1091;&amp;#1087;&amp;#1087;&amp;#1099; &amp;#1087;&amp;#1086;&amp;#1083;&amp;#1100;&amp;#1079;&amp;#1086;&amp;#1074;&amp;#1072;&amp;#1090;&amp;#1077;&amp;#1083;&amp;#1077;&amp;#1081; &amp;#1080; &amp;#1080;&amp;#1093; &amp;#1086;&amp;#1087;&amp;#1088;&amp;#1077;&amp;#1076;&amp;#1077;&amp;#1083;&amp;#1077;&amp;#1085;&amp;#1080;&amp;#1103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T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77;&amp;#1088;&amp;#1077;&amp;#1084;&amp;#1077;&amp;#1096;&amp;#1072;&amp;#1090;&amp;#1100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ListNumber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42;&amp;#1086;&amp;#1087;&amp;#1088;&amp;#1086;&amp;#108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4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40;&amp;#1076;&amp;#1084;&amp;#1080;&amp;#1085;&amp;#1080;&amp;#1089;&amp;#1090;&amp;#1088;&amp;#1072;&amp;#1090;&amp;#1086;&amp;#1088;&amp;#1099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5;&amp;#1086;&amp;#1083;&amp;#1100;&amp;#1079;&amp;#1086;&amp;#1074;&amp;#1072;&amp;#1090;&amp;#1077;&amp;#1083;&amp;#1080;, &amp;#1074;&amp;#1093;&amp;#1086;&amp;#1076;&amp;#1103;&amp;#1097;&amp;#1080;&amp;#1077; &amp;#1074; &amp;#1101;&amp;#1090;&amp;#1091; &amp;#1075;&amp;#1088;&amp;#1091;&amp;#1087;&amp;#1087;&amp;#1091;, &amp;#1080;&amp;#1084;&amp;#1077;&amp;#1102;&amp;#1090; &amp;#1087;&amp;#1086;&amp;#1083;&amp;#1085;&amp;#1099;&amp;#1081; &amp;#1076;&amp;#1086;&amp;#1089;&amp;#1090;&amp;#1091;&amp;#1087; &amp;#1085;&amp;#1072; &amp;#1091;&amp;#1087;&amp;#1088;&amp;#1072;&amp;#1074;&amp;#1083;&amp;#1077;&amp;#1085;&amp;#1080;&amp;#1077; &amp;#1082;&amp;#1086;&amp;#1084;&amp;#1087;&amp;#1100;&amp;#1102;&amp;#1090;&amp;#1077;&amp;#1088;&amp;#1086;&amp;#1084; &amp;#1080; &amp;#1084;&amp;#1086;&amp;#1075;&amp;#1091;&amp;#1090; &amp;#1087;&amp;#1088;&amp;#1080; &amp;#1085;&amp;#1077;&amp;#1086;&amp;#1073;&amp;#1093;&amp;#1086;&amp;#1076;&amp;#1080;&amp;#1084;&amp;#1086;&amp;#1089;&amp;#1090;&amp;#1080; &amp;#1085;&amp;#1072;&amp;#1079;&amp;#1085;&amp;#1072;&amp;#1095;&amp;#1072;&amp;#1090;&amp;#1100; &amp;#1087;&amp;#1086;&amp;#1083;&amp;#1100;&amp;#1079;&amp;#1086;&amp;#1074;&amp;#1072;&amp;#1090;&amp;#1077;&amp;#1083;&amp;#1103;&amp;#1084; &amp;#1087;&amp;#1088;&amp;#1072;&amp;#1074;&amp;#1072; &amp;#1087;&amp;#1086;&amp;#1083;&amp;#1100;&amp;#1079;&amp;#1086;&amp;#1074;&amp;#1072;&amp;#1090;&amp;#1077;&amp;#1083;&amp;#1077;&amp;#1081; &amp;#1080; &amp;#1088;&amp;#1072;&amp;#1079;&amp;#1088;&amp;#1077;&amp;#1096;&amp;#1077;&amp;#1085;&amp;#1080;&amp;#1103; &amp;#1085;&amp;#1072; &amp;#1091;&amp;#1087;&amp;#1088;&amp;#1072;&amp;#1074;&amp;#1083;&amp;#1077;&amp;#1085;&amp;#1080;&amp;#1077; &amp;#1076;&amp;#1086;&amp;#1089;&amp;#1090;&amp;#1091;&amp;#1087;&amp;#1086;&amp;#108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4;&amp;#1087;&amp;#1077;&amp;#1088;&amp;#1072;&amp;#1090;&amp;#1086;&amp;#1088;&amp;#1099; &amp;#1072;&amp;#1088;&amp;#1093;&amp;#1080;&amp;#1074;&amp;#1072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5;&amp;#1086;&amp;#1083;&amp;#1100;&amp;#1079;&amp;#1086;&amp;#1074;&amp;#1072;&amp;#1090;&amp;#1077;&amp;#1083;&amp;#1080;, &amp;#1074;&amp;#1093;&amp;#1086;&amp;#1076;&amp;#1103;&amp;#1097;&amp;#1080;&amp;#1077; &amp;#1074; &amp;#1101;&amp;#1090;&amp;#1091; &amp;#1075;&amp;#1088;&amp;#1091;&amp;#1087;&amp;#1087;&amp;#1091;, &amp;#1084;&amp;#1086;&amp;#1075;&amp;#1091;&amp;#1090; &amp;#1072;&amp;#1088;&amp;#1093;&amp;#1080;&amp;#1074;&amp;#1080;&amp;#1088;&amp;#1086;&amp;#1074;&amp;#1072;&amp;#1090;&amp;#1100; &amp;#1080; &amp;#1074;&amp;#1086;&amp;#1089;&amp;#1089;&amp;#1090;&amp;#1072;&amp;#1085;&amp;#1072;&amp;#1074;&amp;#1083;&amp;#1080;&amp;#1074;&amp;#1072;&amp;#1090;&amp;#1100; &amp;#1092;&amp;#1072;&amp;#1081;&amp;#1083;&amp;#1099; &amp;#1085;&amp;#1072; &amp;#1082;&amp;#1086;&amp;#1084;&amp;#1087;&amp;#1100;&amp;#1102;&amp;#1090;&amp;#1077;&amp;#1088;&amp;#1077; &amp;#1085;&amp;#1077;&amp;#1079;&amp;#1072;&amp;#1074;&amp;#1080;&amp;#1089;&amp;#1080;&amp;#1084;&amp;#1086; &amp;#1086;&amp;#1090; &amp;#1083;&amp;#1102;&amp;#1073;&amp;#1099;&amp;#1093; &amp;#1088;&amp;#1072;&amp;#1079;&amp;#1088;&amp;#1077;&amp;#1096;&amp;#1077;&amp;#1085;&amp;#1080;&amp;#1081;, &amp;#1082;&amp;#1086;&amp;#1090;&amp;#1086;&amp;#1088;&amp;#1099;&amp;#1084;&amp;#1080; &amp;#1079;&amp;#1072;&amp;#1097;&amp;#1080;&amp;#1097;&amp;#1077;&amp;#1085;&amp;#1099; &amp;#1101;&amp;#1090;&amp;#1080; &amp;#1092;&amp;#1072;&amp;#1081;&amp;#1083;&amp;#1099;. &amp;#1063;&amp;#1083;&amp;#1077;&amp;#1085;&amp;#1099; &amp;#1101;&amp;#1090;&amp;#1086;&amp;#1081; &amp;#1075;&amp;#1088;&amp;#1091;&amp;#1087;&amp;#1087;&amp;#1099; &amp;#1085;&amp;#1077; &amp;#1084;&amp;#1086;&amp;#1075;&amp;#1091;&amp;#1090; &amp;#1080;&amp;#1079;&amp;#1084;&amp;#1077;&amp;#1085;&amp;#1103;&amp;#1090;&amp;#1100; &amp;#1087;&amp;#1072;&amp;#1088;&amp;#1072;&amp;#1084;&amp;#1077;&amp;#1090;&amp;#1088;&amp;#1099; &amp;#1073;&amp;#1077;&amp;#1079;&amp;#1086;&amp;#1087;&amp;#1072;&amp;#1089;&amp;#1085;&amp;#1086;&amp;#1089;&amp;#1090;&amp;#108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4;&amp;#1087;&amp;#1077;&amp;#1088;&amp;#1072;&amp;#1090;&amp;#1086;&amp;#1088;&amp;#1099; &amp;#1082;&amp;#1088;&amp;#1080;&amp;#1087;&amp;#1090;&amp;#1086;&amp;#1075;&amp;#1088;&amp;#1072;&amp;#1092;&amp;#1080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4.</w:t>
        <w:tab/>
        <w:t>&amp;#1063;&amp;#1083;&amp;#1077;&amp;#1085;&amp;#1072;&amp;#1084; &amp;#1101;&amp;#1090;&amp;#1086;&amp;#1081; &amp;#1075;&amp;#1088;&amp;#1091;&amp;#1087;&amp;#1087;&amp;#1099; &amp;#1088;&amp;#1072;&amp;#1079;&amp;#1088;&amp;#1077;&amp;#1096;&amp;#1077;&amp;#1085;&amp;#1086; &amp;#1074;&amp;#1099;&amp;#1087;&amp;#1086;&amp;#1083;&amp;#1085;&amp;#1077;&amp;#1085;&amp;#1080;&amp;#1077; &amp;#1086;&amp;#1087;&amp;#1077;&amp;#1088;&amp;#1072;&amp;#1094;&amp;#1080;&amp;#1081; &amp;#1096;&amp;#1080;&amp;#1092;&amp;#1088;&amp;#1086;&amp;#1074;&amp;#1072;&amp;#1085;&amp;#1080;&amp;#1103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43;&amp;#1088;&amp;#1091;&amp;#1087;&amp;#1087;&amp;#1072; &amp;#1091;&amp;#1076;&amp;#1072;&amp;#1083;&amp;#1105;&amp;#1085;&amp;#1085;&amp;#1099;&amp;#1093; &amp;#1087;&amp;#1086;&amp;#1084;&amp;#1086;&amp;#1097;&amp;#1085;&amp;#1080;&amp;#1082;&amp;#1086;&amp;#1074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1.</w:t>
        <w:tab/>
        <w:t>&amp;#1063;&amp;#1083;&amp;#1077;&amp;#1085;&amp;#1099; &amp;#1101;&amp;#1090;&amp;#1086;&amp;#1081; &amp;#1075;&amp;#1088;&amp;#1091;&amp;#1087;&amp;#1087;&amp;#1099; &amp;#1084;&amp;#1086;&amp;#1075;&amp;#1091;&amp;#1090; &amp;#1087;&amp;#1088;&amp;#1077;&amp;#1076;&amp;#1083;&amp;#1072;&amp;#1075;&amp;#1072;&amp;#1090;&amp;#1100; &amp;#1091;&amp;#1076;&amp;#1072;&amp;#1083;&amp;#1105;&amp;#1085;&amp;#1085;&amp;#1091;&amp;#1102; &amp;#1087;&amp;#1086;&amp;#1084;&amp;#1086;&amp;#1097;&amp;#1100; &amp;#1087;&amp;#1086;&amp;#1083;&amp;#1100;&amp;#1079;&amp;#1086;&amp;#1074;&amp;#1072;&amp;#1090;&amp;#1077;&amp;#1083;&amp;#1103;&amp;#1084; &amp;#1076;&amp;#1072;&amp;#1085;&amp;#1085;&amp;#1086;&amp;#1075;&amp;#1086; &amp;#1082;&amp;#1086;&amp;#1084;&amp;#1087;&amp;#1100;&amp;#1102;&amp;#1090;&amp;#1077;&amp;#1088;&amp;#107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63;&amp;#1080;&amp;#1090;&amp;#1072;&amp;#1090;&amp;#1077;&amp;#1083;&amp;#1080; &amp;#1078;&amp;#1091;&amp;#1088;&amp;#1085;&amp;#1072;&amp;#1083;&amp;#1072; &amp;#1089;&amp;#1086;&amp;#1073;&amp;#1099;&amp;#1090;&amp;#1080;&amp;#1081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3.</w:t>
        <w:tab/>
        <w:t>&amp;#1063;&amp;#1083;&amp;#1077;&amp;#1085;&amp;#1072;&amp;#1084; &amp;#1101;&amp;#1090;&amp;#1086;&amp;#1081; &amp;#1075;&amp;#1088;&amp;#1091;&amp;#1087;&amp;#1087;&amp;#1099; &amp;#1088;&amp;#1072;&amp;#1079;&amp;#1088;&amp;#1077;&amp;#1096;&amp;#1072;&amp;#1077;&amp;#1090;&amp;#1089;&amp;#1103; &amp;#1079;&amp;#1072;&amp;#1087;&amp;#1091;&amp;#1089;&amp;#1082;&amp;#1072;&amp;#1090;&amp;#1100; &amp;#1078;&amp;#1091;&amp;#1088;&amp;#1085;&amp;#1072;&amp;#1083; &amp;#1089;&amp;#1086;&amp;#1073;&amp;#1099;&amp;#1090;&amp;#1080;&amp;#1081; Windows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43;&amp;#1086;&amp;#1089;&amp;#1090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6.</w:t>
        <w:tab/>
        <w:t>&amp;#1055;&amp;#1086;&amp;#1083;&amp;#1100;&amp;#1079;&amp;#1086;&amp;#1074;&amp;#1072;&amp;#1090;&amp;#1077;&amp;#1083;&amp;#1080;, &amp;#1074;&amp;#1093;&amp;#1086;&amp;#1076;&amp;#1103;&amp;#1097;&amp;#1080;&amp;#1077; &amp;#1074; &amp;#1101;&amp;#1090;&amp;#1091; &amp;#1075;&amp;#1088;&amp;#1091;&amp;#1087;&amp;#1087;&amp;#1091;, &amp;#1087;&amp;#1086;&amp;#1083;&amp;#1091;&amp;#1095;&amp;#1072;&amp;#1102;&amp;#1090; &amp;#1074;&amp;#1088;&amp;#1077;&amp;#1084;&amp;#1077;&amp;#1085;&amp;#1085;&amp;#1099;&amp;#1081; &amp;#1087;&amp;#1088;&amp;#1086;&amp;#1092;&amp;#1080;&amp;#1083;&amp;#1100;, &amp;#1082;&amp;#1086;&amp;#1090;&amp;#1086;&amp;#1088;&amp;#1099;&amp;#1081; &amp;#1089;&amp;#1086;&amp;#1079;&amp;#1076;&amp;#1072;&amp;#1105;&amp;#1090;&amp;#1089;&amp;#1103; &amp;#1087;&amp;#1088;&amp;#1080; &amp;#1074;&amp;#1093;&amp;#1086;&amp;#1076;&amp;#1077; &amp;#1087;&amp;#1086;&amp;#1083;&amp;#1100;&amp;#1079;&amp;#1086;&amp;#1074;&amp;#1072;&amp;#1090;&amp;#1077;&amp;#1083;&amp;#1103; &amp;#1074; &amp;#1089;&amp;#1080;&amp;#1089;&amp;#1090;&amp;#1077;&amp;#1084;&amp;#1091; &amp;#1080; &amp;#1091;&amp;#1076;&amp;#1072;&amp;#1083;&amp;#1103;&amp;#1077;&amp;#1090;&amp;#1089;&amp;#1103; &amp;#1087;&amp;#1088;&amp;#1080; &amp;#1074;&amp;#1099;&amp;#1093;&amp;#1086;&amp;#1076;&amp;#1077; &amp;#1080;&amp;#1079; &amp;#1085;&amp;#1077;&amp;#1105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99; &amp;#1076;&amp;#1086;&amp;#1083;&amp;#1078;&amp;#1085;&amp;#1099; &amp;#1091;&amp;#1082;&amp;#1072;&amp;#1079;&amp;#1072;&amp;#1090;&amp;#1100; &amp;#1087;&amp;#1086; &amp;#1084;&amp;#1077;&amp;#1085;&amp;#1100;&amp;#1096;&amp;#1077;&amp;#1081; &amp;#1084;&amp;#1077;&amp;#1088;&amp;#1077; &amp;#1076;&amp;#1074;&amp;#1072; &amp;#1074;&amp;#1086;&amp;#1087;&amp;#1088;&amp;#1086;&amp;#1089;&amp;#1072; &amp;#1080; &amp;#1090;&amp;#1088;&amp;#1080; &amp;#1086;&amp;#1090;&amp;#1074;&amp;#1077;&amp;#1090;&amp;#1072;. &amp;#1042;&amp;#1099; &amp;#1084;&amp;#1086;&amp;#1078;&amp;#1077;&amp;#1090;&amp;#1077; &amp;#1074;&amp;#1082;&amp;#1083;&amp;#1102;&amp;#1095;&amp;#1080;&amp;#1090;&amp;#1100; &amp;#1076;&amp;#1086;&amp;#1087;&amp;#1086;&amp;#1083;&amp;#1085;&amp;#1080;&amp;#1090;&amp;#1077;&amp;#1083;&amp;#1100;&amp;#1085;&amp;#1099;&amp;#1077; &amp;#1085;&amp;#1077;&amp;#1087;&amp;#1088;&amp;#1072;&amp;#1074;&amp;#1080;&amp;#1083;&amp;#1100;&amp;#1085;&amp;#1099;&amp;#1077; &amp;#1086;&amp;#1090;&amp;#1074;&amp;#1077;&amp;#1090;&amp;#1099;, &amp;#1089;&amp;#1086;&amp;#1079;&amp;#1076;&amp;#1072;&amp;#1074; &amp;#1086;&amp;#1090;&amp;#1074;&amp;#1077;&amp;#1090; &amp;#1085;&amp;#1072; &amp;#1087;&amp;#1091;&amp;#1089;&amp;#1090;&amp;#1086;&amp;#1081; &amp;#1074;&amp;#1086;&amp;#1087;&amp;#1088;&amp;#1086;&amp;#1089;. &amp;#1047;&amp;#1072;&amp;#1087;&amp;#1080;&amp;#1089;&amp;#1080;, &amp;#1075;&amp;#1076;&amp;#1077; &amp;#1080; &amp;#1074;&amp;#1086;&amp;#1087;&amp;#1088;&amp;#1086;&amp;#1089; &amp;#1080; &amp;#1086;&amp;#1090;&amp;#1074;&amp;#1077;&amp;#1090; &amp;#1087;&amp;#1091;&amp;#1089;&amp;#1090;&amp;#1099;&amp;#1077;, &amp;#1073;&amp;#1091;&amp;#1076;&amp;#1091;&amp;#1090; &amp;#1080;&amp;#1075;&amp;#1085;&amp;#1086;&amp;#1088;&amp;#1080;&amp;#1088;&amp;#1086;&amp;#1074;&amp;#1072;&amp;#1090;&amp;#1100;&amp;#1089;&amp;#1103;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4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7;&amp;#1086;&amp;#1087;&amp;#1086;&amp;#1089;&amp;#1090;&amp;#1072;&amp;#1074;&amp;#1100;&amp;#1090;&amp;#1077; &amp;#1075;&amp;#1088;&amp;#1091;&amp;#1087;&amp;#1087;&amp;#1099; &amp;#1087;&amp;#1086;&amp;#1083;&amp;#1100;&amp;#1079;&amp;#1086;&amp;#1074;&amp;#1072;&amp;#1090;&amp;#1077;&amp;#1083;&amp;#1077;&amp;#1081; &amp;#1080; &amp;#1080;&amp;#1093; &amp;#1086;&amp;#1087;&amp;#1088;&amp;#1077;&amp;#1076;&amp;#1077;&amp;#1083;&amp;#1077;&amp;#1085;&amp;#1080;&amp;#1103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T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77;&amp;#1088;&amp;#1077;&amp;#1084;&amp;#1077;&amp;#1096;&amp;#1072;&amp;#1090;&amp;#1100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ListNumber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42;&amp;#1086;&amp;#1087;&amp;#1088;&amp;#1086;&amp;#108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4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4;&amp;#1087;&amp;#1077;&amp;#1088;&amp;#1072;&amp;#1090;&amp;#1086;&amp;#1088;&amp;#1099; &amp;#1085;&amp;#1072;&amp;#1089;&amp;#1090;&amp;#1088;&amp;#1086;&amp;#1081;&amp;#1082;&amp;#1080; &amp;#1089;&amp;#1077;&amp;#1090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5;&amp;#1086;&amp;#1083;&amp;#1100;&amp;#1079;&amp;#1086;&amp;#1074;&amp;#1072;&amp;#1090;&amp;#1077;&amp;#1083;&amp;#1080;, &amp;#1074;&amp;#1093;&amp;#1086;&amp;#1076;&amp;#1103;&amp;#1097;&amp;#1080;&amp;#1077; &amp;#1074; &amp;#1101;&amp;#1090;&amp;#1091; &amp;#1075;&amp;#1088;&amp;#1091;&amp;#1087;&amp;#1087;&amp;#1091;, &amp;#1084;&amp;#1086;&amp;#1075;&amp;#1091;&amp;#1090; &amp;#1080;&amp;#1079;&amp;#1084;&amp;#1077;&amp;#1085;&amp;#1103;&amp;#1090;&amp;#1100; &amp;#1087;&amp;#1072;&amp;#1088;&amp;#1072;&amp;#1084;&amp;#1077;&amp;#1090;&amp;#1088;&amp;#1099; TCP/IP, &amp;#1072; &amp;#1090;&amp;#1072;&amp;#1082;&amp;#1078;&amp;#1077; &amp;#1086;&amp;#1073;&amp;#1085;&amp;#1086;&amp;#1074;&amp;#1083;&amp;#1103;&amp;#1090;&amp;#1100; &amp;#1080; &amp;#1086;&amp;#1089;&amp;#1074;&amp;#1086;&amp;#1073;&amp;#1086;&amp;#1078;&amp;#1076;&amp;#1072;&amp;#1090;&amp;#1100; &amp;#1072;&amp;#1076;&amp;#1088;&amp;#1077;&amp;#1089;&amp;#1072; TCP/IP. &amp;#1069;&amp;#1090;&amp;#1072; &amp;#1075;&amp;#1088;&amp;#1091;&amp;#1087;&amp;#1087;&amp;#1072; &amp;#1085;&amp;#1077; &amp;#1080;&amp;#1084;&amp;#1077;&amp;#1077;&amp;#1090; &amp;#1095;&amp;#1083;&amp;#1077;&amp;#1085;&amp;#1086;&amp;#1074; &amp;#1087;&amp;#1086; &amp;#1091;&amp;#1084;&amp;#1086;&amp;#1083;&amp;#1095;&amp;#1072;&amp;#1085;&amp;#1080;&amp;#110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5;&amp;#1086;&amp;#1083;&amp;#1100;&amp;#1079;&amp;#1086;&amp;#1074;&amp;#1072;&amp;#1090;&amp;#1077;&amp;#1083;&amp;#1080; &amp;#1091;&amp;#1076;&amp;#1072;&amp;#1083;&amp;#1105;&amp;#1085;&amp;#1085;&amp;#1086;&amp;#1075;&amp;#1086; &amp;#1088;&amp;#1072;&amp;#1073;&amp;#1086;&amp;#1095;&amp;#1077;&amp;#1075;&amp;#1086; &amp;#1089;&amp;#1090;&amp;#1086;&amp;#1083;&amp;#1072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5;&amp;#1086;&amp;#1083;&amp;#1100;&amp;#1079;&amp;#1086;&amp;#1074;&amp;#1072;&amp;#1090;&amp;#1077;&amp;#1083;&amp;#1080;, &amp;#1074;&amp;#1093;&amp;#1086;&amp;#1076;&amp;#1103;&amp;#1097;&amp;#1080;&amp;#1077; &amp;#1074; &amp;#1101;&amp;#1090;&amp;#1091; &amp;#1075;&amp;#1088;&amp;#1091;&amp;#1087;&amp;#1087;&amp;#1091;, &amp;#1080;&amp;#1084;&amp;#1077;&amp;#1102;&amp;#1090; &amp;#1087;&amp;#1088;&amp;#1072;&amp;#1074;&amp;#1086; &amp;#1091;&amp;#1076;&amp;#1072;&amp;#1083;&amp;#1105;&amp;#1085;&amp;#1085;&amp;#1086;&amp;#1075;&amp;#1086; &amp;#1074;&amp;#1093;&amp;#1086;&amp;#1076;&amp;#1072; &amp;#1085;&amp;#1072; &amp;#1082;&amp;#1086;&amp;#1084;&amp;#1087;&amp;#1100;&amp;#1102;&amp;#1090;&amp;#1077;&amp;#1088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4;&amp;#1087;&amp;#1099;&amp;#1090;&amp;#1085;&amp;#1099;&amp;#1077; &amp;#1087;&amp;#1086;&amp;#1083;&amp;#1100;&amp;#1079;&amp;#1086;&amp;#1074;&amp;#1072;&amp;#1090;&amp;#1077;&amp;#1083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5;&amp;#1086; &amp;#1091;&amp;#1084;&amp;#1086;&amp;#1083;&amp;#1095;&amp;#1072;&amp;#1085;&amp;#1080;&amp;#1102;, &amp;#1095;&amp;#1083;&amp;#1077;&amp;#1085;&amp;#1099; &amp;#1101;&amp;#1090;&amp;#1086;&amp;#1081; &amp;#1075;&amp;#1088;&amp;#1091;&amp;#1087;&amp;#1087;&amp;#1099; &amp;#1080;&amp;#1084;&amp;#1077;&amp;#1102;&amp;#1090; &amp;#1090;&amp;#1077; &amp;#1078;&amp;#1077; &amp;#1087;&amp;#1088;&amp;#1072;&amp;#1074;&amp;#1072; &amp;#1087;&amp;#1086;&amp;#1083;&amp;#1100;&amp;#1079;&amp;#1086;&amp;#1074;&amp;#1072;&amp;#1090;&amp;#1077;&amp;#1083;&amp;#1103; &amp;#1080; &amp;#1088;&amp;#1072;&amp;#1079;&amp;#1088;&amp;#1077;&amp;#1096;&amp;#1077;&amp;#1085;&amp;#1080;&amp;#1103;, &amp;#1095;&amp;#1090;&amp;#1086; &amp;#1080; &amp;#1091;&amp;#1095;&amp;#1105;&amp;#1090;&amp;#1085;&amp;#1099;&amp;#1077; &amp;#1079;&amp;#1072;&amp;#1087;&amp;#1080;&amp;#1089;&amp;#1080; &amp;#1086;&amp;#1073;&amp;#1099;&amp;#1095;&amp;#1085;&amp;#1099;&amp;#1093; &amp;#1087;&amp;#1086;&amp;#1083;&amp;#1100;&amp;#1079;&amp;#1086;&amp;#1074;&amp;#1072;&amp;#1090;&amp;#1077;&amp;#1083;&amp;#1077;&amp;#1081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55;&amp;#1086;&amp;#1083;&amp;#1100;&amp;#1079;&amp;#1086;&amp;#1074;&amp;#1072;&amp;#1090;&amp;#1077;&amp;#1083;&amp;#1080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5;&amp;#1086;&amp;#1083;&amp;#1100;&amp;#1079;&amp;#1086;&amp;#1074;&amp;#1072;&amp;#1090;&amp;#1077;&amp;#1083;&amp;#1080;, &amp;#1074;&amp;#1093;&amp;#1086;&amp;#1076;&amp;#1103;&amp;#1097;&amp;#1080;&amp;#1077; &amp;#1074; &amp;#1101;&amp;#1090;&amp;#1091; &amp;#1075;&amp;#1088;&amp;#1091;&amp;#1087;&amp;#1087;&amp;#1091;, &amp;#1084;&amp;#1086;&amp;#1075;&amp;#1091;&amp;#1090; &amp;#1074;&amp;#1099;&amp;#1087;&amp;#1086;&amp;#1083;&amp;#1085;&amp;#1103;&amp;#1090;&amp;#1100; &amp;#1090;&amp;#1080;&amp;#1087;&amp;#1086;&amp;#1074;&amp;#1099;&amp;#1077; &amp;#1079;&amp;#1072;&amp;#1076;&amp;#1072;&amp;#1095;&amp;#1080;, &amp;#1090;&amp;#1072;&amp;#1082;&amp;#1080;&amp;#1077; &amp;#1082;&amp;#1072;&amp;#1082; &amp;#1079;&amp;#1072;&amp;#1087;&amp;#1091;&amp;#1089;&amp;#1082; &amp;#1087;&amp;#1088;&amp;#1080;&amp;#1083;&amp;#1086;&amp;#1078;&amp;#1077;&amp;#1085;&amp;#1080;&amp;#1081;, &amp;#1080;&amp;#1089;&amp;#1087;&amp;#1086;&amp;#1083;&amp;#1100;&amp;#1079;&amp;#1086;&amp;#1074;&amp;#1072;&amp;#1085;&amp;#1080;&amp;#1077; &amp;#1083;&amp;#1086;&amp;#1082;&amp;#1072;&amp;#1083;&amp;#1100;&amp;#1085;&amp;#1099;&amp;#1093; &amp;#1080; &amp;#1089;&amp;#1077;&amp;#1090;&amp;#1077;&amp;#1074;&amp;#1099;&amp;#1093; &amp;#1087;&amp;#1088;&amp;#1080;&amp;#1085;&amp;#1090;&amp;#1077;&amp;#1088;&amp;#1086;&amp;#1074; &amp;#1080; &amp;#1073;&amp;#1083;&amp;#1086;&amp;#1082;&amp;#1080;&amp;#1088;&amp;#1086;&amp;#1074;&amp;#1082;&amp;#1091; &amp;#1082;&amp;#1086;&amp;#1084;&amp;#1087;&amp;#1100;&amp;#1102;&amp;#1090;&amp;#1077;&amp;#1088;&amp;#107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99; &amp;#1076;&amp;#1086;&amp;#1083;&amp;#1078;&amp;#1085;&amp;#1099; &amp;#1091;&amp;#1082;&amp;#1072;&amp;#1079;&amp;#1072;&amp;#1090;&amp;#1100; &amp;#1087;&amp;#1086; &amp;#1084;&amp;#1077;&amp;#1085;&amp;#1100;&amp;#1096;&amp;#1077;&amp;#1081; &amp;#1084;&amp;#1077;&amp;#1088;&amp;#1077; &amp;#1076;&amp;#1074;&amp;#1072; &amp;#1074;&amp;#1086;&amp;#1087;&amp;#1088;&amp;#1086;&amp;#1089;&amp;#1072; &amp;#1080; &amp;#1090;&amp;#1088;&amp;#1080; &amp;#1086;&amp;#1090;&amp;#1074;&amp;#1077;&amp;#1090;&amp;#1072;. &amp;#1042;&amp;#1099; &amp;#1084;&amp;#1086;&amp;#1078;&amp;#1077;&amp;#1090;&amp;#1077; &amp;#1074;&amp;#1082;&amp;#1083;&amp;#1102;&amp;#1095;&amp;#1080;&amp;#1090;&amp;#1100; &amp;#1076;&amp;#1086;&amp;#1087;&amp;#1086;&amp;#1083;&amp;#1085;&amp;#1080;&amp;#1090;&amp;#1077;&amp;#1083;&amp;#1100;&amp;#1085;&amp;#1099;&amp;#1077; &amp;#1085;&amp;#1077;&amp;#1087;&amp;#1088;&amp;#1072;&amp;#1074;&amp;#1080;&amp;#1083;&amp;#1100;&amp;#1085;&amp;#1099;&amp;#1077; &amp;#1086;&amp;#1090;&amp;#1074;&amp;#1077;&amp;#1090;&amp;#1099;, &amp;#1089;&amp;#1086;&amp;#1079;&amp;#1076;&amp;#1072;&amp;#1074; &amp;#1086;&amp;#1090;&amp;#1074;&amp;#1077;&amp;#1090; &amp;#1085;&amp;#1072; &amp;#1087;&amp;#1091;&amp;#1089;&amp;#1090;&amp;#1086;&amp;#1081; &amp;#1074;&amp;#1086;&amp;#1087;&amp;#1088;&amp;#1086;&amp;#1089;. &amp;#1047;&amp;#1072;&amp;#1087;&amp;#1080;&amp;#1089;&amp;#1080;, &amp;#1075;&amp;#1076;&amp;#1077; &amp;#1080; &amp;#1074;&amp;#1086;&amp;#1087;&amp;#1088;&amp;#1086;&amp;#1089; &amp;#1080; &amp;#1086;&amp;#1090;&amp;#1074;&amp;#1077;&amp;#1090; &amp;#1087;&amp;#1091;&amp;#1089;&amp;#1090;&amp;#1099;&amp;#1077;, &amp;#1073;&amp;#1091;&amp;#1076;&amp;#1091;&amp;#1090; &amp;#1080;&amp;#1075;&amp;#1085;&amp;#1086;&amp;#1088;&amp;#1080;&amp;#1088;&amp;#1086;&amp;#1074;&amp;#1072;&amp;#1090;&amp;#1100;&amp;#1089;&amp;#1103;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8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9;&amp;#1089;&amp;#1090;&amp;#1072;&amp;#1085;&amp;#1086;&amp;#1074;&amp;#1080;&amp;#1090;&amp;#1077; &amp;#1089;&amp;#1086;&amp;#1086;&amp;#1090;&amp;#1074;&amp;#1077;&amp;#1090;&amp;#1089;&amp;#1090;&amp;#1074;&amp;#1080;&amp;#1077; &amp;#1084;&amp;#1077;&amp;#1078;&amp;#1076;&amp;#1091; &amp;#1082;&amp;#1086;&amp;#1084;&amp;#1072;&amp;#1085;&amp;#1076;&amp;#1086;&amp;#1081; &amp;#1080; &amp;#1077;&amp;#1077; &amp;#1085;&amp;#1072;&amp;#1079;&amp;#1085;&amp;#1072;&amp;#1095;&amp;#1077;&amp;#1085;&amp;#1080;&amp;#1077;&amp;#108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AT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77;&amp;#1088;&amp;#1077;&amp;#1084;&amp;#1077;&amp;#1096;&amp;#1072;&amp;#1090;&amp;#1100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&amp;#1087;&amp;#1086;&amp;#1089;&amp;#1083;&amp;#1077; &amp;#1086;&amp;#1082;&amp;#1086;&amp;#1085;&amp;#1095;&amp;#1072;&amp;#1085;&amp;#1080;&amp;#1103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ListNumber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42;&amp;#1086;&amp;#1087;&amp;#1088;&amp;#1086;&amp;#108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4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adduser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76;&amp;#1086;&amp;#1073;&amp;#1072;&amp;#1074;&amp;#1083;&amp;#1077;&amp;#1085;&amp;#1080;&amp;#1077; &amp;#1091;&amp;#1095;&amp;#1077;&amp;#1090;&amp;#1085;&amp;#1086;&amp;#1081; &amp;#1079;&amp;#1072;&amp;#1087;&amp;#1080;&amp;#1089;&amp;#1080; &amp;#1087;&amp;#1086;&amp;#1083;&amp;#1100;&amp;#1079;&amp;#1086;&amp;#1074;&amp;#1072;&amp;#1090;&amp;#1077;&amp;#1083;&amp;#1103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userdel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91;&amp;#1076;&amp;#1072;&amp;#1083;&amp;#1077;&amp;#1085;&amp;#1080;&amp;#1077; &amp;#1091;&amp;#1095;&amp;#1077;&amp;#1090;&amp;#1085;&amp;#1086;&amp;#1081; &amp;#1079;&amp;#1072;&amp;#1087;&amp;#1080;&amp;#1089;&amp;#1080; &amp;#1087;&amp;#1086;&amp;#1083;&amp;#1100;&amp;#1079;&amp;#1086;&amp;#1074;&amp;#1072;&amp;#1090;&amp;#1077;&amp;#1083;&amp;#1103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groupadd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89;&amp;#1086;&amp;#1079;&amp;#1076;&amp;#1072;&amp;#1085;&amp;#1080;&amp;#1077; &amp;#1075;&amp;#1088;&amp;#1091;&amp;#1087;&amp;#1087; &amp;#1087;&amp;#1086;&amp;#1083;&amp;#1100;&amp;#1079;&amp;#1086;&amp;#1074;&amp;#1072;&amp;#1090;&amp;#1077;&amp;#1083;&amp;#1077;&amp;#1081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MsoListNumber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groupdel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91;&amp;#1076;&amp;#1072;&amp;#1083;&amp;#1077;&amp;#1085;&amp;#1080;&amp;#1077; &amp;#1075;&amp;#1088;&amp;#1091;&amp;#1087;&amp;#1087; &amp;#1087;&amp;#1086;&amp;#1083;&amp;#1100;&amp;#1079;&amp;#1086;&amp;#1074;&amp;#1072;&amp;#1090;&amp;#1077;&amp;#1083;&amp;#1077;&amp;#1081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95;&amp;#1072;&amp;#1089;&amp;#1090;&amp;#1080;&amp;#1095;&amp;#108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95;&amp;#1072;&amp;#1089;&amp;#1090;&amp;#1080;&amp;#1095;&amp;#1085;&amp;#1086; 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42;&amp;#1099; &amp;#1076;&amp;#1086;&amp;#1083;&amp;#1078;&amp;#1085;&amp;#1099; &amp;#1091;&amp;#1082;&amp;#1072;&amp;#1079;&amp;#1072;&amp;#1090;&amp;#1100; &amp;#1087;&amp;#1086; &amp;#1084;&amp;#1077;&amp;#1085;&amp;#1100;&amp;#1096;&amp;#1077;&amp;#1081; &amp;#1084;&amp;#1077;&amp;#1088;&amp;#1077; &amp;#1076;&amp;#1074;&amp;#1072; &amp;#1074;&amp;#1086;&amp;#1087;&amp;#1088;&amp;#1086;&amp;#1089;&amp;#1072; &amp;#1080; &amp;#1090;&amp;#1088;&amp;#1080; &amp;#1086;&amp;#1090;&amp;#1074;&amp;#1077;&amp;#1090;&amp;#1072;. &amp;#1042;&amp;#1099; &amp;#1084;&amp;#1086;&amp;#1078;&amp;#1077;&amp;#1090;&amp;#1077; &amp;#1074;&amp;#1082;&amp;#1083;&amp;#1102;&amp;#1095;&amp;#1080;&amp;#1090;&amp;#1100; &amp;#1076;&amp;#1086;&amp;#1087;&amp;#1086;&amp;#1083;&amp;#1085;&amp;#1080;&amp;#1090;&amp;#1077;&amp;#1083;&amp;#1100;&amp;#1085;&amp;#1099;&amp;#1077; &amp;#1085;&amp;#1077;&amp;#1087;&amp;#1088;&amp;#1072;&amp;#1074;&amp;#1080;&amp;#1083;&amp;#1100;&amp;#1085;&amp;#1099;&amp;#1077; &amp;#1086;&amp;#1090;&amp;#1074;&amp;#1077;&amp;#1090;&amp;#1099;, &amp;#1089;&amp;#1086;&amp;#1079;&amp;#1076;&amp;#1072;&amp;#1074; &amp;#1086;&amp;#1090;&amp;#1074;&amp;#1077;&amp;#1090; &amp;#1085;&amp;#1072; &amp;#1087;&amp;#1091;&amp;#1089;&amp;#1090;&amp;#1086;&amp;#1081; &amp;#1074;&amp;#1086;&amp;#1087;&amp;#1088;&amp;#1086;&amp;#1089;. &amp;#1047;&amp;#1072;&amp;#1087;&amp;#1080;&amp;#1089;&amp;#1080;, &amp;#1075;&amp;#1076;&amp;#1077; &amp;#1080; &amp;#1074;&amp;#1086;&amp;#1087;&amp;#1088;&amp;#1086;&amp;#1089; &amp;#1080; &amp;#1086;&amp;#1090;&amp;#1074;&amp;#1077;&amp;#1090; &amp;#1087;&amp;#1091;&amp;#1089;&amp;#1090;&amp;#1099;&amp;#1077;, &amp;#1073;&amp;#1091;&amp;#1076;&amp;#1091;&amp;#1090; &amp;#1080;&amp;#1075;&amp;#1085;&amp;#1086;&amp;#1088;&amp;#1080;&amp;#1088;&amp;#1086;&amp;#1074;&amp;#1072;&amp;#1090;&amp;#1100;&amp;#1089;&amp;#1103;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1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span style="font-size: 1rem;"&gt;&amp;#1050;&amp;#1072;&amp;#1082;&amp;#1080;&amp;#1084; &amp;#1086;&amp;#1073;&amp;#1088;&amp;#1072;&amp;#1079;&amp;#1086;&amp;#1084; &amp;#1089;&amp;#1086;&amp;#1079;&amp;#1076;&amp;#1072;&amp;#1090;&amp;#1100; &amp;#1091;&amp;#1095;&amp;#1105;&amp;#1090;&amp;#1085;&amp;#1091;&amp;#1102;&amp;#13; &amp;#1079;&amp;#1072;&amp;#1087;&amp;#1080;&amp;#1089;&amp;#1100; &amp;#1087;&amp;#1088;&amp;#1080; &amp;#1087;&amp;#1086;&amp;#1084;&amp;#1086;&amp;#1097;&amp;#1080; &amp;#1076;&amp;#1080;&amp;#1072;&amp;#1083;&amp;#1086;&amp;#1075;&amp;#1072; &amp;#1059;&amp;#1087;&amp;#1088;&amp;#1072;&amp;#1074;&amp;#1083;&amp;#1077;&amp;#1085;&amp;#1080;&amp;#1077; &amp;#1091;&amp;#1095;&amp;#1105;&amp;#1090;&amp;#1085;&amp;#1099;&amp;#1084;&amp;#1080; &amp;#1079;&amp;#1072;&amp;#1087;&amp;#1080;&amp;#1089;&amp;#1103;&amp;#1084;&amp;#1080; &amp;#1087;&amp;#1086;&amp;#1083;&amp;#1100;&amp;#1079;&amp;#1086;&amp;#1074;&amp;#1072;&amp;#1090;&amp;#1077;&amp;#1083;&amp;#1077;&amp;#1081;?&lt;/span&gt;&lt;br/&gt;&lt;/p&gt;&lt;ol start="2" type="1"/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&gt;&amp;#1042;&amp;#1099;&amp;#1087;&amp;#1086;&amp;#1083;&amp;#1085;&amp;#1080;&amp;#1090;&amp;#1100;&lt;/b&gt;&amp;#8594;&amp;#1074; &amp;#1087;&amp;#1086;&amp;#1083;&amp;#1077;&lt;b&gt;&amp;#1054;&amp;#1090;&amp;#1082;&amp;#1088;&amp;#1099;&amp;#1090;&amp;#1100;&lt;/b&gt;&amp;#1074;&amp;#1074;&amp;#1077;&amp;#1076;&amp;#1080;&amp;#1090;&amp;#1077;&lt;i&gt;control&amp;#13; userpasswords2&lt;/i&gt;&amp;#8594;&lt;b&gt;&amp;#1059;&amp;#1095;&amp;#1105;&amp;#1090;&amp;#1085;&amp;#1099;&amp;#1077; &amp;#1079;&amp;#1072;&amp;#1087;&amp;#1080;&amp;#1089;&amp;#1080; &amp;#1087;&amp;#1086;&amp;#1083;&amp;#1100;&amp;#1079;&amp;#1086;&amp;#1074;&amp;#1072;&amp;#1090;&amp;#1077;&amp;#1083;&amp;#1077;&amp;#1081;&amp;#8594;&amp;#1044;&amp;#1086;&amp;#1073;&amp;#1072;&amp;#1074;&amp;#1080;&amp;#1090;&amp;#1100;&lt;/b&gt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&gt;&amp;#1055;&amp;#1091;&amp;#1089;&amp;#1082;&lt;/b&gt;&amp;#8594;&lt;b&gt;&amp;#1055;&amp;#1072;&amp;#1085;&amp;#1077;&amp;#1083;&amp;#1100; &amp;#1091;&amp;#1087;&amp;#1088;&amp;#1072;&amp;#1074;&amp;#1083;&amp;#1077;&amp;#1085;&amp;#1080;&amp;#1103;&amp;#8594;&amp;#1059;&amp;#1095;&amp;#1105;&amp;#1090;&amp;#1085;&amp;#1099;&amp;#1077; &amp;#1079;&amp;#1072;&amp;#1087;&amp;#1080;&amp;#1089;&amp;#1080; &amp;#1087;&amp;#1086;&amp;#1083;&amp;#1100;&amp;#1079;&amp;#1086;&amp;#1074;&amp;#1072;&amp;#1090;&amp;#1077;&amp;#1083;&amp;#1077;&amp;#1081;&amp;#8594;&amp;#1059;&amp;#1087;&amp;#1088;&amp;#1072;&amp;#1074;&amp;#1083;&amp;#1077;&amp;#1085;&amp;#1080;&amp;#1077;&amp;#13; &amp;#1076;&amp;#1088;&amp;#1091;&amp;#1075;&amp;#1086;&amp;#1081; &amp;#1091;&amp;#1095;&amp;#1105;&amp;#1090;&amp;#1085;&amp;#1086;&amp;#1081; &amp;#1079;&amp;#1072;&amp;#1087;&amp;#1080;&amp;#1089;&amp;#1100;&amp;#1102;&amp;#8594;&amp;#1057;&amp;#1086;&amp;#1079;&amp;#1076;&amp;#1072;&amp;#1085;&amp;#1080;&amp;#1077; &amp;#1091;&amp;#1095;&amp;#1105;&amp;#1090;&amp;#1085;&amp;#1086;&amp;#1081; &amp;#1079;&amp;#1072;&amp;#1087;&amp;#1080;&amp;#1089;&amp;#1080;&lt;/b&gt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&gt;&amp;#1055;&amp;#1091;&amp;#1089;&amp;#1082;&lt;/b&gt;&amp;#8594;&lt;b&gt;&amp;#1055;&amp;#1072;&amp;#1085;&amp;#1077;&amp;#1083;&amp;#1100; &amp;#1091;&amp;#1087;&amp;#1088;&amp;#1072;&amp;#1074;&amp;#1083;&amp;#1077;&amp;#1085;&amp;#1080;&amp;#1103;&amp;#8594;&amp;#1059;&amp;#1095;&amp;#1105;&amp;#1090;&amp;#1085;&amp;#1099;&amp;#1077; &amp;#1079;&amp;#1072;&amp;#1087;&amp;#1080;&amp;#1089;&amp;#1080; &amp;#1087;&amp;#1086;&amp;#1083;&amp;#1100;&amp;#1079;&amp;#1086;&amp;#1074;&amp;#1072;&amp;#1090;&amp;#1077;&amp;#1083;&amp;#1077;&amp;#1081;&amp;#8594;&amp;#1044;&amp;#1086;&amp;#1073;&amp;#1072;&amp;#1074;&amp;#1080;&amp;#1090;&amp;#1100; &amp;#1091;&amp;#1095;&amp;#1105;&amp;#1090;&amp;#1085;&amp;#1091;&amp;#1102;&amp;#13; &amp;#1079;&amp;#1072;&amp;#1087;&amp;#1080;&amp;#1089;&amp;#1100;&lt;/b&gt;.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3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57; &amp;#1087;&amp;#1086;&amp;#1084;&amp;#1086;&amp;#1097;&amp;#1100;&amp;#1102;, &amp;#1082;&amp;#1072;&amp;#1082;&amp;#1086;&amp;#1081; &amp;#1082;&amp;#1086;&amp;#1084;&amp;#1072;&amp;#1085;&amp;#1076;&amp;#1099; &amp;#1084;&amp;#1086;&amp;#1078;&amp;#1085;&amp;#1086; &amp;#1089;&amp;#1086;&amp;#1079;&amp;#1076;&amp;#1072;&amp;#1090;&amp;#1100; &amp;#1085;&amp;#1086;&amp;#1074;&amp;#1091;&amp;#1102; &amp;#1091;&amp;#1095;&amp;#1105;&amp;#1090;&amp;#1085;&amp;#1091;&amp;#1102; &amp;#1079;&amp;#1072;&amp;#1087;&amp;#1080;&amp;#1089;&amp;#1100; &amp;#1074; &amp;#1082;&amp;#1086;&amp;#1084;&amp;#1072;&amp;#1085;&amp;#1076;&amp;#1085;&amp;#1086;&amp;#1081;&amp;#13; &amp;#1089;&amp;#1090;&amp;#1088;&amp;#1086;&amp;#1082;&amp;#1077;?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net user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new user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net new user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5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span style="font-size: 1rem;"&gt;&amp;#1050;&amp;#1072;&amp;#1082;&amp;#1080;&amp;#1084; &amp;#1086;&amp;#1073;&amp;#1088;&amp;#1072;&amp;#1079;&amp;#1086;&amp;#1084; &amp;#1084;&amp;#1086;&amp;#1078;&amp;#1085;&amp;#1086; &amp;#1089;&amp;#1086;&amp;#1079;&amp;#1076;&amp;#1072;&amp;#1090;&amp;#1100;&amp;#13; &amp;#1083;&amp;#1086;&amp;#1082;&amp;#1072;&amp;#1083;&amp;#1100;&amp;#1085;&amp;#1091;&amp;#1102; &amp;#1091;&amp;#1095;&amp;#1105;&amp;#1090;&amp;#1085;&amp;#1091;&amp;#1102; &amp;#1079;&amp;#1072;&amp;#1087;&amp;#1080;&amp;#1089;&amp;#1100; &amp;#1087;&amp;#1086;&amp;#1083;&amp;#1100;&amp;#1079;&amp;#1086;&amp;#1074;&amp;#1072;&amp;#1090;&amp;#1077;&amp;#1083;&amp;#1103; &amp;#1087;&amp;#1088;&amp;#1080; &amp;#1087;&amp;#1086;&amp;#1084;&amp;#1086;&amp;#1097;&amp;#1080; &amp;#1086;&amp;#1089;&amp;#1085;&amp;#1072;&amp;#1089;&amp;#1090;&amp;#1082;&amp;#1080; &amp;#1051;&amp;#1086;&amp;#1082;&amp;#1072;&amp;#1083;&amp;#1100;&amp;#1085;&amp;#1099;&amp;#1077;&amp;#13; &amp;#1087;&amp;#1086;&amp;#1083;&amp;#1100;&amp;#1079;&amp;#1086;&amp;#1074;&amp;#1072;&amp;#1090;&amp;#1077;&amp;#1083;&amp;#1080; &amp;#1080; &amp;#1075;&amp;#1088;&amp;#1091;&amp;#1087;&amp;#1087;&amp;#1099;?&lt;/span&gt;&lt;br/&gt;&lt;/p&gt;&lt;ol start="7" type="1"/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 style="font-size: 1rem;"&gt;&amp;#1055;&amp;#1091;&amp;#1089;&amp;#1082; &amp;#8594; &amp;#1055;&amp;#1072;&amp;#1085;&amp;#1077;&amp;#1083;&amp;#1100; &amp;#1091;&amp;#1087;&amp;#1088;&amp;#1072;&amp;#1074;&amp;#1083;&amp;#1077;&amp;#1085;&amp;#1080;&amp;#1103; &amp;#8594;&amp;#13; &amp;#1040;&amp;#1076;&amp;#1084;&amp;#1080;&amp;#1085;&amp;#1080;&amp;#1089;&amp;#1090;&amp;#1088;&amp;#1080;&amp;#1088;&amp;#1086;&amp;#1074;&amp;#1072;&amp;#1085;&amp;#1080;&amp;#1077; &amp;#8594; &amp;#1059;&amp;#1087;&amp;#1088;&amp;#1072;&amp;#1074;&amp;#1083;&amp;#1077;&amp;#1085;&amp;#1080;&amp;#1077; &amp;#1082;&amp;#1086;&amp;#1084;&amp;#1087;&amp;#1100;&amp;#1102;&amp;#1090;&amp;#1077;&amp;#1088;&amp;#1086;&amp;#1084; &amp;#8594; &amp;#1051;&amp;#1086;&amp;#1082;&amp;#1072;&amp;#1083;&amp;#1100;&amp;#1085;&amp;#1099;&amp;#1077; &amp;#1087;&amp;#1086;&amp;#1083;&amp;#1100;&amp;#1079;&amp;#1086;&amp;#1074;&amp;#1072;&amp;#1090;&amp;#1077;&amp;#1083;&amp;#1080; &amp;#1080;&amp;#13; &amp;#1075;&amp;#1088;&amp;#1091;&amp;#1087;&amp;#1087;&amp;#1099; &amp;#8594; &amp;#1055;&amp;#1086;&amp;#1083;&amp;#1100;&amp;#1079;&amp;#1086;&amp;#1074;&amp;#1072;&amp;#1090;&amp;#1077;&amp;#1083;&amp;#1080; &amp;#8594; &amp;#1044;&amp;#1077;&amp;#1081;&amp;#1089;&amp;#1090;&amp;#1074;&amp;#1080;&amp;#1077; &amp;#8594; &amp;#1044;&amp;#1086;&amp;#1073;&amp;#1072;&amp;#1074;&amp;#1080;&amp;#1090;&amp;#1100;&lt;/b&gt;&lt;span style="font-size: 1rem;"&gt;;&lt;/span&gt;&lt;br/&gt;&lt;/p&gt;&lt;ol start="1" type="1"/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 style="font-size: 1rem;"&gt;&amp;#1055;&amp;#1091;&amp;#1089;&amp;#1082; &amp;#8594; &amp;#1055;&amp;#1072;&amp;#1085;&amp;#1077;&amp;#1083;&amp;#1100; &amp;#1091;&amp;#1087;&amp;#1088;&amp;#1072;&amp;#1074;&amp;#1083;&amp;#1077;&amp;#1085;&amp;#1080;&amp;#1103; &amp;#8594;&amp;#13; &amp;#1040;&amp;#1076;&amp;#1084;&amp;#1080;&amp;#1085;&amp;#1080;&amp;#1089;&amp;#1090;&amp;#1088;&amp;#1080;&amp;#1088;&amp;#1086;&amp;#1074;&amp;#1072;&amp;#1085;&amp;#1080;&amp;#1077; &amp;#8594; &amp;#1059;&amp;#1087;&amp;#1088;&amp;#1072;&amp;#1074;&amp;#1083;&amp;#1077;&amp;#1085;&amp;#1080;&amp;#1077; &amp;#1082;&amp;#1086;&amp;#1084;&amp;#1087;&amp;#1100;&amp;#1102;&amp;#1090;&amp;#1077;&amp;#1088;&amp;#1086;&amp;#1084; &amp;#8594; &amp;#1051;&amp;#1086;&amp;#1082;&amp;#1072;&amp;#1083;&amp;#1100;&amp;#1085;&amp;#1099;&amp;#1077; &amp;#1087;&amp;#1086;&amp;#1083;&amp;#1100;&amp;#1079;&amp;#1086;&amp;#1074;&amp;#1072;&amp;#1090;&amp;#1077;&amp;#1083;&amp;#1080; &amp;#1080;&amp;#13; &amp;#1075;&amp;#1088;&amp;#1091;&amp;#1087;&amp;#1087;&amp;#1099; &amp;#8594; &amp;#1055;&amp;#1086;&amp;#1083;&amp;#1100;&amp;#1079;&amp;#1086;&amp;#1074;&amp;#1072;&amp;#1090;&amp;#1077;&amp;#1083;&amp;#1080; &amp;#8594; &amp;#1044;&amp;#1077;&amp;#1081;&amp;#1089;&amp;#1090;&amp;#1074;&amp;#1080;&amp;#1077; &amp;#8594; &amp;#1053;&amp;#1086;&amp;#1074;&amp;#1099;&amp;#1081; &amp;#1087;&amp;#1086;&amp;#1083;&amp;#1100;&amp;#1079;&amp;#1086;&amp;#1074;&amp;#1072;&amp;#1090;&amp;#1077;&amp;#1083;&amp;#1100;&lt;/b&gt;&lt;span style="font-size: 1rem;"&gt;;&lt;/span&gt;&lt;br/&gt;&lt;/p&gt;&lt;ol start="1" type="1"/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 style="font-size: 1rem;"&gt;&amp;#1055;&amp;#1091;&amp;#1089;&amp;#1082; &amp;#8594; &amp;#1042;&amp;#1099;&amp;#1087;&amp;#1086;&amp;#1083;&amp;#1085;&amp;#1080;&amp;#1090;&amp;#1100; &amp;#8594;&amp;#13; &amp;#1054;&amp;#1090;&amp;#1082;&amp;#1088;&amp;#1099;&amp;#1090;&amp;#1100;&lt;/b&gt;&lt;span style="font-size: 1rem;"&gt;&amp;#1074;&amp;#1074;&amp;#1077;&amp;#1076;&amp;#1080;&amp;#1090;&amp;#1077;&lt;/span&gt;&lt;i style="font-size: 1rem;"&gt;lusrmgr.msc&lt;/i&gt;&lt;b style="font-size: 1rem;"&gt;&amp;#8594;&amp;#13; &amp;#1051;&amp;#1086;&amp;#1082;&amp;#1072;&amp;#1083;&amp;#1100;&amp;#1085;&amp;#1099;&amp;#1077; &amp;#1087;&amp;#1086;&amp;#1083;&amp;#1100;&amp;#1079;&amp;#1086;&amp;#1074;&amp;#1072;&amp;#1090;&amp;#1077;&amp;#1083;&amp;#1080; &amp;#1080; &amp;#1075;&amp;#1088;&amp;#1091;&amp;#1087;&amp;#1087;&amp;#1099; &amp;#8594; &amp;#1057;&amp;#1086;&amp;#1079;&amp;#1076;&amp;#1072;&amp;#1090;&amp;#1100; &amp;#1091;&amp;#1095;&amp;#1105;&amp;#1090;&amp;#1085;&amp;#1091;&amp;#1102; &amp;#1079;&amp;#1072;&amp;#1087;&amp;#1080;&amp;#1089;&amp;#1100;&lt;/b&gt;&lt;span style="font-size: 1rem;"&gt;.&lt;/span&gt;&lt;br/&gt;&lt;/p&gt;&lt;ol start="1" type="1"/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6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amp;#1042; &amp;#1089;&amp;#1090;&amp;#1088;&amp;#1086;&amp;#1082;&amp;#1077;&lt;/p&gt;&lt;div&gt;&amp;#13; &amp;#13; &lt;p class="Cell"&gt;&lt;span lang="EN-US"&gt;net user User&amp;#13; /add /passwordreq:yes /times:monday-friday,9am-6pm/fullname:"New&amp;#13; user"&lt;/span&gt;&lt;/p&gt;&lt;p class="Cell"&gt;&lt;span lang="EN-US"&gt;&amp;#1087;&amp;#1072;&amp;#1088;&amp;#1072;&amp;#1084;&amp;#1077;&amp;#1090;&amp;#1088; passwordreq:yes &amp;#1086;&amp;#1079;&amp;#1085;&amp;#1072;&amp;#1095;&amp;#1072;&amp;#1077;&amp;#1090;&lt;/span&gt;&lt;/p&gt;&amp;#13; &amp;#13; &lt;/div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79;&amp;#1072;&amp;#1087;&amp;#1088;&amp;#1072;&amp;#1096;&amp;#1080;&amp;#1074;&amp;#1072;&amp;#1090;&amp;#1100; &amp;#1087;&amp;#1072;&amp;#1088;&amp;#1086;&amp;#1083;&amp;#1100; &amp;#1087;&amp;#1088;&amp;#1080; &amp;#1074;&amp;#1093;&amp;#1086;&amp;#1076;&amp;#1077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9;&amp;#1084;&amp;#1077;&amp;#1085;&amp;#1080;&amp;#1090;&amp;#1100; &amp;#1087;&amp;#1072;&amp;#1088;&amp;#1086;&amp;#1083;&amp;#1100; &amp;#1087;&amp;#1086;&amp;#1089;&amp;#1083;&amp;#1077; &amp;#1087;&amp;#1077;&amp;#1088;&amp;#1074;&amp;#1086;&amp;#1075;&amp;#1086; &amp;#1074;&amp;#1093;&amp;#1086;&amp;#1076;&amp;#1072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amp;#1088;&amp;#1072;&amp;#1079;&amp;#1088;&amp;#1077;&amp;#1096;&amp;#1080;&amp;#1090;&amp;#1100; &amp;#1074;&amp;#1093;&amp;#1086;&amp;#1076; &amp;#1073;&amp;#1077;&amp;#1079; &amp;#1087;&amp;#1072;&amp;#1088;&amp;#1086;&amp;#1083;&amp;#1103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7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span style="font-size: 1rem;"&gt;&amp;#1050;&amp;#1072;&amp;#1082;&amp;#1080;&amp;#1084; &amp;#1086;&amp;#1073;&amp;#1088;&amp;#1072;&amp;#1079;&amp;#1086;&amp;#1084; &amp;#1089;&amp;#1086;&amp;#1079;&amp;#1076;&amp;#1072;&amp;#1090;&amp;#1100; &amp;#1091;&amp;#1095;&amp;#1105;&amp;#1090;&amp;#1085;&amp;#1091;&amp;#1102;&amp;#13; &amp;#1079;&amp;#1072;&amp;#1087;&amp;#1080;&amp;#1089;&amp;#1100; &amp;#1087;&amp;#1088;&amp;#1080; &amp;#1087;&amp;#1086;&amp;#1084;&amp;#1086;&amp;#1097;&amp;#1080; &amp;#1076;&amp;#1080;&amp;#1072;&amp;#1083;&amp;#1086;&amp;#1075;&amp;#1072; &amp;#1059;&amp;#1087;&amp;#1088;&amp;#1072;&amp;#1074;&amp;#1083;&amp;#1077;&amp;#1085;&amp;#1080;&amp;#1077; &amp;#1091;&amp;#1095;&amp;#1105;&amp;#1090;&amp;#1085;&amp;#1099;&amp;#1084;&amp;#1080; &amp;#1079;&amp;#1072;&amp;#1087;&amp;#1080;&amp;#1089;&amp;#1103;&amp;#1084;&amp;#1080;?&lt;/span&gt;&lt;br/&gt;&lt;/p&gt;&lt;ol start="2" type="1"/&gt;&lt;br/&gt;&lt;p class="Cell"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&gt;&amp;#1042;&amp;#1099;&amp;#1087;&amp;#1086;&amp;#1083;&amp;#1085;&amp;#1080;&amp;#1090;&amp;#1100;&lt;/b&gt;&amp;#8594;&amp;#1074; &amp;#1087;&amp;#1086;&amp;#1083;&amp;#1077;&lt;b&gt;&amp;#1054;&amp;#1090;&amp;#1082;&amp;#1088;&amp;#1099;&amp;#1090;&amp;#1100;&lt;/b&gt;&amp;#1074;&amp;#1074;&amp;#1077;&amp;#1076;&amp;#1080;&amp;#1090;&amp;#1077;&lt;i&gt;control&amp;#13; userpasswords2&lt;/i&gt;&amp;#8594;&lt;b&gt;&amp;#1059;&amp;#1095;&amp;#1105;&amp;#1090;&amp;#1085;&amp;#1099;&amp;#1077; &amp;#1079;&amp;#1072;&amp;#1087;&amp;#1080;&amp;#1089;&amp;#1080; &amp;#1087;&amp;#1086;&amp;#1083;&amp;#1100;&amp;#1079;&amp;#1086;&amp;#1074;&amp;#1072;&amp;#1090;&amp;#1077;&amp;#1083;&amp;#1077;&amp;#1081;&amp;#8594;&amp;#1044;&amp;#1086;&amp;#1073;&amp;#1072;&amp;#1074;&amp;#1080;&amp;#1090;&amp;#1100;&lt;/b&gt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&gt;&amp;#1055;&amp;#1091;&amp;#1089;&amp;#1082;&lt;/b&gt;&amp;#8594;&lt;b&gt;&amp;#1055;&amp;#1072;&amp;#1085;&amp;#1077;&amp;#1083;&amp;#1100; &amp;#1091;&amp;#1087;&amp;#1088;&amp;#1072;&amp;#1074;&amp;#1083;&amp;#1077;&amp;#1085;&amp;#1080;&amp;#1103;&amp;#8594;&amp;#1059;&amp;#1095;&amp;#1105;&amp;#1090;&amp;#1085;&amp;#1099;&amp;#1077; &amp;#1079;&amp;#1072;&amp;#1087;&amp;#1080;&amp;#1089;&amp;#1080; &amp;#1087;&amp;#1086;&amp;#1083;&amp;#1100;&amp;#1079;&amp;#1086;&amp;#1074;&amp;#1072;&amp;#1090;&amp;#1077;&amp;#1083;&amp;#1077;&amp;#1081;&amp;#8594;&amp;#1059;&amp;#1087;&amp;#1088;&amp;#1072;&amp;#1074;&amp;#1083;&amp;#1077;&amp;#1085;&amp;#1080;&amp;#1077;&amp;#13; &amp;#1076;&amp;#1088;&amp;#1091;&amp;#1075;&amp;#1086;&amp;#1081; &amp;#1091;&amp;#1095;&amp;#1105;&amp;#1090;&amp;#1085;&amp;#1086;&amp;#1081; &amp;#1079;&amp;#1072;&amp;#1087;&amp;#1080;&amp;#1089;&amp;#1100;&amp;#1102;&amp;#8594;&amp;#1057;&amp;#1086;&amp;#1079;&amp;#1076;&amp;#1072;&amp;#1085;&amp;#1080;&amp;#1077; &amp;#1091;&amp;#1095;&amp;#1105;&amp;#1090;&amp;#1085;&amp;#1086;&amp;#1081; &amp;#1079;&amp;#1072;&amp;#1087;&amp;#1080;&amp;#1089;&amp;#1080;&lt;/b&gt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&gt;&amp;#1055;&amp;#1091;&amp;#1089;&amp;#1082;&lt;/b&gt;&amp;#8594;&lt;b&gt;&amp;#1055;&amp;#1072;&amp;#1085;&amp;#1077;&amp;#1083;&amp;#1100; &amp;#1091;&amp;#1087;&amp;#1088;&amp;#1072;&amp;#1074;&amp;#1083;&amp;#1077;&amp;#1085;&amp;#1080;&amp;#1103;&amp;#8594;&amp;#1059;&amp;#1095;&amp;#1105;&amp;#1090;&amp;#1085;&amp;#1099;&amp;#1077; &amp;#1079;&amp;#1072;&amp;#1087;&amp;#1080;&amp;#1089;&amp;#1080; &amp;#1087;&amp;#1086;&amp;#1083;&amp;#1100;&amp;#1079;&amp;#1086;&amp;#1074;&amp;#1072;&amp;#1090;&amp;#1077;&amp;#1083;&amp;#1077;&amp;#1081;&amp;#8594;&amp;#1044;&amp;#1086;&amp;#1073;&amp;#1072;&amp;#1074;&amp;#1080;&amp;#1090;&amp;#1100; &amp;#1091;&amp;#1095;&amp;#1105;&amp;#1090;&amp;#1085;&amp;#1091;&amp;#1102;&amp;#13; &amp;#1079;&amp;#1072;&amp;#1087;&amp;#1080;&amp;#1089;&amp;#1100;&lt;/b&gt;.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&lt;h2 class="MsoHeading2"&gt;9&lt;/h2&gt;&lt;p class="MsoBodyText"/&gt;&lt;div class="TableDiv"&gt;&lt;table border="1" dir="ltr"&gt;&lt;t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span style="font-size: 1rem;"&gt;&amp;#1050;&amp;#1072;&amp;#1082;&amp;#1080;&amp;#1084; &amp;#1086;&amp;#1073;&amp;#1088;&amp;#1072;&amp;#1079;&amp;#1086;&amp;#1084; &amp;#1080;&amp;#1079;&amp;#1084;&amp;#1077;&amp;#1085;&amp;#1080;&amp;#1090;&amp;#1100; &amp;#1091;&amp;#1078;&amp;#1077;&amp;#13; &amp;#1080;&amp;#1084;&amp;#1077;&amp;#1102;&amp;#1097;&amp;#1080;&amp;#1081;&amp;#1089;&amp;#1103; &amp;#1087;&amp;#1072;&amp;#1088;&amp;#1086;&amp;#1083;&amp;#1100; &amp;#1091;&amp;#1095;&amp;#1105;&amp;#1090;&amp;#1085;&amp;#1086;&amp;#1081; &amp;#1079;&amp;#1072;&amp;#1087;&amp;#1080;&amp;#1089;&amp;#1080;?&lt;/span&gt;&lt;br/&gt;&lt;/p&gt;&lt;ol start="5" type="1"/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Type"&gt;MC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41;&amp;#1072;&amp;#1083;&amp;#1083; &amp;#1087;&amp;#1086; &amp;#1091;&amp;#1084;&amp;#1086;&amp;#1083;&amp;#1095;&amp;#1072;&amp;#1085;&amp;#1080;&amp;#1102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1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7;&amp;#1083;&amp;#1091;&amp;#1095;&amp;#1072;&amp;#1081;&amp;#1085;&amp;#1099;&amp;#1081; &amp;#1087;&amp;#1086;&amp;#1088;&amp;#1103;&amp;#1076;&amp;#1086;&amp;#1082; &amp;#1086;&amp;#1090;&amp;#1074;&amp;#1077;&amp;#1090;&amp;#1086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amp;#1044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53;&amp;#1091;&amp;#1084;&amp;#1077;&amp;#1088;&amp;#1086;&amp;#1074;&amp;#1072;&amp;#1090;&amp;#1100; &amp;#1074;&amp;#1072;&amp;#1088;&amp;#1080;&amp;#1072;&amp;#1085;&amp;#1090;&amp;#1099; &amp;#1086;&amp;#1090;&amp;#1074;&amp;#1077;&amp;#1090;&amp;#1086;&amp;#1074;?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a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TableRowHead" style="text-align: right"&gt;&amp;#1064;&amp;#1090;&amp;#1088;&amp;#1072;&amp;#1092; &amp;#1079;&amp;#1072; &amp;#1082;&amp;#1072;&amp;#1078;&amp;#1076;&amp;#1091;&amp;#1102; &amp;#1085;&amp;#1077;&amp;#1087;&amp;#1088;&amp;#1072;&amp;#1074;&amp;#1080;&amp;#1083;&amp;#1100;&amp;#1085;&amp;#1091;&amp;#1102; &amp;#1087;&amp;#1086;&amp;#1087;&amp;#1099;&amp;#1090;&amp;#1082;&amp;#1091;: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33.3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Reset"&gt;#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TableHead"&gt;&amp;#1054;&amp;#1090;&amp;#1074;&amp;#1077;&amp;#1090;&amp;#1099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TableHead"&gt;&amp;#1054;&amp;#1090;&amp;#1079;&amp;#1099;&amp;#1074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TableHead"&gt;&amp;#1054;&amp;#1094;&amp;#1077;&amp;#1085;&amp;#1082;&amp;#1072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ead&gt;&lt;t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 style="font-size: 1rem;"&gt;&amp;#1055;&amp;#1091;&amp;#1089;&amp;#1082; &amp;#8594; &amp;#1055;&amp;#1072;&amp;#1085;&amp;#1077;&amp;#1083;&amp;#1100; &amp;#1091;&amp;#1087;&amp;#1088;&amp;#1072;&amp;#1074;&amp;#1083;&amp;#1077;&amp;#1085;&amp;#1080;&amp;#1103; &amp;#8594;&amp;#13; &amp;#1059;&amp;#1095;&amp;#1105;&amp;#1090;&amp;#1085;&amp;#1099;&amp;#1077; &amp;#1079;&amp;#1072;&amp;#1087;&amp;#1080;&amp;#1089;&amp;#1080; &amp;#1087;&amp;#1086;&amp;#1083;&amp;#1100;&amp;#1079;&amp;#1086;&amp;#1074;&amp;#1072;&amp;#1090;&amp;#1077;&amp;#1083;&amp;#1077;&amp;#1081; &amp;#8594; &amp;#1048;&amp;#1079;&amp;#1084;&amp;#1077;&amp;#1085;&amp;#1077;&amp;#1085;&amp;#1080;&amp;#1077; &amp;#1089;&amp;#1074;&amp;#1086;&amp;#1077;&amp;#1075;&amp;#1086; &amp;#1087;&amp;#1072;&amp;#1088;&amp;#1086;&amp;#1083;&amp;#1103;&lt;/b&gt;&lt;span style="font-size: 1rem;"&gt;;&lt;/span&gt;&lt;br/&gt;&lt;/p&gt;&lt;ol start="1" type="1"/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 style="font-size: 1rem;"&gt;&amp;#1055;&amp;#1091;&amp;#1089;&amp;#1082; &amp;#8594; &amp;#1055;&amp;#1072;&amp;#1085;&amp;#1077;&amp;#1083;&amp;#1100; &amp;#1091;&amp;#1087;&amp;#1088;&amp;#1072;&amp;#1074;&amp;#1083;&amp;#1077;&amp;#1085;&amp;#1080;&amp;#1103; &amp;#8594;&amp;#13; &amp;#1059;&amp;#1095;&amp;#1105;&amp;#1090;&amp;#1085;&amp;#1099;&amp;#1077; &amp;#1079;&amp;#1072;&amp;#1087;&amp;#1080;&amp;#1089;&amp;#1080; &amp;#1087;&amp;#1086;&amp;#1083;&amp;#1100;&amp;#1079;&amp;#1086;&amp;#1074;&amp;#1072;&amp;#1090;&amp;#1077;&amp;#1083;&amp;#1077;&amp;#1081; &amp;#8594; &amp;#1057;&amp;#1086;&amp;#1079;&amp;#1076;&amp;#1072;&amp;#1090;&amp;#1100; &amp;#1085;&amp;#1086;&amp;#1074;&amp;#1099;&amp;#1081; &amp;#1087;&amp;#1072;&amp;#1088;&amp;#1086;&amp;#1083;&amp;#1100;&lt;/b&gt;&lt;span style="font-size: 1rem;"&gt;;&lt;/span&gt;&lt;br/&gt;&lt;/p&gt;&lt;ol start="1" type="1"/&gt;&lt;br/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0&lt;/p&gt;&lt;/td&gt;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Option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5.0cm"&gt;&lt;p class="Cell"&gt;&lt;b&gt;&amp;#1055;&amp;#1091;&amp;#1089;&amp;#1082; &amp;#8594; &amp;#1055;&amp;#1072;&amp;#1085;&amp;#1077;&amp;#1083;&amp;#1100; &amp;#1091;&amp;#1087;&amp;#1088;&amp;#1072;&amp;#1074;&amp;#1083;&amp;#1077;&amp;#1085;&amp;#1080;&amp;#1103; &amp;#8594; &amp;#1059;&amp;#1095;&amp;#1105;&amp;#1090;&amp;#1085;&amp;#1099;&amp;#1077; &amp;#1079;&amp;#1072;&amp;#1087;&amp;#1080;&amp;#1089;&amp;#1080; &amp;#1087;&amp;#1086;&amp;#1083;&amp;#1100;&amp;#1079;&amp;#1086;&amp;#1074;&amp;#1072;&amp;#1090;&amp;#1077;&amp;#1083;&amp;#1077;&amp;#1081; &amp;#8594;&amp;#13; &amp;#1048;&amp;#1079;&amp;#1084;&amp;#1077;&amp;#1085;&amp;#1080;&amp;#1090;&amp;#1100; &amp;#1089;&amp;#1091;&amp;#1097;&amp;#1077;&amp;#1089;&amp;#1090;&amp;#1074;&amp;#1091;&amp;#1102;&amp;#1097;&amp;#1080;&amp;#1081; &amp;#1087;&amp;#1072;&amp;#1088;&amp;#1086;&amp;#1083;&amp;#1100;&lt;/b&gt;&lt;br/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QFFeedback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QFGrade"&gt;100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4;&amp;#1073;&amp;#1097;&amp;#1080;&amp;#1081; &amp;#1086;&amp;#1090;&amp;#1079;&amp;#1099;&amp;#1074; &amp;#1082; &amp;#1074;&amp;#1086;&amp;#1087;&amp;#1088;&amp;#1086;&amp;#1089;&amp;#1091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74;&amp;#1077;&amp;#1088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44;&amp;#1083;&amp;#1103; &amp;#1083;&amp;#1102;&amp;#1073;&amp;#1086;&amp;#1075;&amp;#1086; &amp;#1085;&amp;#1077;&amp;#1087;&amp;#1088;&amp;#1072;&amp;#1074;&amp;#1080;&amp;#1083;&amp;#1100;&amp;#1085;&amp;#1086;&amp;#1075;&amp;#1086; &amp;#1086;&amp;#1090;&amp;#1074;&amp;#1077;&amp;#1090;&amp;#1072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42;&amp;#1072;&amp;#1096; &amp;#1086;&amp;#1090;&amp;#1074;&amp;#1077;&amp;#1090; &amp;#1085;&amp;#1077;&amp;#1087;&amp;#1088;&amp;#1072;&amp;#1074;&amp;#1080;&amp;#1083;&amp;#1100;&amp;#1085;&amp;#1099;&amp;#1081;.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76;&amp;#1089;&amp;#1082;&amp;#1072;&amp;#1079;&amp;#1082;&amp;#1072; 1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5;&amp;#1086;&amp;#1082;&amp;#1072;&amp;#1079;&amp;#1072;&amp;#1090;&amp;#1100; &amp;#1082;&amp;#1086;&amp;#1083;&amp;#1080;&amp;#1095;&amp;#1077;&amp;#1089;&amp;#1090;&amp;#1074;&amp;#1086; &amp;#1087;&amp;#1088;&amp;#1072;&amp;#1074;&amp;#1080;&amp;#1083;&amp;#1100;&amp;#1085;&amp;#1099;&amp;#1093; &amp;#1086;&amp;#1090;&amp;#1074;&amp;#1077;&amp;#1090;&amp;#1086;&amp;#1074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9;&amp;#1076;&amp;#1072;&amp;#1083;&amp;#1080;&amp;#1090;&amp;#1100; &amp;#1085;&amp;#1077;&amp;#1082;&amp;#1086;&amp;#1088;&amp;#1088;&amp;#1077;&amp;#1082;&amp;#1090;&amp;#1085;&amp;#1099;&amp;#1077; &amp;#1086;&amp;#1090;&amp;#1074;&amp;#1077;&amp;#1090;&amp;#1099; (&amp;#1055;&amp;#1086;&amp;#1076;&amp;#1089;&amp;#1082;&amp;#1072;&amp;#1079;&amp;#1082;&amp;#1072; 1)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amp;#1053;&amp;#1077;&amp;#1090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style="width: 5.0cm"&gt;&lt;p class="TableRowHead"&gt;&amp;#1058;&amp;#1077;&amp;#1075;&amp;#1080;:&lt;/p&gt;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6.0cm"&gt;&lt;p class="Cell"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"3" style="width: 12.0cm"&gt;&lt;p class="Cell"&gt;&lt;i&gt;&amp;#1055;&amp;#1086;&amp;#1079;&amp;#1074;&amp;#1086;&amp;#1083;&amp;#1103;&amp;#1077;&amp;#1090; &amp;#1074;&amp;#1099;&amp;#1073;&amp;#1080;&amp;#1088;&amp;#1072;&amp;#1090;&amp;#1100; &amp;#1086;&amp;#1076;&amp;#1080;&amp;#1085; &amp;#1080;&amp;#1083;&amp;#1080; &amp;#1085;&amp;#1077;&amp;#1089;&amp;#1082;&amp;#1086;&amp;#1083;&amp;#1100;&amp;#1082;&amp;#1086; &amp;#1087;&amp;#1088;&amp;#1072;&amp;#1074;&amp;#1080;&amp;#1083;&amp;#1100;&amp;#1085;&amp;#1099;&amp;#1093; &amp;#1086;&amp;#1090;&amp;#1074;&amp;#1077;&amp;#1090;&amp;#1086;&amp;#1074; &amp;#1080;&amp;#1079; &amp;#1079;&amp;#1072;&amp;#1076;&amp;#1072;&amp;#1085;&amp;#1085;&amp;#1086;&amp;#1075;&amp;#1086; &amp;#1089;&amp;#1087;&amp;#1080;&amp;#1089;&amp;#1082;&amp;#1072;. (MC/MA)&lt;/i&gt;&lt;/p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style="width: 1.0cm"&gt;&lt;p class="Cell"&gt;&lt;/p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body&gt;&lt;/table&gt;&lt;/div&gt;&lt;p class="MsoNormal"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