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аливание стоп.</w:t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дение  босиком – прекрасная закаливающая процедура.</w:t>
      </w:r>
    </w:p>
    <w:p>
      <w:pPr>
        <w:pStyle w:val="Normal"/>
        <w:spacing w:lineRule="auto" w:line="240" w:before="0" w:after="0"/>
        <w:ind w:left="-709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 и все виды физической тренировки, закаливание ходьбой босиком должно быть постепенным и систематическим. Начинать лучше всего  с хождения в теплой комнате по ковру или половику, затем – по деревянному полу. Для занятий очень хорошо использовать специальные  резиновые коврики с  шиповым рифлением. Каждое утро вместе с ребенком можно начинать зарядку с ходьбой босиком на этом коврике – это отличное тонизирующее средство. В дальнейшем, используя этот коврик, можно перейти к бегу на месте и прыжкам.</w:t>
      </w:r>
    </w:p>
    <w:p>
      <w:pPr>
        <w:pStyle w:val="Normal"/>
        <w:spacing w:lineRule="auto" w:line="240" w:before="0" w:after="0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 все это ни в коей мере не заменит радости ходьбы босиком по земле или траве. При выборе грунта для хождения босиком следует учитывать, что различные его виды (по температурному и механическому раздражению) действует на организм по-разному. Мягкая трава, теплый песок, дорожная пыль, комнатный ковер действуют успокаивающе, в то время как горячий песок или асфальт, острые камни, хвойные иголки или шишки возбуждают нервную систему. Для укрепления мышц стопы, поддерживающих ее свод в нужном положении,  особенно полезно ходить босиком по скошенной траве, песку, опавшей хвое.</w:t>
      </w:r>
    </w:p>
    <w:p>
      <w:pPr>
        <w:pStyle w:val="Normal"/>
        <w:spacing w:lineRule="auto" w:line="240" w:before="0" w:after="0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хождения босиком по естественному грунту в холодное время года рекомендуется изготовить ящик длиной 100 см., шириной 60 см, высотой 15 см. Ящик заполняется промытой речной галькой и устанавливается в комнате  с температурой воздуха 18-20* С. После хождения босиком необходимо обмыть ступни ног водой комнатной температуры с мылом и выполнить 2-3 минутный массаж (разминание пальцев и подошв ног).    </w:t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чь хороших результатов в закаливании и профилактике функциональной  недостаточности стоп позволяет систематическое обтирание стоп.</w:t>
      </w:r>
    </w:p>
    <w:p>
      <w:pPr>
        <w:pStyle w:val="Normal"/>
        <w:spacing w:lineRule="auto" w:line="240" w:before="0" w:after="0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у процедуру можно  проводить не только здоровым, но и ослабленным детям. Обтирание стоп проводят рукавичкой из фланели, смоченной водой. Обтирание начинают с температуры воды 32-33* С, постепенно снижая ее на 1* С каждые 2-3 дня и доводя до 15-16* С.  Сразу же после обтирания одной стопы ее растирают до легкого покраснения сухим мягким полотенцем и приступают к обтиранию другой.</w:t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а воздуха  в помещении, где проводятся водные закаливающие процедуры, а также в зимнее время года температура воздуха должна быть выше на 2-4*С. Начальная и конечная температура воды в холодное время года также должна быть выше на 2-4*С.</w:t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отметить, что любое закаливание необходимо проводить так, чтобы ребенок радовался, улыбался, ждал. Кроме того, большую роль при проведении любых закаливающих процедур играют эмоциональное состояние взрослого и его отношение к проводимым мероприятиям.</w:t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упражнений дыхательной гимнастики</w:t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часто и длительно болеющих дет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Часики»                                                                                    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, ноги слегка расставить, руки опустить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махивая прямыми руками вперед и назад, </w:t>
      </w:r>
    </w:p>
    <w:p>
      <w:pPr>
        <w:pStyle w:val="Normal"/>
        <w:spacing w:lineRule="auto" w:line="240" w:before="0" w:after="0"/>
        <w:ind w:left="-709" w:firstLine="142"/>
        <w:rPr/>
      </w:pPr>
      <w:r>
        <w:rPr>
          <w:rFonts w:cs="Times New Roman" w:ascii="Times New Roman" w:hAnsi="Times New Roman"/>
        </w:rPr>
        <w:t>произносить «тик-так». Повторить 10-12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рубачи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дя на стуле, кисти рук сжать в трубочку,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нять вверх. Медленный выход с громким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несением звука «п-ф-ф-ф-ф»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4-5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маши крыльями, как петух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ть прямо, ноги врозь, руки опустить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нять руки в стороны, а затем похлопать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и по бедрам. Выдыхая, произносить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у-ка-ре-ку». Повторить 5-6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аша кипит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дя на стуле, одну руку положить на живот,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ую на грудь. Втянуть живот и набрать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дух в грудь – вдох, опустить грудь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ыдыхая воздух) и выпятить живот – выдох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дохе громкое произнесение звука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-ф-ф-ф». Повторить 3-4 раза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Насос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тать прямо, ноги вместе, руки вдоль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ловища. Вдох, затем наклон туловища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орону. Выдох, руки скользят, при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м громко произносить «с-с-с-с!»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рямление – вдох, наклон в другую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у с повторением звука. Повторить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-8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аровозик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ь по комнате, делая попеременные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вижения руками и приговаривая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чух-чух-чух»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ть в течение 20-30 сек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На турнике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я, ноги вместе, гимнастическую палку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ржать в обеих руках перед собой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ять палку вверх, подняться на носки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дох, палку опустить назад на лопатки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инный выдох с произнесением звука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-ф-ф-ф-ф». Повторить 3-4 раза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артизаны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я, палка (ружье) в руках. Ходить,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поднимая колени. На 2 шага –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дох, на 6-8 шагов- выдох с произнесением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ова «ти-ш-ш-ш-ше»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ть в течение 1,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егулировщик»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я, ноги расставить на ширину плеч,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у руку поднять вверх, другую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сти в сторону. Вдох носом, затем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нять положение рук с удлиненным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охом  и произнесением звука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-р-р-р-р». Повторить 4-5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Летят мячи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оя, руки с мячом поднять вверх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ить мяч от груди вперед. Произнести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выдохе длительное «у-х-х-х»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5-6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ырасти большой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ать прямо, ноги вместе, поднять руки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ерх, хорошо потянуться, подняться на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ски – вдох. Опустить руки вниз, опуститься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всю ступню – выдох. Произнести 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-х-х-х-х». Повторить  4-5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Лыжник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итация ходьбы на лыжах. Выдох через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 с произнесением звука «м-м-м-м-м»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торять 1,5 -2 минуты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аятник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оя, ноги расставить на ширину плеч,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ку держать за спиной на уровне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их углов лопаток. Наклонять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овище в стороны. При наклоне – выдох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роизнесением звука «т-у-у-у-х-х-х»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3-4 наклона в каждую сторону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уси летят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дленная ходьба по комнате. На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дох – руки поднять в стороны, на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ох – опустить вниз с произнесением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го звука «г-у-у-у»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ть 1-2 минуты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емафор»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идя, ноги сдвинуть вместе. Поднять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в стороны и медленно их опустить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низ с длительным выдохом и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несением звука «с-с-с-с-с». 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3-4  раз.</w:t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14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 для развития носового дых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отно закрыть рот, прижав одну ноздрю пальцем, медленно вдыхать и выдыхать воздух через другую (и наоборот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дох одной ноздрей (другая прижата), выдох другой (первая прижата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дох медленный ртом, толчкообразный выдох носом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дох и выдох через сомкнутые губы. (углы рта растянуты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мкнув губы надуть щеки, после чего, прижав кулак и к щекам, медленно выдавить воздух через сжатые губы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дох носом. На выдохе медленно произнести звук «м-м-м»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 для развития носового дых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отно закрыть рот, прижав одну ноздрю пальцем, медленно вдыхать и выдыхать воздух через другую (и наоборот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дох одной ноздрей (другая прижата), выдох другой (первая прижата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дох медленный ртом, толчкообразный выдох носом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дох и выдох через сомкнутые губы. (углы рта растянуты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мкнув губы надуть щеки, после чего, прижав кулак и к щекам, медленно выдавить воздух через сжатые губы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дох носом. На выдохе медленно произнести звук «м-м-м»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 для развития носового дых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отно закрыть рот, прижав одну ноздрю пальцем, медленно вдыхать и выдыхать воздух через другую (и наоборот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дох одной ноздрей (другая прижата), выдох другой (первая прижата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дох медленный ртом, толчкообразный выдох носом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дох и выдох через сомкнутые губы. (углы рта растянуты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мкнув губы надуть щеки, после чего, прижав кулак и к щекам, медленно выдавить воздух через сжатые губы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дох носом. На выдохе медленно произнести звук «м-м-м»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 для развития носового дых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лотно закрыть рот, прижав одну ноздрю пальцем, медленно вдыхать и выдыхать воздух через другую (и наоборот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дох одной ноздрей (другая прижата), выдох другой (первая прижата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дох медленный ртом, толчкообразный выдох носом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дох и выдох через сомкнутые губы. (углы рта растянуты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мкнув губы надуть щеки, после чего, прижав кулак и к щекам, медленно выдавить воздух через сжатые губы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дох носом. На выдохе медленно произнести звук «м-м-м».</w:t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астные ножные ванны</w:t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методика проведения)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ся при частых простудных заболеваниях у детей старше 1,5-2 лет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ребенком ставят два таза с водой. Воды наливают столько, чтобы она достигла середины голеней. В одном тазу температура воды 37-38*С (теплая), в другом – вода прохладная, 25-26*С (для детей ослабленных и часто болеющих-33-34*С). Ребенок поочередно погружает ноги в теплую и прохладную воду. Начинают с теплой воды, а заканчивают холодной. Время воздействия теплой воды -1-2 минуты. Холодной 5-10 секунд. Начинать следует с 3-5 погружений, в дальнейшем число погружений увеличивают до 9-11. Температура воды остается неизменной (возможно повышение до 40*С). Температура  прохладной воды понижается на 1*С в неделю. Конечная температура – 18-20*С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оги растирают полотенцем до легкого покраснения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тодика закаливания может использоваться круглогодично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астные воздушные ванны в домашних условиях</w:t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етодика проведения)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нувшись раньше, чем обычно, и укрыв ребенка одеялом, мама открывает фрамугу или окно и доводит температуру в спальне до +15-14*С. Одновременно в соседней комнате включается обогреватель, и температура повышается до +22*С. Далее, под веселую музыку, проводится подвижная игра с ребенком, который в трусах, майке  (через 2-3 недели без неё) и сандалетах на босую ногу перебегают из прохладной комнаты в теплую и обратно в течение 3-6 минут. Такие контрастные воздушные ванны проводятся круглогодично с постепенным увеличением разницы температур в комнатах до 15-20*С. Летом в одной из комнат устраивается сквозное проветривание или используются вентиляторы с регулируемой температурой воздушного потока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проведение таких процедур в дополнение к ежедневным прогулкам повышает устойчивость организма ребенка к сквознякам, к продолжительным охлаждениям и перегреваниям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еренесенного острого заболевания к закаливающим процедурам приступают не ранее чем через неделю после выписки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ее рационально сочетать закаливание воздушными ваннами с физическими упражнениями. </w:t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09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.п.: сидя на стуле, руки на коленях, ладонями вниз. Выпрямить ноги в коленях, руки, поднять вверх, вдох носом. Вернуться в  и.п.- выдох ртом. Повторить 3-4 раза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п.: сидя на стуле, руки согнутые в локтях, плечах. Локти поднять –вдох, сидя нагнуться – выдох. Повторить  4-5  раза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п.: сидя на стуле, руки на коленях, ладонями кверху. Сжать кулаки, голову слегка запрокинуть – вдох носом, вернуться в и.п. – выдох ртом. Повторить 3-4 раза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.п.: стоя,  ноги на ширине плеч, руки вдоль туловища. Руки через стороны вверх – вдох носом, через стороны вниз – выдох ртом. Повторить 6-8 раз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п.: то же. Руки вперед вверх – вдох носом, руки  вниз назад,  присед – выдох ртом. Повторить 4-5 раз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.п.: то же. Руки в стороны на высоту плеч, поворот туловища в сторону – вдох носом, вернуться в и. п. – выдох ртом. Повторить по 3-4 раза  в каждую сторону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.п.: стоя, ноги на ширине плеч, руки  вдоль туловища. Выполнять наклоны в стороны. Повторить по 3 раза в каждую сторону. Дыхание произвольное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.п.: то же. Руки в стороны на высоту плеч -вдох, руками обхватить ногу, согнутую в колене и прижатую к груди  -выдох. Повторить по 3 раза.</w:t>
      </w:r>
    </w:p>
    <w:p>
      <w:pPr>
        <w:pStyle w:val="Normal"/>
        <w:spacing w:before="0" w:after="0"/>
        <w:ind w:left="-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1:21:00Z</dcterms:created>
  <dc:creator>PC</dc:creator>
  <dc:description/>
  <cp:keywords/>
  <dc:language>en-US</dc:language>
  <cp:lastModifiedBy>Alexsandr pc</cp:lastModifiedBy>
  <cp:lastPrinted>2011-02-18T15:39:00Z</cp:lastPrinted>
  <dcterms:modified xsi:type="dcterms:W3CDTF">2020-04-12T11:21:00Z</dcterms:modified>
  <cp:revision>2</cp:revision>
  <dc:subject/>
  <dc:title>                                                      Закаливание стоп</dc:title>
</cp:coreProperties>
</file>