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НОД по математике в подготовительной групп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утешествие в стране «Математика»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учающие задачи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навыки вычислительной деятельности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жнять детей в прямом и обратном счете в пределах 10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лять умение различать и правильно называть геометрические фигуры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ие задачи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ть условия для развития логического  мышления, сообразительности, внимания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воображение, смекалку, зрительную память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ые задачи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математическим знаниям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понимать учебную задачу, выполнять ее самостоятельно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 на гостей, поздоровайтесь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у нас с вами не простое занятие, а путешествие в страну «Математика». А на чем мы можем отправиться в путешествие? (ответы детей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есть много способов, чтобы путешествовать. Но мы с вами поедем на поезде. Кем мы будем в поезде? (пассажирам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еобходимо иметь каждому пассажиру, чтобы его пустили в поезд? (билет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вам раздам билеты, но они не простые. Чтобы найти свое место, надо решить пример. Ответом будем число с номером вашего места в поезде. Если кто-то не может решить пример, помогайте друг другу. (дети решают примеры)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заняли свои места? Сели правильно, красиво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Уважаемые пассажиры,  готовы к  путешествию? Не боитесь трудностей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ехали!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вучит музыка из песни: «Мы едем, едем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имание! Внимание! Остановка! Ребята, давайте прочитаем название станции?    (дети читают)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нция: «Разминка»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Игра: «Вопрос – ответ»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прос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чет от 1 до 10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тный счет от 10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чет от 4 до 9, от 7 до 2, от 9 до 3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соседей чисел 5 ,3, 6, 8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предыдущее число чисел 8, 2, 6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последующее число чисел 3,5,7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-Молодцы! Вы справились с заданием. Продолжаем наше путешествие!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чит музыка из песни: «Мы едем, едем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ехали! Давайте прочитаем название станции? (дети читают)</w:t>
        <w:tab/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Правильно, станция: «Отвечайка»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е зевай, на вопросы быстро отвечай» 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ой сегодня день недели? (понедельник)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всего дней в неделе? (семь)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ой день идёт после четверга? (пятница)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ой день идёт перед вторником? (понедельник)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называется пятый день недели? (пятница)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какие дни недели мы говорим «рабочие дни?»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называются выходные дни недели? Молодцы! Поехали дальше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(звучит музык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вы отлично справились с этим заданием! Поехали дальше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ехали! Какая же эта станция? (дети читают и называют станцию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-Правильно, станция: </w:t>
      </w:r>
      <w:r>
        <w:rPr>
          <w:rFonts w:cs="Times New Roman" w:ascii="Times New Roman" w:hAnsi="Times New Roman"/>
          <w:b/>
          <w:sz w:val="28"/>
          <w:szCs w:val="28"/>
        </w:rPr>
        <w:t>«Геометрическа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мотрите внимательно на наш паровоз и скажите, из каких геометрических фигур он состоит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4 круга, 5 треугольников, 8 квадратов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вы справились с этим заданием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ледующая станция «Отдыхайка»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стро встаньте, улыбнитесь,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ше, выше потянитесь.</w:t>
        <w:tab/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-ка, плечи распрямите,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нимите, опустите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ево, вправо повернулись ,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ами коленей коснулись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и - встали, сели - встали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месте побежали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множко отдохнули 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аем наше путешествие. 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музыка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Приехали!  Станция: «Шутки – загадки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ю несколько логических задач – загадок:</w:t>
      </w:r>
    </w:p>
    <w:p>
      <w:pPr>
        <w:pStyle w:val="Style1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У бабушки Ани внук Сережа, кот Пушок, собака Бобик. Сколько у бабушки внуков? (1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Грузовик ехал в деревню. По дороге он встретил 4 легковые машины. Сколько машин ехало в деревню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(1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)В парке 8 скамеек. Три покрасили. Сколько скамеек стало в парке? (8 так и осталось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)Росли четыре берёзы, На каждой берёзе — по четыре больших ветки, На каждой большой ветке — По четыре маленьких ветки, На каждой маленькой ветке — По четыре яблока. Сколько всего яблок?  (Ни одного, так как на березах яблоки расти не могут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)Шла бабка в Москву, навстречу ей три старика, у стариков — по мешку, а в каждом мешке — по коту. Сколько всего шло в Москву? (Только бабка шла в Москву, а вот старики шли в другую сторону.)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нция «Порешайка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, мы с вами научились составлять и решать задачи. Что должно быть обязательно в задаче? (условие задачи и вопрос)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йчас внимательно послушай задачу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Кати было 6 яблок , 2 яблока она съела. Сколько яблок осталось у Кати?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Где здесь условия задачи?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 какой вопрос в задаче?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решите эту задачу. Какой ответ у этой задачи? (4)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Забежал щенок в курятник,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Разогнал всех петухов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Три взлетели на насест,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А один  в кадушку влез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Два в раскрытое окно,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</w:rPr>
        <w:t>Сколько было петухов всего?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+1+2=6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Есть ли условие в этой задаче?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 какой вопрос?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кажите, пожалуйста: чем отличаются эти две задачи?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общего?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доске запись 3+5=8  Посмотрите на запись. Что обозначает этот знак ? (+) (что прибавили, добавили чего – то, стало больше)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думайте каждый свою задачу, как в записи на доске. 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Едем дальше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едующая станция: «Конечная».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Детям предлагаю ребус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     3    2      5       1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05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pt;margin-top: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       О    К     А    Ш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слово  -  ШКОЛА, куда вы совсем скоро отправитесь  за новыми знаниями, умениями и навыкам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лодцы, ребята, вы справились со всеми заданиями!  Нам пора возвращаться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ет музыка, дети подпевают песенку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вам понравилось занятие?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больше всего понравилось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собой довольны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ем «Спасибо» гостям и «До свидания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5:56:00Z</dcterms:created>
  <dc:creator>user</dc:creator>
  <dc:description/>
  <cp:keywords/>
  <dc:language>en-US</dc:language>
  <cp:lastModifiedBy>7</cp:lastModifiedBy>
  <cp:lastPrinted>2018-04-15T12:29:00Z</cp:lastPrinted>
  <dcterms:modified xsi:type="dcterms:W3CDTF">2020-04-08T09:31:00Z</dcterms:modified>
  <cp:revision>4</cp:revision>
  <dc:subject/>
  <dc:title/>
</cp:coreProperties>
</file>