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Сказочное путешествие в мир математ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таршая (5-6 ле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мение называть последовательно дни недел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ражнять в соотнесении цифр с количеством предм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ориентировке на листе бумаги и выполнять штрихов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рямом и обратном сче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зывать «соседей числа», называть число на 1 больше, меньше от заданн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названий дней недели и их последов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социальные навыки умения работать в группе,  находить решение и делать выв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сдержанность, усидчивость, доброжелательность чувства взаимовыручки, желание прийти на помощ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продуктив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реализации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пособий, демонстрация иллюстративных пособ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гровой мотивации, сюрпризный момент, игры, активная деятельность детей, сравнение, сопоставл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вер-самолет, билеты, настольный рабочий материал на каждого, счетные материалы на каждо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 (5мин) Мотивация и актуализация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встают в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гровой мотив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 нам в группу пришло письмо от волшебницы. Хотите посмотреть, что в конверте и что написано в письме? (В конверте  добрая Фея просит нас  отправиться в сказочное путешествие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мир матема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помочь ей решить задания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  <w:r>
        <w:rPr>
          <w:rFonts w:cs="Times New Roman" w:ascii="Times New Roman" w:hAnsi="Times New Roman"/>
          <w:b/>
          <w:sz w:val="28"/>
          <w:szCs w:val="28"/>
        </w:rPr>
        <w:t>Хотит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назовит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ни недели по порядку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Понедельник, Вторник, Среда, Четверг, Пятница, Суббота, Воскрес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день недели идет после вторника? (Сре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четверга? (Пятниц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субботы? (Воскресенье)  </w:t>
      </w:r>
      <w:r>
        <w:rPr>
          <w:rFonts w:cs="Times New Roman" w:ascii="Times New Roman" w:hAnsi="Times New Roman"/>
          <w:b/>
          <w:sz w:val="28"/>
          <w:szCs w:val="28"/>
        </w:rPr>
        <w:t>МОЛОДЦЫ!!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бята, а на чем можно отправится в путешествие в сказочную страну – выбор волшебного транспор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чем же мы отправимся в сказочную страну (автобус, поезд)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Ребята, запомните, если мы отправляемся в сказочную страну, то и транспорт наш тоже должен быть сказочным и необыкновенным. Хотите на ковре – самолете? (Да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отнесение цифр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берите билеты. Теперь занимаем места на ковре-самолете в соответствии с цифрой на билете и цифрой на местах в нашем транспорт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товы, тогда считаем от 1 до 10, полетели!!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 закрепление пройденного материала, самостоятельная дея-ть детей, 15 мин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прилетели в </w:t>
      </w:r>
      <w:r>
        <w:rPr>
          <w:rFonts w:cs="Times New Roman" w:ascii="Times New Roman" w:hAnsi="Times New Roman"/>
          <w:b/>
          <w:i/>
          <w:sz w:val="28"/>
          <w:szCs w:val="28"/>
        </w:rPr>
        <w:t>сказочную страну мир математики</w:t>
      </w:r>
      <w:r>
        <w:rPr>
          <w:rFonts w:cs="Times New Roman" w:ascii="Times New Roman" w:hAnsi="Times New Roman"/>
          <w:sz w:val="28"/>
          <w:szCs w:val="28"/>
        </w:rPr>
        <w:t xml:space="preserve"> помочь выполнить задания для Фе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1. (5 мин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адитесь за столы, нужно на листе бумаги выполнить задани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риентировка на листе бумаги – обвести геометрические фигуры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ить с примером на доске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ф/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рандаш  в  руке  катаю,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  пальчиков  кручу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пременно  каждый  пальчик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ть  послушным  научу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Штриховка (вертикально) – круг, овал, треугольник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2 (5 мин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станем в круг (с мячом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«соседей числа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число на 1 больше, меньше от заданного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!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3 (5 мин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их тетрадях выполнить задание (подготовка руки к письму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 все справились!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: (5 мин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от и подошло наше путешествие к концу. Пора отправляться домо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 воспитателем садятся на ковер-самолет и летят домой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в обратном порядке от10 до 1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 занятия (анализ, самоконтроль)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ось ли вам путешествие? Чем понравилось? Какие трудности встречались на пути? Сегодня вы были дружными, помогли Фее справиться с заданиями. Молодцы!!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ый конец (ориентация детей на самостоятельную деят-ть в режимных моментах)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Я вам предлагаю в уголке для рисования нарисовать ковер-самолет, фею сказочной страны и написать цифры от 1 до10 и от 10 до1.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6:11:00Z</dcterms:created>
  <dc:creator>User</dc:creator>
  <dc:description/>
  <cp:keywords/>
  <dc:language>en-US</dc:language>
  <cp:lastModifiedBy>Марина Анатольевна</cp:lastModifiedBy>
  <dcterms:modified xsi:type="dcterms:W3CDTF">2020-04-12T12:34:00Z</dcterms:modified>
  <cp:revision>11</cp:revision>
  <dc:subject/>
  <dc:title/>
</cp:coreProperties>
</file>