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Здоровьесберегающие технологии в развитии певческих навыков у детей старшего дошкольного возраст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на основе опыта работы музыкального руководителя  Смирновой Екатерины Юрь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ктуальн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ровьесберегающи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ют большое значение в музыкальном развитии ребёнка, тем более сейчас, когда здоровью детей уделяется большое внимание (в соответствии с ФГОС ДО). Здоровый малыш - это радость, счастье и благополучие не только семьи, но и всего обще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- забота о здоровье детей важнейшая задача всего общест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задача должна осуществляться не только родителями, н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и образовательных учреждений начиная с дошкольного возраста. С одной стороны -  музыка благоприятна для всего организма в целом, она является одним из средств физического развития. С другой стороны, здоровьесберегающие технологии (дыхательная гимнастика, пальчиковые и речевые игры, игровой массаж, музыкотерапия и т.д.), используемые на занятиях музыкой, помогают развитию музыкальных способностей.</w:t>
        <w:br/>
        <w:t xml:space="preserve">      Дошкольный возраст - самый благоприятный период для формирования и развития певческого голоса. А пение - один из любимых детьми видов музыкальной деятельности. Через пение успешно формируется весь комплекс музыкальных способностей: эмоциональная отзывчивость на музыку, ладовое чувство, музыкально-слуховые представления, чувство ритма. Пение активизирует умственные способности, развивает эстетическое и нравственное представление детей, слух, память, внимание, мышление. Это занятие не только приятное, но и полезное. Пение в детском саду объединяет детей, создает условия для их положительного эмоционального общения, улучшает самочувствие, укрепляет здоров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отмечает Н. А. Ветлугина «В теории и методике музыкального воспитания в детском саду», пение развивает голосовой аппарат, речь, укрепляет голосовые связки, регулирует дыхание. Ритмика улучшает осанку ребенка, координацию, уверенность дви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 данной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ается в использовании здоровьесберегающих технологий в игровой форме на традиционных музыкальных занятиях и влияние их на певческие способности детей. В своей работе с детьми я стала использовать современные методики: «Фонопедический метод развития голоса. Голосовые игры» В.В. Емельянова  и «Дыхательная гимнастика А.Н.Стрельниковой.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 xml:space="preserve">Голос – это своеобразный индикатор </w:t>
      </w:r>
      <w:r>
        <w:rPr>
          <w:rStyle w:val="StrongEmphasis"/>
          <w:b w:val="false"/>
        </w:rPr>
        <w:t>здоровья человека</w:t>
      </w:r>
      <w:r>
        <w:rPr/>
        <w:t xml:space="preserve">. Голосовой аппарат у детей очень хрупок, раним и нуждается в охране и разумной вокально - </w:t>
      </w:r>
      <w:r>
        <w:rPr>
          <w:rStyle w:val="StrongEmphasis"/>
          <w:b w:val="false"/>
        </w:rPr>
        <w:t>певческой нагрузке</w:t>
      </w:r>
      <w:r>
        <w:rPr/>
        <w:t xml:space="preserve">. Поэтому, </w:t>
      </w:r>
      <w:r>
        <w:rPr>
          <w:rStyle w:val="StrongEmphasis"/>
          <w:b w:val="false"/>
        </w:rPr>
        <w:t>здоровьесберегающие технологии</w:t>
      </w:r>
      <w:r>
        <w:rPr/>
        <w:t xml:space="preserve"> на музыкальных занятиях являются первостепенной задачей для меня, как музыкального руководителя. Только </w:t>
      </w:r>
      <w:r>
        <w:rPr>
          <w:rStyle w:val="StrongEmphasis"/>
          <w:b w:val="false"/>
        </w:rPr>
        <w:t>здоровый</w:t>
      </w:r>
      <w:r>
        <w:rPr/>
        <w:t xml:space="preserve"> ребенок с удовольствием включается во все виды </w:t>
      </w:r>
      <w:r>
        <w:rPr>
          <w:rStyle w:val="StrongEmphasis"/>
          <w:b w:val="false"/>
        </w:rPr>
        <w:t>деятельности</w:t>
      </w:r>
      <w:r>
        <w:rPr/>
        <w:t xml:space="preserve">, он жизнерадостен, оптимистичен, открыт в общении со сверстниками и педагогами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алеологические песенки – распе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сложные, добрые тексты и мелодия, состоящие из звуков мажорной гаммы, поднимают настроение, задают позитивный тон к восприятию окружающего мира, улучшают эмоциональный климат на занятии, подготавливают гол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едупреждать заболевания верхних дыхательных путей, укреплять хрупкие голосовые связки детей, подготовить их к п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водится  в течении 3 минут  в начале занятия (в средней, старшей и подготовительной групп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брое утр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брое утро! Улыбнись скорее!</w:t>
        <w:br/>
        <w:t xml:space="preserve">И сегодня весь день будет веселе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огладим лобик, </w:t>
        <w:br/>
        <w:t xml:space="preserve">Носик и щечки. </w:t>
        <w:br/>
        <w:t xml:space="preserve">Будем мы красивыми, </w:t>
        <w:br/>
        <w:t xml:space="preserve">Как в саду цветочк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трем ладошки сильнее, сильне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похлопаем смелее, смелее! </w:t>
        <w:br/>
        <w:t>Ушки мы теперь потрем</w:t>
        <w:br/>
        <w:t xml:space="preserve">И здоровье сбережем. </w:t>
        <w:br/>
        <w:t>Улыбнемся снова, Будьте все здоровы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ыхательная гимнастика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ыхательная гимнастика - отличная профилактика болезней органов дыхания, простудных заболеваний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дыхание улучшает работу головного мозга, сердца и нервной системы, дыхательной и пищеварительной системы организма, укрепляет общее состояние здоровья</w:t>
      </w:r>
    </w:p>
    <w:p>
      <w:pPr>
        <w:pStyle w:val="Style17"/>
        <w:widowControl/>
        <w:numPr>
          <w:ilvl w:val="0"/>
          <w:numId w:val="2"/>
        </w:numPr>
        <w:shd w:fill="FFFFFF" w:val="clear"/>
        <w:autoSpaceDE w:val="true"/>
        <w:spacing w:lineRule="auto" w:line="2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очетании со звуковыми (голосовыми) упражнениями, эффективна в вокальной работе, улучшает речевое дыхание и развивает голос.</w:t>
      </w:r>
    </w:p>
    <w:p>
      <w:pPr>
        <w:pStyle w:val="Style17"/>
        <w:widowControl/>
        <w:shd w:fill="FFFFFF" w:val="clear"/>
        <w:autoSpaceDE w:val="true"/>
        <w:spacing w:lineRule="auto" w:line="240"/>
        <w:ind w:left="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роводится  в течении 5 минут на каждом занятии (в средней, старшей и подготовительной групп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я дыхательной гимнастики А.Н. Стрельник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повышают показатели диагностики дыхательной системы, развития певческих способностей детей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Насос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шоссе летят машины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торопятся, гу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акачиваем шин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ышим много раз подря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ыхательная гимнастика с голосовыми играми  В.В.Емель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осика - соп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ёжика - пыхт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змеи - шип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ашины- тарахт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чаек- крича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ышек- пища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ртикуляционная гимнастика</w:t>
      </w:r>
    </w:p>
    <w:p>
      <w:pPr>
        <w:pStyle w:val="Style15"/>
        <w:spacing w:before="0" w:after="0"/>
        <w:jc w:val="both"/>
        <w:rPr/>
      </w:pPr>
      <w:r>
        <w:rPr>
          <w:b/>
        </w:rPr>
        <w:t>Задачи</w:t>
      </w:r>
      <w:r>
        <w:rPr/>
        <w:t xml:space="preserve"> вокально - артикуляционных упражнений:</w:t>
      </w:r>
    </w:p>
    <w:p>
      <w:pPr>
        <w:pStyle w:val="Style15"/>
        <w:spacing w:before="0" w:after="0"/>
        <w:jc w:val="both"/>
        <w:rPr/>
      </w:pPr>
      <w:r>
        <w:rPr/>
        <w:t>1. Освобождение артикуляционных мышц от напряженности, скованности;</w:t>
      </w:r>
    </w:p>
    <w:p>
      <w:pPr>
        <w:pStyle w:val="Style15"/>
        <w:spacing w:before="0" w:after="0"/>
        <w:jc w:val="both"/>
        <w:rPr/>
      </w:pPr>
      <w:r>
        <w:rPr/>
        <w:t>2. Развитие подвижности, моторики артикуляционного аппарата;</w:t>
      </w:r>
    </w:p>
    <w:p>
      <w:pPr>
        <w:pStyle w:val="Style15"/>
        <w:spacing w:before="0" w:after="0"/>
        <w:jc w:val="both"/>
        <w:rPr/>
      </w:pPr>
      <w:r>
        <w:rPr/>
        <w:t>3. Преодоление дефектов произношения, мешающих не только красоте звучания певческого голоса, но и речи;</w:t>
      </w:r>
    </w:p>
    <w:p>
      <w:pPr>
        <w:pStyle w:val="Style15"/>
        <w:spacing w:before="0" w:after="0"/>
        <w:jc w:val="both"/>
        <w:rPr/>
      </w:pPr>
      <w:r>
        <w:rPr/>
        <w:t>4. Развитие способности тянуть гласный звук, петь связно, при этом четко произнося согласные звуки;</w:t>
      </w:r>
    </w:p>
    <w:p>
      <w:pPr>
        <w:pStyle w:val="Style15"/>
        <w:spacing w:before="0" w:after="0"/>
        <w:jc w:val="both"/>
        <w:rPr/>
      </w:pPr>
      <w:r>
        <w:rPr/>
        <w:t>5. Развитие способности петь слово интонационно чист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b/>
          <w:iCs/>
        </w:rPr>
        <w:t xml:space="preserve">«Часики» </w:t>
      </w:r>
    </w:p>
    <w:p>
      <w:pPr>
        <w:pStyle w:val="Style15"/>
        <w:spacing w:before="0" w:after="0"/>
        <w:jc w:val="both"/>
        <w:rPr/>
      </w:pPr>
      <w:r>
        <w:rPr>
          <w:iCs/>
        </w:rPr>
        <w:t>В</w:t>
      </w:r>
      <w:r>
        <w:rPr/>
        <w:t>право, влево язычок,</w:t>
      </w:r>
    </w:p>
    <w:p>
      <w:pPr>
        <w:pStyle w:val="Style15"/>
        <w:spacing w:before="0" w:after="0"/>
        <w:jc w:val="both"/>
        <w:rPr/>
      </w:pPr>
      <w:r>
        <w:rPr/>
        <w:t>Словно маятник часов.</w:t>
      </w:r>
    </w:p>
    <w:p>
      <w:pPr>
        <w:pStyle w:val="Style15"/>
        <w:spacing w:before="0" w:after="0"/>
        <w:jc w:val="both"/>
        <w:rPr/>
      </w:pPr>
      <w:r>
        <w:rPr/>
        <w:t xml:space="preserve">Вверх-вниз, вверх-вниз, </w:t>
      </w:r>
    </w:p>
    <w:p>
      <w:pPr>
        <w:pStyle w:val="Style15"/>
        <w:spacing w:before="0" w:after="0"/>
        <w:jc w:val="both"/>
        <w:rPr/>
      </w:pPr>
      <w:r>
        <w:rPr/>
        <w:t>На качелях удержись. - язык влево - вправо, вверх- вниз. Также ладонями.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jc w:val="both"/>
        <w:rPr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«Большая лошадь и маленькая пони</w:t>
      </w:r>
      <w:r>
        <w:rPr>
          <w:iCs/>
        </w:rPr>
        <w:t>» (цоканье языком медленно на низких звуках  и быстро на высоких звука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инцип  постеп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Последовательности и систематичности заключается в том, что в начале года в каждой возрастной группе я даю более легкие задания, чем в конце года: постепенно переходя от усвоенного,  знакомого материала к новому, незнакомому. Соблюдение этого принципа облегчает детям усвоение знаний и приобретение навыков, придает им уверенность в своих силах и способствует повышению интереса к заняти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редней группе я только начинаю знакомить детей с дыхательной гимнастикой, очень осторожно, использую простые доступные детям упражнения в игровой форме. Например, упражнения: «Шарик», Ёжик», «Вертушка», «Варим кашу», «Сдуй снежинку». В  старшей и подготовительной группе от простых упражнений мы постепенно переходим к более сложным, где дети учатся дышать носом, учатся долгому выдоху. Например, «Роза и одуванчик», «Насос», «Водолаз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аршем возрасте я активно  использую на занятиях артикуляционную гимнастику. Она очень полезна перед подготовкой артикуляционного аппарата детей к пению (развивает подвижность губ, языка, нижней челюсти). Поэтому я стараюсь на каждом занятии перед пением выполнить хотя бы 2-3 упражнения. Например: «Кусаем язычок», «Сладкое варенье», «Чистые зубки», «Часики» (или «Конфетка»), «Лошадка, «Я обиделся»</w:t>
      </w:r>
    </w:p>
    <w:p>
      <w:pPr>
        <w:pStyle w:val="Style15"/>
        <w:spacing w:before="0" w:after="0"/>
        <w:rPr>
          <w:iCs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Принцип доступности</w:t>
      </w:r>
      <w:r>
        <w:rPr/>
        <w:t>.</w:t>
        <w:br/>
      </w:r>
      <w:r>
        <w:rPr>
          <w:color w:val="000000"/>
        </w:rPr>
        <w:t>Заключается в том, что материал, который я предлагаю детям,  тщательно отбирается мной, соответствует возрасту и уровню музыкального развития детей каждой возрастной группы.</w:t>
      </w:r>
      <w:r>
        <w:rPr>
          <w:iCs/>
        </w:rPr>
        <w:t xml:space="preserve"> Я стараюсь  подбирать такие песни, артикуляционные и дыхательные упражнения, которые носят игровой характер и будут интересны, доступны  и полезны детям.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, которые я  использую в рабо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ые технологии организации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здоровьесбережения (валеологическая распевка, дыхательная гимнастика А.Н. Стрельниковой; дыхательная гимнастика, речевые и звуковые игры В. В. Емельянова,  вибрационно - вокальные упражнения М.Л. Лазарев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 – коммуникационные технологии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Extendedtextshort"/>
          <w:rFonts w:cs="Times New Roman" w:ascii="Times New Roman" w:hAnsi="Times New Roman"/>
          <w:sz w:val="24"/>
          <w:szCs w:val="24"/>
        </w:rPr>
        <w:t>«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Игрова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методика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буче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ению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»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 xml:space="preserve"> О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В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Каце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элементарного музицирования Т.Э.Тютюнников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ершение следует отметить, что систематическое использование здоровьесберегающих  технологий  (валеологическая распевка, артикуляционная гимнастика, дыхательная гимнастика, речевые игры и игры с голосом) создают благоприятные условия для развития певческого голоса, качество самого пения, артикуляции дошкольников, чёткой ди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ные выше здоровьесберегающие технологии я стараюсь постоянно использовать на своих музыкальных занятиях перед началом работы над песенным репертуаром и в конце за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ти учатся использовать здоровьесберегающие технологии. Осваивают дыхательную, артикуляционную гимнастику, речевые игры, что положительно влияет на их певческие способности и здор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спользован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рлова Т. М. «Учите детей петь», Песни и упражнения для развития голоса у детей 5 – 6 лет., М. «Просвещение», 1987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етлугина  Н. А «Методика музыкального воспитания в детском саду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Арсеневская О. Н. «Система музыкально-оздоровительной работы в детском саду: занятия, игры, упражнения»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4. Кацер О. В.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Игрова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методика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обучения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4"/>
          <w:szCs w:val="24"/>
        </w:rPr>
        <w:t>пению</w:t>
      </w:r>
      <w:r>
        <w:rPr>
          <w:rStyle w:val="Extendedtextshort"/>
          <w:rFonts w:cs="Times New Roman" w:ascii="Times New Roman" w:hAnsi="Times New Roman"/>
          <w:sz w:val="24"/>
          <w:szCs w:val="24"/>
        </w:rPr>
        <w:t>», Санкт – Петербург «Музыкальная палитра», 2005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Емельянов В. В., И. А. Трифонов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«Развивающие голосовые  игры. Методическая  разработ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вня об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ногоуровневой обучающей 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. В. Емельянов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Фонопедический метод развития голоса» </w:t>
      </w:r>
      <w:r>
        <w:rPr>
          <w:rFonts w:cs="Times New Roman" w:ascii="Times New Roman" w:hAnsi="Times New Roman"/>
          <w:sz w:val="24"/>
          <w:szCs w:val="24"/>
        </w:rPr>
        <w:t>методическое приложение к книге «Развитие голоса. Координация и тренинг»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ix Titling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Без интервала Знак"/>
    <w:basedOn w:val="Style10"/>
    <w:qFormat/>
    <w:rPr>
      <w:rFonts w:ascii="Felix Titling;Gabriola" w:hAnsi="Felix Titling;Gabriola" w:eastAsia="Times New Roman" w:cs="Felix Titling;Gabriola"/>
      <w:sz w:val="28"/>
      <w:szCs w:val="28"/>
      <w:lang w:val="ru-RU" w:bidi="ar-SA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338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Felix Titling;Gabriola" w:hAnsi="Felix Titling;Gabriola" w:eastAsia="Times New Roman" w:cs="Felix Titling;Gabriola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00:00Z</dcterms:created>
  <dc:creator>SAMSUNG</dc:creator>
  <dc:description/>
  <cp:keywords/>
  <dc:language>en-US</dc:language>
  <cp:lastModifiedBy>SAMSUNG</cp:lastModifiedBy>
  <dcterms:modified xsi:type="dcterms:W3CDTF">2020-04-12T15:51:00Z</dcterms:modified>
  <cp:revision>35</cp:revision>
  <dc:subject/>
  <dc:title/>
</cp:coreProperties>
</file>