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Семён, тема сегодняшнего заняти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Смягчение согласных гласными 2-го ряда 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вторение:</w:t>
      </w:r>
    </w:p>
    <w:p>
      <w:pPr>
        <w:pStyle w:val="Normal"/>
        <w:rPr/>
      </w:pPr>
      <w:r>
        <w:rPr/>
        <w:t xml:space="preserve">Все гласные делятся на два ряда следующим образом: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>1-ый ряд:</w:t>
      </w:r>
      <w:r>
        <w:rPr>
          <w:sz w:val="28"/>
          <w:szCs w:val="28"/>
        </w:rPr>
        <w:t xml:space="preserve">       </w:t>
        <w:tab/>
        <w:t xml:space="preserve">А  О   У  Э  Ы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sz w:val="28"/>
          <w:szCs w:val="28"/>
        </w:rPr>
        <w:t>2-ой ряд:</w:t>
        <w:tab/>
        <w:t xml:space="preserve">           Я  Ё  Ю  Е   И. </w:t>
      </w:r>
      <w:r>
        <w:rPr>
          <w:i/>
          <w:sz w:val="28"/>
          <w:szCs w:val="28"/>
        </w:rPr>
        <w:t>Это надо запомнить и выучить.</w:t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Гласные первого ряда отличаются от гласных второго ряда тем, что, если поставить </w:t>
      </w:r>
      <w:r>
        <w:rPr>
          <w:b/>
        </w:rPr>
        <w:t>впереди</w:t>
      </w:r>
      <w:r>
        <w:rPr/>
        <w:t xml:space="preserve"> любой  согласный, то: перед гласными первого ряда он будет звучать твёрдо, а перед гласными второго ряда тот же самый согласный зазвучит мягко. Пример: возьмём согласный р :составь слоги  прочитай и слушай как он звучит.</w:t>
      </w:r>
    </w:p>
    <w:p>
      <w:pPr>
        <w:pStyle w:val="Normal"/>
        <w:rPr/>
      </w:pPr>
      <w:r>
        <w:rPr/>
        <w:t>-а, -о, -у, -э,  -ы – Р  звучит твёрдо. А теперь перед гласными 2-го ряда.</w:t>
      </w:r>
    </w:p>
    <w:p>
      <w:pPr>
        <w:pStyle w:val="Normal"/>
        <w:rPr/>
      </w:pPr>
      <w:r>
        <w:rPr/>
        <w:t>-я, -ё, -ю, -е, -и – Р зазвучал мягко. Сам возьми любой согласный ( кроме Ш,Ж,Щ,Ц,Ч) и убедись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полни зад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авь пропущенные буквы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</w:p>
    <w:p>
      <w:pPr>
        <w:pStyle w:val="ListParagraph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– лис _ т _.  У белки – бельч _ т _. У ежа –еж _ т _ . У волка – вол-ч _ т _ . У зайца – зайч _ т _ .</w:t>
      </w:r>
    </w:p>
    <w:p>
      <w:pPr>
        <w:pStyle w:val="ListParagraph"/>
        <w:tabs>
          <w:tab w:val="clear" w:pos="708"/>
          <w:tab w:val="left" w:pos="13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ни правило: ча-ща пиши с буквой а</w:t>
      </w:r>
    </w:p>
    <w:p>
      <w:pPr>
        <w:pStyle w:val="ListParagraph"/>
        <w:tabs>
          <w:tab w:val="clear" w:pos="708"/>
          <w:tab w:val="left" w:pos="135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нужные по смыслу слова в предложения:</w:t>
      </w:r>
    </w:p>
    <w:p>
      <w:pPr>
        <w:pStyle w:val="ListParagraph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Надо  ……………………………… игру.                                                  начинять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Мама  будет ………………………………….. пирог рыбой.</w:t>
        <w:tab/>
        <w:t>начинать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/>
      </w:pPr>
      <w:r>
        <w:rPr>
          <w:sz w:val="28"/>
          <w:szCs w:val="28"/>
        </w:rPr>
        <w:t>Скульптор   ………………………..  глину.                                          мал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Дима ещё очень   …………………..                                                  мял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Сын …………………………….. как  мама ………………………………      глядит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гладит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>Юра был …………………., что попал в первый ……………….        рад</w:t>
      </w:r>
    </w:p>
    <w:p>
      <w:pPr>
        <w:pStyle w:val="ListParagraph"/>
        <w:tabs>
          <w:tab w:val="clear" w:pos="708"/>
          <w:tab w:val="left" w:pos="1350" w:leader="none"/>
          <w:tab w:val="left" w:pos="754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 xml:space="preserve">. 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 xml:space="preserve"> Складывай все задания аккуратно,  после карантина их надо с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мён, жду твою работу. Обязательно отправь мн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11:00Z</dcterms:created>
  <dc:creator>User</dc:creator>
  <dc:description/>
  <cp:keywords/>
  <dc:language>en-US</dc:language>
  <cp:lastModifiedBy>User</cp:lastModifiedBy>
  <dcterms:modified xsi:type="dcterms:W3CDTF">2020-04-13T02:34:00Z</dcterms:modified>
  <cp:revision>4</cp:revision>
  <dc:subject/>
  <dc:title/>
</cp:coreProperties>
</file>