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/>
      </w:pPr>
      <w:r>
        <w:rPr>
          <w:b/>
          <w:sz w:val="28"/>
          <w:szCs w:val="28"/>
        </w:rPr>
        <w:t>14 апреля 2020г.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Heading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rStyle w:val="C10"/>
          <w:bCs/>
          <w:color w:val="000000"/>
          <w:sz w:val="28"/>
          <w:szCs w:val="28"/>
        </w:rPr>
        <w:t>Звуки и буквы. Смыслоразличительная роль звуков и букв в слове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Учебник с. 45–47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УРОКА: дать общее представление о звуках и буквах русского языка, о различении звуков и букв; развивать умения правильно произносить звуки и называть буквы.</w:t>
      </w:r>
    </w:p>
    <w:p>
      <w:pPr>
        <w:pStyle w:val="Center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1. Организационный момент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рабочего мест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  <w:sz w:val="28"/>
          <w:szCs w:val="28"/>
        </w:rPr>
        <w:t>2. Актуализация знаний</w:t>
      </w:r>
    </w:p>
    <w:p>
      <w:pPr>
        <w:pStyle w:val="Normal"/>
        <w:autoSpaceDE w:val="false"/>
        <w:snapToGrid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Откройте свои тетради, отступите вниз две строчки. Запишите число  «</w:t>
      </w:r>
      <w:r>
        <w:rPr>
          <w:color w:val="FF0000"/>
          <w:sz w:val="28"/>
          <w:szCs w:val="28"/>
        </w:rPr>
        <w:t>14 апреля</w:t>
      </w:r>
      <w:r>
        <w:rPr>
          <w:color w:val="0D0D0D"/>
          <w:sz w:val="28"/>
          <w:szCs w:val="28"/>
        </w:rPr>
        <w:t>». На следующей строке с большой буквы пишите «</w:t>
      </w:r>
      <w:r>
        <w:rPr>
          <w:color w:val="FF0000"/>
          <w:sz w:val="28"/>
          <w:szCs w:val="28"/>
        </w:rPr>
        <w:t>Классная работа</w:t>
      </w:r>
      <w:r>
        <w:rPr>
          <w:color w:val="0D0D0D"/>
          <w:sz w:val="28"/>
          <w:szCs w:val="28"/>
        </w:rPr>
        <w:t>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лушайте вопросы. О каком животном идёт речь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иляет весело хвостом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умеет сторожить дом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грызёт большую кость в углу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калачиком свернулся на полу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кота прогнал из кухни прочь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ролаял напролёт всю ночь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ав! Гав! Гав!»? (Собака.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FF0000"/>
          <w:sz w:val="28"/>
          <w:szCs w:val="28"/>
        </w:rPr>
        <w:t xml:space="preserve">— </w:t>
      </w:r>
      <w:r>
        <w:rPr>
          <w:color w:val="FF0000"/>
          <w:sz w:val="28"/>
          <w:szCs w:val="28"/>
        </w:rPr>
        <w:t>Запишите слово собака.</w:t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ставьте ударение. Подчеркните ударный слог. (Собака.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можете рассказать об этом животном? (Собака — это домашнее животное семейства псовых, родственник волку, используется человеком для охраны, на охоте, в упряжке на Севере)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лает собака? («Гав! Гав! Гав!»)</w:t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пишите словом, как лает собака. (Гав.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Попробуйте записать звуковое обозначение этого слова, ([гаф])</w:t>
      </w:r>
      <w:r>
        <w:rPr>
          <w:sz w:val="28"/>
          <w:szCs w:val="28"/>
        </w:rPr>
        <w:t xml:space="preserve"> Откройте учебник на странице 45. Проверьте правильность обозначения буквами и звуками этого слов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3. Целеполагание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название нашего раздела. (Звуки и буквы.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у мы будем учиться, изучая этот раздел? (Мы будем учиться различать гласные и согласные звуки, учиться правильно обозначать звуки буквами в письменной речи.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анице 46 прочитайте тему нашего урока. (Звуки и буквы.) Определите познавательную задачу урока (Чем отличаются звуки от букв?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уроке мы будем учиться различать звуки и буквы, правильно произносить звуки и называть буквы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4. Работа по теме урока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1. Организация восприятия и осмысления новой информации, то есть усвоение исходных знаний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учебнику (с. 46, упр. 1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арайтесь выразительно прочитать стихотворение Е. Благининой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те название стихотворение. Объяснить соответствие названия и содержания текста стихотворения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определить тему стихотворения и его общее настроение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те, когда мы говорим так: «С добрым утром!»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майте, что значит слово славно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, каким словом можно заменить слово славно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несите слово пою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е количество слогов, букв и звуков в этом слове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ю — 2 слога, 3 буквы, 4 звука.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2. Первичная проверка понимания</w:t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бота по учебнику (с. 46, упр. 2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предложения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адайтесь, какие слова пропущены. Используя слова для справок, восстанови предложения. (Звуки мы произносим и слышим. Буквы мы называем, пишем и видим.)</w:t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пиши составленные предложения в тетрадь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3. Организация усвоения способов деятельности путём воспроизведения информации и упражнений в её применении (в том числе смена вариантов) по образцу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рубрику «Обрати внимание!»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их звуков складываются слова? (Из звуков человеческой речи.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чего образуются звуки? (При помощи органов нашей речи: языка, губ, зубов, голосовых связок.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такое буква? (Буква — это знак, созданный для обозначения звуков речи. Написанное слово состоит из букв и воспринимается органами зрения.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4. Обобщение изучаемого на уроке и введение его в систему ранее усвоенных знаний и умений</w:t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бота по учебнику (с. 47, упр. 4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мотри картин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роизнесите слова-названия предметов (Аист, слон, сом.) </w:t>
      </w:r>
      <w:r>
        <w:rPr>
          <w:color w:val="FF0000"/>
          <w:sz w:val="28"/>
          <w:szCs w:val="28"/>
        </w:rPr>
        <w:t>Нарисуйте звуковые схемы слов.</w:t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пишите слова буквам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ясните, почему в звуковых схемах слов слон, сом вы не поставили ударение. (В односложных словах ударение не стави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Style w:val="Emphasis"/>
          <w:color w:val="000000"/>
          <w:sz w:val="28"/>
          <w:szCs w:val="28"/>
        </w:rPr>
        <w:t>. Подведение итогов урока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ветьте, из чего складываются слова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бозначаются звуки речи на письме?</w:t>
      </w:r>
    </w:p>
    <w:p>
      <w:pPr>
        <w:pStyle w:val="Normal"/>
        <w:autoSpaceDE w:val="false"/>
        <w:snapToGrid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0">
    <w:name w:val="c1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10:00Z</dcterms:created>
  <dc:creator>admin</dc:creator>
  <dc:description/>
  <cp:keywords/>
  <dc:language>en-US</dc:language>
  <cp:lastModifiedBy>admin</cp:lastModifiedBy>
  <cp:lastPrinted>2020-04-13T16:35:00Z</cp:lastPrinted>
  <dcterms:modified xsi:type="dcterms:W3CDTF">2020-04-13T13:46:00Z</dcterms:modified>
  <cp:revision>4</cp:revision>
  <dc:subject/>
  <dc:title/>
</cp:coreProperties>
</file>