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4 четверть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>
          <w:b/>
          <w:lang w:val="en-US" w:eastAsia="en-US"/>
        </w:rPr>
        <w:t xml:space="preserve">Занятие 2.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Продолжи узор в тетради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1875" cy="78295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3" t="41942" r="47214" b="45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Преврати одни слова в другие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t>Измени первую букву в каждом слове, чтобы получилось новое слово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7164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Найди отличия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  <w:t>Козленок выращивает цветы. Сравни две картинки и узнай, какой цветок козленок подарил бабушке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36080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578" r="1004" b="29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Расположи картинки разными способами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4225" cy="1472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28" t="41086" r="6721" b="39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Составь слова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  <w:t>Составь и запиши 5 слов из рассыпанных слогов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  <w:drawing>
          <wp:inline distT="0" distB="0" distL="0" distR="0">
            <wp:extent cx="6429375" cy="1247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______________________                                             4. 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______________________                                             5. 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Найди отличия и обведи их в кружок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1055" cy="18669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81" t="71414" r="13215" b="5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>
          <w:b/>
        </w:rPr>
        <w:t>Помоги Ослику Иа добраться до домика Кролика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jc w:val="center"/>
        <w:rPr/>
      </w:pPr>
      <w:r>
        <w:rPr/>
        <w:drawing>
          <wp:inline distT="0" distB="0" distL="0" distR="0">
            <wp:extent cx="3840480" cy="3181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Дорисуй то, что должно быть в пустых клетках.</w:t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5180" cy="13385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64" t="45185" r="6721" b="36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Раскрась картинку.</w:t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  <w:t>Реши примеры и раскрась картинку в соответствии с цифрами.</w:t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2940" cy="40855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1 – голубым                          5 – зелены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t>2 – синим                               6 – коричневы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Calibri"/>
          <w:lang w:val="en-US" w:eastAsia="en-US"/>
        </w:rPr>
        <w:t xml:space="preserve">       </w:t>
      </w:r>
      <w:r>
        <w:rPr>
          <w:lang w:val="en-US" w:eastAsia="en-US"/>
        </w:rPr>
        <w:t>3 – красным                          7 – фиолетовы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Calibri"/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t>4 – желтым                           0 - розовым</w:t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Желаю удачи!!!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14:00Z</dcterms:created>
  <dc:creator>1</dc:creator>
  <dc:description/>
  <cp:keywords/>
  <dc:language>en-US</dc:language>
  <cp:lastModifiedBy>Пользователь Windows</cp:lastModifiedBy>
  <dcterms:modified xsi:type="dcterms:W3CDTF">2020-04-13T09:02:00Z</dcterms:modified>
  <cp:revision>5</cp:revision>
  <dc:subject/>
  <dc:title/>
</cp:coreProperties>
</file>