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b/>
          <w:sz w:val="22"/>
          <w:szCs w:val="22"/>
        </w:rPr>
        <w:t xml:space="preserve">                                                             </w:t>
      </w:r>
      <w:r>
        <w:rPr>
          <w:b/>
          <w:sz w:val="22"/>
          <w:szCs w:val="22"/>
        </w:rPr>
        <w:t>НОД с использованием нестандартного оборудования в основных видах  движения.</w:t>
      </w:r>
    </w:p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Цель:</w:t>
      </w:r>
      <w:r>
        <w:rPr>
          <w:sz w:val="22"/>
          <w:szCs w:val="22"/>
        </w:rPr>
        <w:t xml:space="preserve"> Формировать основные виды движений.                                                                              </w:t>
      </w:r>
    </w:p>
    <w:p>
      <w:pPr>
        <w:pStyle w:val="Normal"/>
        <w:ind w:left="-360" w:hanging="0"/>
        <w:rPr/>
      </w:pPr>
      <w:r>
        <w:rPr>
          <w:b/>
          <w:sz w:val="22"/>
          <w:szCs w:val="22"/>
        </w:rPr>
        <w:t>Тема:</w:t>
      </w:r>
      <w:r>
        <w:rPr>
          <w:sz w:val="22"/>
          <w:szCs w:val="22"/>
        </w:rPr>
        <w:t xml:space="preserve"> Колобок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Задача: </w:t>
      </w:r>
      <w:r>
        <w:rPr>
          <w:sz w:val="22"/>
          <w:szCs w:val="22"/>
        </w:rPr>
        <w:t>Вызвать у детей эмоциональный отклик  на игровую НОД и желание участвовать в нём. Через различные игровые действия с использование нестандартного оборудования, формировать потребность в двигательной активности, интерес к физическим упражнениям. Продолжать упражнять детей в ходьбе и беге в колонне друг за другом. Выполняя основное движение в равновесие,  в прыжках, развивать координацию движений,  внимание, умение сохранять устойчивое положение. Разучивая с детьми метание предмета в горизонтальную цель  дать детям представление о  новых движениях, обращая внимание на результат. Закрепить у детей понятие цвет, форма.</w:t>
      </w:r>
    </w:p>
    <w:p>
      <w:pPr>
        <w:pStyle w:val="Normal"/>
        <w:ind w:left="-360" w:hanging="0"/>
        <w:rPr/>
      </w:pPr>
      <w:r>
        <w:rPr>
          <w:b/>
          <w:sz w:val="22"/>
          <w:szCs w:val="22"/>
        </w:rPr>
        <w:t>Оборудование:</w:t>
      </w:r>
      <w:r>
        <w:rPr>
          <w:sz w:val="22"/>
          <w:szCs w:val="22"/>
        </w:rPr>
        <w:t xml:space="preserve"> Разноцветные пластмассовые малые шарики по к-ву детей,  нестандартное оборудование- цветная лесенка, весёлая лягушки, цветочные шнуры 6шт,  корзина для шарик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425"/>
        <w:gridCol w:w="1985"/>
        <w:gridCol w:w="2340"/>
        <w:gridCol w:w="2160"/>
        <w:gridCol w:w="2520"/>
        <w:gridCol w:w="2160"/>
        <w:gridCol w:w="1800"/>
      </w:tblGrid>
      <w:tr>
        <w:trPr>
          <w:trHeight w:val="390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тив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ал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рабо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Ввод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ча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</w:t>
            </w:r>
            <w:r>
              <w:rPr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Заключ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тельная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часть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ОР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 xml:space="preserve">Основны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 xml:space="preserve">виды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движений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Подвиж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игр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д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азка, сказка прибаутка, рассказать её не шут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- были дед и баба на полянке у реки. И любили они очень на сметане колобк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мотрите, сколько колобков баба напекла. Разбирайте по колобк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ети берут по одному пластмассовому маленькому шарику и встают в шеренгу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каева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метании предмета в горизонтальную цел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катился  колобок по дорожк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дьба в колонне по одному с шариком в правой руке. (10се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атился колобок, а на встречу ему заяц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жите зайца. Ходьба на носочках руки  подняты вверх (уши зайца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0-15се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тился колобок от зайца,  а навстречу ему кто? (вол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одьба высоко поднимая колени руки слегка отведены в стороны. (грозный волк шагает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0-15се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тился колобок от волка, а на встречу ему кто?  (медведь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одьба покачиваясь из стороны в сторон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0-15се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ак испугал медведь колобка, что тот пустился на утек, бежит да через кочки перепрыгивае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в колонне по одному  с прыжками продвигаясь вперёд. (до 15сек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Бежал, бежал колобок. Устал остановился отдохнуть, а тут на тропинке лисица хитрая показалась, что же она колобку предложила? (сядь ко мне на носик и песенку спой)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опойте песенку, вставая в круг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в круг в сопровождении песенки  колоб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i/>
                <w:sz w:val="22"/>
                <w:szCs w:val="22"/>
              </w:rPr>
              <w:t>Хоть и мало у нас силы, но мы тесто замесили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п шарик на полу у ног. Ноги на ширине плеч руки прямые внизу. 1-2 приподнят руки в согнутых локтях слегка вверх и опустит вниз в Ип. Имитация замеса теста. (5 раза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</w:t>
            </w:r>
            <w:r>
              <w:rPr>
                <w:i/>
                <w:sz w:val="22"/>
                <w:szCs w:val="22"/>
              </w:rPr>
              <w:t>Испекли мы колобка, зарумянены бок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п ноги на ширине плеч, шарик на полу, руки на поясе. Повороты в право влево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 по 4 раза в каждую сторону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i/>
                <w:sz w:val="22"/>
                <w:szCs w:val="22"/>
              </w:rPr>
              <w:t>Ну, а бабушкина и внучка колобок катала в ручках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п Ноги вместе. Шарик в руках зажат ладошками. Катать его в ладошках. Под счёт до 10-т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  <w:r>
              <w:rPr>
                <w:i/>
                <w:sz w:val="22"/>
                <w:szCs w:val="22"/>
              </w:rPr>
              <w:t>Вышел ровный вышел гладкий и солёненький и сладкий. На солнышко похож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 ноги на ширине плеч, шарик  в двух руках. Наклоны вперёд, руки вытягиваем вперё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раз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Вот так колобков мы напекли. Посмотрите на них и скажите,  а какие колобки у вас по форме получились? (круглые)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А цвета какого? (разноцветные, некоторые дети говорят цвет своего шарика)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 xml:space="preserve">Мышка серая бежала колобочек увидала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й как пахнет колобочек дайте мышенке кусочек. А ты мышка подожди, через кусточек перешагни, тогда и получишь колобок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Равновеси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дьба с шариком в руках  перешагивая через препятствия –рейки лестницы. (нестандартное оборудование- цветная лесенк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 колобком забот не мало. Не лежит он на боку. Стал с лягушкою играть дружно шарики брос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Метание предмета в горизонтальную цель с места двумя рукам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осание пластмассового шарика в лунк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нестандартное оборудование – весёлая лягушка)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 колобком забот не мало, скачет глупый где попало, через цветочки перепрыгива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Прыжки перепрыгивая через предметы  лежащие на по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на двух ногах через шнуры . (6ш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стандартное оборудование – цветочные шнуроч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глянулся колобок и помчался на утёк. Кто быстрее до корзинки.</w:t>
            </w:r>
            <w:r>
              <w:rPr>
                <w:sz w:val="22"/>
                <w:szCs w:val="22"/>
              </w:rPr>
              <w:t xml:space="preserve"> Дети бегут на перегонки до корзинки Там складывают шарики в корзинк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Охотник за колобкам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ирается охотник. Дети колобки встают вокруг охотника. Охотник показывает любые танцевальные движения, дети повторяют за ним. По сигналу инструктора дети колобки разбегаются, а охотник ловит. Пойманные колобки выполняют  задание, приседания до 6 раз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ирается другой охотник. Игра повторяетс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раз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якой сказке бывает конец, а кто участвовал в ней молодец. Укатились колобки, а ребята зашагали в группу отдыхать и игра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койная ходьба по кругу и друг за другом в групп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7:13:00Z</dcterms:created>
  <dc:creator>user</dc:creator>
  <dc:description/>
  <cp:keywords/>
  <dc:language>en-US</dc:language>
  <cp:lastModifiedBy>user</cp:lastModifiedBy>
  <dcterms:modified xsi:type="dcterms:W3CDTF">2015-02-08T08:04:00Z</dcterms:modified>
  <cp:revision>5</cp:revision>
  <dc:subject/>
  <dc:title/>
</cp:coreProperties>
</file>