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Милена, тема сегодняшнего занятия та же 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ифференцированное использование приставок и пред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овтори: </w:t>
      </w:r>
    </w:p>
    <w:p>
      <w:pPr>
        <w:pStyle w:val="Normal"/>
        <w:rPr/>
      </w:pPr>
      <w:r>
        <w:rPr/>
        <w:t xml:space="preserve"> </w:t>
      </w:r>
      <w:r>
        <w:rPr/>
        <w:t>Чем приставка отличается от пред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 Это задание выполни устно. Заполни таблицу словами «да» или «нет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асть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отдельное сл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слитно со слов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ется как отдельное сло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2. Прочитай. Определи границы предложений. Спиши. Выдели предлоги (треугольником) и пристав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 зиме белка сделает себе запасы она спрячет их под корни деревьев ты умеешь сушить грибы а белочка хорошо умеет сушить грибы какая умница белка во время морозов и вьюг она спит в дуп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 xml:space="preserve">. 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 xml:space="preserve"> Складывай все задания аккуратно,  после карантина их надо с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ена, жду твою работу. Обязательно отправь м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26:00Z</dcterms:created>
  <dc:creator>User</dc:creator>
  <dc:description/>
  <cp:keywords/>
  <dc:language>en-US</dc:language>
  <cp:lastModifiedBy>User</cp:lastModifiedBy>
  <dcterms:modified xsi:type="dcterms:W3CDTF">2020-04-13T02:36:00Z</dcterms:modified>
  <cp:revision>5</cp:revision>
  <dc:subject/>
  <dc:title/>
</cp:coreProperties>
</file>