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</w:rPr>
        <w:t>«Напильники, виды, формы, насечка, приемы опиливания. Подбор напильника для обработки заготов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познакомить учащихся с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идами, формой, насечками напильников. Рассмотреть приемы опиливания заготов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выполнению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теоретической части (чтение, изучение материала) отводится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практического задания (упражнения, ответы на вопросы и т.п.) отводится так же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полненную работу (текстовый электронный документ или фото работы) отправлять по электронному адресу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boo</w:t>
      </w:r>
      <w:r>
        <w:rPr>
          <w:rFonts w:cs="Times New Roman" w:ascii="Times New Roman" w:hAnsi="Times New Roman"/>
          <w:b/>
          <w:sz w:val="24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bpk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указать Ф.И. учащегося, клас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 (теоретическое). </w:t>
      </w:r>
      <w:r>
        <w:rPr>
          <w:rFonts w:cs="Times New Roman" w:ascii="Times New Roman" w:hAnsi="Times New Roman"/>
          <w:i/>
          <w:sz w:val="28"/>
          <w:u w:val="single"/>
        </w:rPr>
        <w:t>Внимательно прочитайте текс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иливанием называют обработку металла режущим инструментом - напильником, с помощью которого с поверхности заготовки снимают слой металла с тем, чтобы придать ей необходимые размеры, заданную форму и требуемые точность и шероховатость поверхности. Опиливание применяют, как правило, после рубки или резки для отделки поверхности обрабатываемой детали и придания ей более точных размеров. Опиливание применяют также для пригонки деталей при сборке. В слесарном деле опиливанию подвергают наружные плоские и криволинейные поверхности, наружные или внутренние, сложные фасонные поверхности, углубления, отверстия, пазы и выст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ливание подразделяется на предварительное (черновое) и окончательное (чистовое и отделочное), выполняемые различными напильниками. Напильник подбирают в зависимости от заданной точности обработки, шероховатости поверхности и величины припуска, оставляемого на опил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Напильники (рис. 1) изготовляют из инструментальной и углеродистой сталей или легированной хромистой.</w:t>
      </w:r>
    </w:p>
    <w:p>
      <w:pPr>
        <w:pStyle w:val="Style18"/>
        <w:shd w:fill="FFFFFF" w:val="clear"/>
        <w:spacing w:before="0" w:after="300"/>
        <w:textAlignment w:val="baseline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  <w:drawing>
          <wp:inline distT="0" distB="0" distL="0" distR="0">
            <wp:extent cx="540956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textAlignment w:val="baseline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  <w:t>Рис. 1. </w:t>
      </w:r>
      <w:r>
        <w:rPr>
          <w:rStyle w:val="StrongEmphasis"/>
          <w:rFonts w:cs="Arial" w:ascii="inherit;Times New Roman" w:hAnsi="inherit;Times New Roman"/>
          <w:color w:val="3D3D3D"/>
          <w:sz w:val="21"/>
          <w:szCs w:val="21"/>
        </w:rPr>
        <w:t>Элементы напильника: </w:t>
      </w:r>
      <w:r>
        <w:rPr>
          <w:rStyle w:val="Emphasis"/>
          <w:rFonts w:cs="Arial" w:ascii="inherit;Times New Roman" w:hAnsi="inherit;Times New Roman"/>
          <w:color w:val="3D3D3D"/>
          <w:sz w:val="21"/>
          <w:szCs w:val="21"/>
        </w:rPr>
        <w:t>1 – нос; 2 – ребро; 3 – грань; 4 – пятка; 5 – хвостовик; 6 – ручка; L – дл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воему назначению напильники разделяются 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сарные общего назнач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шпил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фил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ные (для опиловочных станков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щающиеся (дисковые и голов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слесарных напильников общего назначения можно руководствоваться данными, приведенными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апильники с рашпильной насечкой </w:t>
      </w:r>
      <w:r>
        <w:rPr>
          <w:rFonts w:cs="Times New Roman" w:ascii="Times New Roman" w:hAnsi="Times New Roman"/>
          <w:sz w:val="28"/>
        </w:rPr>
        <w:t>применяют для обработки дерева, кожи, каучука, резины, кости и т.п. Рашпилями опиливают баббиты, свинец, цинк и другие материалы. Делят их на два класса. Рашпили с более мелкой насечкой можно использовать для чистовой обработки (где не требуется высокое качество чистоты поверх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апильники с одинарной насечкой </w:t>
      </w:r>
      <w:r>
        <w:rPr>
          <w:rFonts w:cs="Times New Roman" w:ascii="Times New Roman" w:hAnsi="Times New Roman"/>
          <w:sz w:val="28"/>
        </w:rPr>
        <w:t>применяют для обработки мягких металлов (латуни, цинка, баббита, свинца и т.д.), а также для обработки дер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апильники с двойной насечкой </w:t>
      </w:r>
      <w:r>
        <w:rPr>
          <w:rFonts w:cs="Times New Roman" w:ascii="Times New Roman" w:hAnsi="Times New Roman"/>
          <w:sz w:val="28"/>
        </w:rPr>
        <w:t>применяют для обработки стали и чугу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Надфили </w:t>
      </w:r>
      <w:r>
        <w:rPr>
          <w:rFonts w:cs="Times New Roman" w:ascii="Times New Roman" w:hAnsi="Times New Roman"/>
          <w:sz w:val="28"/>
        </w:rPr>
        <w:t>делят на шесть номеров. Первый номер имеет 25 насечек, шестой - 80 насечек на 1 см длины. Используют их при опиливании очень точных и мелких изделий, а также мест, не доступных для обычных напильников, при изготовлении инструментов и при обработке штам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емы опил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большая производительность труда при опиливании обеспечивается при расположении верхней поверхности губок тисков на уровне локтя рабочего (рис. 1, а). Существенное влияние на производительность опиливания оказывает положение ног и корпуса рабочего при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иболее удобное положение такое, при котором корпус слесаря составляет примерно 45° с линией, проходящей через губки тисков (рис. 1, б). Левая нога слесаря должна быть выдвинута вперед носком в сторону рабочего движения напильника на расстояние 150–200 мм от переднего края верстака и должна воспринимать почти весь вес тела. Правая нога должна быть отдалена от левой на 200–300 мм. Угол между средними линиями ступней должен составлять примерно 60- 70° и правая нога должна быть упором (рис. 1, в).</w:t>
      </w:r>
    </w:p>
    <w:p>
      <w:pPr>
        <w:pStyle w:val="Normal"/>
        <w:shd w:fill="FFFFFF" w:val="clear"/>
        <w:spacing w:lineRule="auto" w:line="240" w:before="0" w:after="300"/>
        <w:textAlignment w:val="baseline"/>
        <w:rPr>
          <w:rFonts w:ascii="Cambria" w:hAnsi="Cambria" w:eastAsia="Times New Roman" w:cs="Arial"/>
          <w:sz w:val="21"/>
          <w:szCs w:val="21"/>
          <w:lang w:eastAsia="ru-RU"/>
        </w:rPr>
      </w:pPr>
      <w:r>
        <w:rPr>
          <w:rFonts w:eastAsia="Times New Roman" w:cs="Arial" w:ascii="Cambria" w:hAnsi="Cambria"/>
          <w:sz w:val="21"/>
          <w:szCs w:val="21"/>
          <w:lang w:eastAsia="ru-RU"/>
        </w:rPr>
        <w:drawing>
          <wp:inline distT="0" distB="0" distL="0" distR="0">
            <wp:extent cx="5096510" cy="196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3D3D3D"/>
          <w:sz w:val="21"/>
          <w:szCs w:val="21"/>
          <w:lang w:eastAsia="ru-RU"/>
        </w:rPr>
      </w:pPr>
      <w:r>
        <w:rPr>
          <w:rFonts w:eastAsia="Times New Roman" w:cs="Arial" w:ascii="Cambria" w:hAnsi="Cambria"/>
          <w:sz w:val="21"/>
          <w:szCs w:val="21"/>
          <w:lang w:eastAsia="ru-RU"/>
        </w:rPr>
        <w:t>Рис. 1. </w:t>
      </w:r>
      <w:r>
        <w:rPr>
          <w:rFonts w:eastAsia="Times New Roman" w:cs="Arial" w:ascii="Cambria" w:hAnsi="Cambria"/>
          <w:b/>
          <w:bCs/>
          <w:sz w:val="21"/>
          <w:lang w:eastAsia="ru-RU"/>
        </w:rPr>
        <w:t>Приемы опил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вильное положение рук при черновом опиливании показано на рис. 2. Темп движения напильника зависит от его величины и выполняемой работы. Опиливание идет быстрее, если темп движения взят небольшой, а стружку снимают большую.</w:t>
      </w:r>
    </w:p>
    <w:p>
      <w:pPr>
        <w:pStyle w:val="Style18"/>
        <w:shd w:fill="FFFFFF" w:val="clear"/>
        <w:spacing w:before="0" w:after="300"/>
        <w:textAlignment w:val="baseline"/>
        <w:rPr>
          <w:rFonts w:ascii="Arial" w:hAnsi="Arial" w:cs="Arial"/>
          <w:color w:val="3D3D3D"/>
          <w:sz w:val="21"/>
          <w:szCs w:val="21"/>
        </w:rPr>
      </w:pPr>
      <w:r>
        <w:rPr>
          <w:rFonts w:cs="Arial" w:ascii="Arial" w:hAnsi="Arial"/>
          <w:color w:val="3D3D3D"/>
          <w:sz w:val="21"/>
          <w:szCs w:val="21"/>
        </w:rPr>
        <w:drawing>
          <wp:inline distT="0" distB="0" distL="0" distR="0">
            <wp:extent cx="6237605" cy="157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Cambria" w:hAnsi="Cambria" w:eastAsia="Times New Roman" w:cs="Arial"/>
          <w:sz w:val="21"/>
          <w:szCs w:val="21"/>
          <w:lang w:eastAsia="ru-RU"/>
        </w:rPr>
      </w:pPr>
      <w:r>
        <w:rPr>
          <w:rFonts w:eastAsia="Times New Roman" w:cs="Arial" w:ascii="Cambria" w:hAnsi="Cambria"/>
          <w:sz w:val="21"/>
          <w:szCs w:val="21"/>
          <w:lang w:eastAsia="ru-RU"/>
        </w:rPr>
        <w:t>Рис. 2. </w:t>
      </w:r>
      <w:r>
        <w:rPr>
          <w:rFonts w:eastAsia="Times New Roman" w:cs="Cambria" w:ascii="Cambria" w:hAnsi="Cambria"/>
          <w:b/>
          <w:bCs/>
          <w:lang w:eastAsia="ru-RU"/>
        </w:rPr>
        <w:t>Приемы работы напильником: </w:t>
      </w:r>
      <w:r>
        <w:rPr>
          <w:rFonts w:eastAsia="Times New Roman" w:cs="Cambria" w:ascii="Cambria" w:hAnsi="Cambria"/>
          <w:i/>
          <w:iCs/>
          <w:lang w:eastAsia="ru-RU"/>
        </w:rPr>
        <w:t>а – положение ручки напильника в правой руке; б – выполнение опиливания; в – положение левой руки на напильнике; г – положение левой руки при чистовом опилив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ле отделки поверхность обрабатывают абразивными брусками или абразивной шкуркой (мелкими номерами) всухую или с маслом (рис.3). В первом случае получают блестящую поверхность металла, во втором – полуматовую. При отделке меди и алюминия шкурку натирают стеари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2793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i/>
          <w:i/>
          <w:iCs/>
          <w:lang w:eastAsia="ru-RU"/>
        </w:rPr>
      </w:pPr>
      <w:r>
        <w:rPr>
          <w:rFonts w:eastAsia="Times New Roman" w:cs="Cambria" w:ascii="Cambria" w:hAnsi="Cambria"/>
          <w:i/>
          <w:iCs/>
          <w:lang w:eastAsia="ru-RU"/>
        </w:rPr>
        <w:t>Рис. 3. </w:t>
      </w:r>
      <w:r>
        <w:rPr>
          <w:rFonts w:eastAsia="Times New Roman" w:cs="Cambria" w:ascii="Cambria" w:hAnsi="Cambria"/>
          <w:b/>
          <w:bCs/>
          <w:i/>
          <w:iCs/>
          <w:lang w:eastAsia="ru-RU"/>
        </w:rPr>
        <w:t>Отделка опиленных поверхностей:</w:t>
      </w:r>
      <w:r>
        <w:rPr>
          <w:rFonts w:eastAsia="Times New Roman" w:cs="Cambria" w:ascii="Cambria" w:hAnsi="Cambria"/>
          <w:lang w:eastAsia="ru-RU"/>
        </w:rPr>
        <w:t> а – деревянным бруском с наклеенной наждачной бумагой; б – абразивной бумажной шкуркой, натянутой на напильник; в – вогнутой поверхности абразивной шкур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</w:rPr>
        <w:t>Задание 2 (практическое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 Запишите тему в тетрадь или напечатайте в текстовом документе (использовать приложение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.2 Письменно ответьте на вопросы и выполните зад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азывают процессом опиливая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ите элементы напильни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жите, на какие виды разделяются напильники по своему назначени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шите виды слесарных напильников общего назнач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Запишите, чем обрабатывают поверхность изделия после отделки (опиливания).</w:t>
      </w:r>
    </w:p>
    <w:sectPr>
      <w:headerReference w:type="default" r:id="rId6"/>
      <w:type w:val="continuous"/>
      <w:pgSz w:w="11906" w:h="16838"/>
      <w:pgMar w:left="1701" w:right="850" w:gutter="0" w:header="708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6 класс 51 – 52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07:00Z</dcterms:created>
  <dc:creator>Aser</dc:creator>
  <dc:description/>
  <cp:keywords/>
  <dc:language>en-US</dc:language>
  <cp:lastModifiedBy>Aser</cp:lastModifiedBy>
  <dcterms:modified xsi:type="dcterms:W3CDTF">2020-04-13T15:31:00Z</dcterms:modified>
  <cp:revision>9</cp:revision>
  <dc:subject/>
  <dc:title/>
</cp:coreProperties>
</file>