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ый тест по жизни и творчеству </w:t>
      </w:r>
      <w:r>
        <w:rPr>
          <w:b/>
          <w:sz w:val="28"/>
          <w:szCs w:val="28"/>
        </w:rPr>
        <w:t>Аркадия Аверченко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ариант 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sz w:val="28"/>
          <w:szCs w:val="28"/>
        </w:rPr>
        <w:t>Каждый ответ оценивается в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«5» студент должен получить 5 баллов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4» - -4- бал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«3» - 3 бал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е 3  баллов – работа выполнена неудовлетворительн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ремя выполнения </w:t>
      </w:r>
      <w:r>
        <w:rPr>
          <w:sz w:val="28"/>
          <w:szCs w:val="28"/>
        </w:rPr>
        <w:t>–15 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название стал носить сатирический журнал «Стрекоза» с 1913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 каким псевдонимом писал Аркадий Аверченко свои первые произве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ом году писатель эмигрирует во Францию, а затем в Пра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юмористические рассказы Аркадия Авер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Традиции каких русских писателей продолжает в своем творчестве А. Аверчен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ый тест по жизни и творчеству </w:t>
      </w:r>
      <w:r>
        <w:rPr>
          <w:b/>
          <w:sz w:val="28"/>
          <w:szCs w:val="28"/>
        </w:rPr>
        <w:t>Аркадия Аверченко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ариант 2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овышенной сложности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sz w:val="28"/>
          <w:szCs w:val="28"/>
        </w:rPr>
        <w:t>Каждый ответ оценивается в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«5» студент должен получить 5 баллов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4» - -4- бал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«3» - 3 бал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е 3  баллов – работа выполнена неудовлетворительн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ремя выполнения </w:t>
      </w:r>
      <w:r>
        <w:rPr>
          <w:sz w:val="28"/>
          <w:szCs w:val="28"/>
        </w:rPr>
        <w:t>–15 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з известных русских писателей выступал на страницах юмористического журнала «Сатирико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кие жанры произведений, печатавшиеся в журнале «Сатирикон», были характерны для писателя Аркадия Аверченк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главный «герой» рассказов Аверчен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Как назывался театр-кабаре в Севастополе, организованный писателем в связи с переездом в этот горо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Чем объяснить, что Аркадию Аверченко грозил арест в 1918 год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26:00Z</dcterms:created>
  <dc:creator>лаборант</dc:creator>
  <dc:description/>
  <cp:keywords/>
  <dc:language>en-US</dc:language>
  <cp:lastModifiedBy>кабинет 218</cp:lastModifiedBy>
  <dcterms:modified xsi:type="dcterms:W3CDTF">2015-01-08T13:44:00Z</dcterms:modified>
  <cp:revision>15</cp:revision>
  <dc:subject/>
  <dc:title/>
</cp:coreProperties>
</file>