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м полезно пение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уковая гимнастика (по методике М.Л.Лазарева).</w:t>
      </w:r>
    </w:p>
    <w:p>
      <w:pPr>
        <w:pStyle w:val="Normal"/>
        <w:ind w:left="-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юди считают пение работой для профессионалов, кто-то просто развлечением. Однако на самом деле пение приносит организму любого человека разностороннюю польз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полезно пение?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1. Для жизненного тонуса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Пение способствует выработке в мозге эндорфинов — гормонов радости. За счет этого повышается настроение, снимаются стрессы, человек приходит в умиротворенное состояние. Создавая определенный настрой, пение помогает людям сохранять бодрость в трудных жизненных ситуация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2. Укрепляет иммунитет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Во время пения в гортани образуются своеобразные призвуки – обертоны. Поскольку они возникают рядом с мозгом, получается резонанс с определенными частотами в нем, отвечающими за иммунитет. Подтверждением укрепления защитных сил организма является повышение содержания иммуноглобулина-А, представляющего собой антитела, и кортизола, также являющегося индикатором состояния иммунитет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3. Терапия внутренних органов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В процессе пения около 80% звуков оказываются направленными внутрь организма, стимулируя наши органы. Например, звуки активируют работу диафрагмы, которая массирует печень и способствует оттоку желчи. Пропевание некоторых гласных звуков усиливает специфические вибрации желез внутренн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ции, что уменьшает степень зашлакованности организм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4. Звуки полезны всем органам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рдца и верхних долей легких полезен звук «А», который способствует ослаблению боле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 «И» оздоравливает глаза, уши и тонкий кишечник. Кроме того, он очищает полость носа и усиливает работу сердц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 «Ы» помогает лечить болезни ушей, способствует улучшению дых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и «Э», «В», «М» и «Н» улучшают деятельность мозг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» способствует очистке организма от шлак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 «О» помогает лечить воспаление легких, болезни дыхательных путей, в том числе трахеит, бронхит, при этом снимает спазмы и боли, негативных энерг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 «У» способствует излечению горла и голосовых связок, стимулирует работу почек и других внутренних орган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» полезен при болезнях кишечника, сердечнососудистой системы и желез внутренней секреции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5. Сочетания звуков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Так слог «ОМ» полезен при повышенном артериальном давлении, это сочетание способствует умиротворению ума. Кроме того, с точки зрения биоэнергетики это еще и так называемая «мантра», усиливающая энергетические потоки в организме и способствующая улучшению общего энергетического состояния организма. Слоги «АХ», «ОХ» помогают организму очищаться от продуктов обмена веществ и негативных энергий. Для того, чтобы эти слоги или звукосочетания действовали, их надо именно пропевать, а не просто произносит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6. Процесс пения стимулирует диафрагмальное дыхание, что способствует дренажу легких. Задержка дыхания при пении благотворно влияет на симпатический отдел. Усиленная вентиляция легких в процессе пения помогает предупреждать простудные заболева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7. Заикающиеся, пойте!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Пропевание понравившихся песен помогает улучшать разговорную речь. Регулярное пение позволяет полностью убрать легкую степень заикания. У человека, который слушает других, и стремится попасть в такт, начинают сглаживаться лишние акценты реч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8. Психике тоже полезно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Тибетские монахи рекомендуют петь при нервных болезнях. Выражение внутреннего мира через музыку, в песне, снимает внутреннее напряжение и стрессы. Пение, как правило, создает позитивное и доброжелательное настроение. Кроме того, давно замечена польза пения при депрессия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овая гимнастика (по методике М.Л.Лазарева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овая гимнастика является разновидностью дыхательной гимнастики. Звуковая гимнастика состоит из специальных упражнений, связанных с произнесением звуков и их сочетаний в определенной   последовательности и строго определенным способом. Комплексы этой гимнастики направлены на стимуляцию обменных процессов в клетках за счет звуковой вибрации. Звуковая вибрация позволяет улучшить микроциркуляцию в области легочных альвеол, стимулирует деятельность диафрагмы, улучшает дренаж мокроты, расслабляет мускулатуру бронхов, повышает эмоциональный тонус организма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апевтический эффект от выполнения ритмического звукового дыхания наступает лишь в случае, если дыхание выполняется в течение достаточно длительного времени (не менее 3-х минут). Ритмическое звуковое дыхание можно проводить, как сочетая с ходьбой, так и в состоянии поко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вук «В» (вибрация на уровне лица)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муляция микроциркуляции крови и обмена веществ в области лица, гайморовых пазух. Эффективно при ринитах, синуситах, гайморит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П.- стоя, ноги занимают устойчивое положение, глаза закрыты. После глубокого вдоха произносится звук «В» до полного выдоха воздуха из легких, звук произносится негромко, губы мягко сопротивляются (необходимо расслабить до появления в них «щекотки»). Необходимо добиться ощущения вибрации во всем теле, преимущественно в области лица, стараясь тянуть звук как можно дольше. /Повторить 4 раза/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вук «З» (вибрация в области головы и шеи)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имуляция микроциркуляции крови и обмена веществ в области головы и шеи. Эффективно при трахеита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-стоя,тело расслаблено , глаза закрыты, ладонь одной руки лежит на шее спереди. После глубокого вдоха произносится звук «З» предельно долго, негромко./Повторить 4 раза/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вук «Ж» (вибрация в области грудной клетки)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имуляция микроциркуляции крови и обмена веществ в области грудной клетки. Эффективно для выведения мокроты  из легких и бронхов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-стоя, тело расслаблено, глаза закрыты, ладонь одной руки лежит на груди спереди. После глубокого вдоха произносится звук «Ж» предельно долго, негромко./Повторить 4 раза/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вук «М» (вибрация в области грудной клетки и солнечного сплетения)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имуляция микроциркуляции крови и обмена веществ в области грудной клетки , солнечного сплетения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-стоя, тело расслаблено, глаза закрыты, ладонь одной руки лежит на груди спереди. После глубокого вдоха произносится звук «М»( глубокое звучание), предельно долго, негромко./Повторить 4 раза/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вуки «Ф-Х-Ц-Ч-Ш-Щ-С» (расслабление всех дыхательных и других групп мышц)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.П.-лежа, тело расслаблено, глаза закрыты. После глубокого вдоха произносится ровный звук, который тянется «как можно дольше». Звук произносится негромко. /Каждый звук произносится по 2 раза/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ларингитах произносятся только глухие согласные, чтобы не травмировать связочный аппара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лаксационная серия («Ш», «С») может выполняться, как заключительная часть звуковой гимнастики, как пауза между любыми видами физической нагрузки, а так же перед сном. Звук «С» обладает наибольшим расслабляющим эффект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Источник: </w:t>
      </w:r>
      <w:hyperlink r:id="rId2">
        <w:r>
          <w:rPr>
            <w:rStyle w:val="InternetLink"/>
            <w:sz w:val="28"/>
            <w:szCs w:val="28"/>
          </w:rPr>
          <w:t>https://vk.com/childrenmusic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hildrenmusi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32:00Z</dcterms:created>
  <dc:creator>Admin</dc:creator>
  <dc:description/>
  <cp:keywords/>
  <dc:language>en-US</dc:language>
  <cp:lastModifiedBy>Lenovo</cp:lastModifiedBy>
  <cp:lastPrinted>2013-07-17T14:02:00Z</cp:lastPrinted>
  <dcterms:modified xsi:type="dcterms:W3CDTF">2020-04-13T11:04:00Z</dcterms:modified>
  <cp:revision>15</cp:revision>
  <dc:subject/>
  <dc:title>                     Звуковая гимнастика (по методике М</dc:title>
</cp:coreProperties>
</file>