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ГОДИЕ</w:t>
      </w:r>
    </w:p>
    <w:tbl>
      <w:tblPr>
        <w:tblW w:w="15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670"/>
        <w:gridCol w:w="3710"/>
        <w:gridCol w:w="3525"/>
        <w:gridCol w:w="2698"/>
      </w:tblGrid>
      <w:tr>
        <w:trPr>
          <w:trHeight w:val="62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ояние речевой функциональной системы ( звукопроизношение, словарный запас, связная речи и речевая активность, речевая моторика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ая мотори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ивный праксис( мозаика, разр.картинки, изобр. на куби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неречевых процессов( зр. И слух.восприятия,внимание, память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оведения на занятиях</w:t>
            </w:r>
          </w:p>
        </w:tc>
      </w:tr>
      <w:tr>
        <w:trPr>
          <w:trHeight w:val="816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НЕВНИК НАБЛЮДЕНИЙ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Ф.И,ребенка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озрас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Группа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атус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ачало наблюд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u w:val="single"/>
        </w:rPr>
        <w:t xml:space="preserve">Конец   наблюдения      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u w:val="single"/>
        </w:rPr>
        <w:t xml:space="preserve">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6:34:00Z</dcterms:created>
  <dc:creator>Эй Вуася</dc:creator>
  <dc:description/>
  <cp:keywords/>
  <dc:language>en-US</dc:language>
  <cp:lastModifiedBy>Эй Вуася</cp:lastModifiedBy>
  <cp:lastPrinted>2020-01-13T18:01:00Z</cp:lastPrinted>
  <dcterms:modified xsi:type="dcterms:W3CDTF">2020-03-24T16:05:00Z</dcterms:modified>
  <cp:revision>7</cp:revision>
  <dc:subject/>
  <dc:title/>
</cp:coreProperties>
</file>