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ПЕРСПЕКТИВНЫЙ ПЛАН УГЛУБЛЕННОЙ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93" w:hanging="993"/>
        <w:rPr>
          <w:b/>
          <w:b/>
          <w:bCs/>
          <w:i/>
          <w:i/>
          <w:iCs/>
          <w:sz w:val="36"/>
          <w:szCs w:val="36"/>
        </w:rPr>
      </w:pPr>
      <w:r>
        <w:rPr>
          <w:sz w:val="32"/>
          <w:szCs w:val="32"/>
        </w:rPr>
        <w:t>Тема:</w:t>
      </w:r>
      <w:r>
        <w:rPr>
          <w:sz w:val="28"/>
        </w:rPr>
        <w:t xml:space="preserve"> </w:t>
      </w:r>
      <w:r>
        <w:rPr>
          <w:b/>
          <w:bCs/>
          <w:i/>
          <w:iCs/>
          <w:sz w:val="36"/>
          <w:szCs w:val="36"/>
        </w:rPr>
        <w:t>«Экологическое воспитание старших дошкольников посредством детской исследовательской деятельности и речевых   игр»</w:t>
      </w:r>
    </w:p>
    <w:p>
      <w:pPr>
        <w:pStyle w:val="Normal"/>
        <w:ind w:left="993" w:hanging="993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bCs/>
          <w:iCs/>
          <w:sz w:val="32"/>
          <w:szCs w:val="32"/>
        </w:rPr>
        <w:t xml:space="preserve">Цель: </w:t>
      </w:r>
      <w:r>
        <w:rPr>
          <w:bCs/>
          <w:iCs/>
          <w:sz w:val="28"/>
          <w:szCs w:val="28"/>
        </w:rPr>
        <w:t>Ф</w:t>
      </w:r>
      <w:r>
        <w:rPr>
          <w:sz w:val="28"/>
          <w:szCs w:val="28"/>
        </w:rPr>
        <w:t>ормирование у дошкольников основ экологического сознания, экологически ориентированного поведения и деятельности в природе, гуманного, природоохранительного отношения к ней</w:t>
      </w:r>
    </w:p>
    <w:p>
      <w:pPr>
        <w:pStyle w:val="Normal"/>
        <w:ind w:left="993" w:hanging="99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993" w:hanging="993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Задачи: </w:t>
      </w:r>
    </w:p>
    <w:p>
      <w:pPr>
        <w:pStyle w:val="Normal"/>
        <w:ind w:left="993" w:hanging="993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bCs/>
          <w:iCs/>
          <w:sz w:val="32"/>
          <w:szCs w:val="32"/>
        </w:rPr>
        <w:t>Р</w:t>
      </w:r>
      <w:r>
        <w:rPr>
          <w:sz w:val="32"/>
          <w:szCs w:val="32"/>
        </w:rPr>
        <w:t>азвивать у детей представления об окружающем мире, его компонентах и явлениях; умение наблюдать и исследовать объекты живой и неживой природы, анализировать, делать выводы.</w:t>
      </w:r>
    </w:p>
    <w:p>
      <w:pPr>
        <w:pStyle w:val="TextBody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Формировать экологические понятия «живое», «неживое», «система», «экосистема», «рост», «развитие» и т.д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 базе экологических понятий и умения исследовать объекты природы развивать связную речь дошкольников (составление рассказов по картине, серии картин, описательных рассказов, из опыта, по схеме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Воспитывать у детей осознанное отношение к природе, любовь и бережливость ко всем компонентам окружающего мира.</w:t>
      </w:r>
    </w:p>
    <w:p>
      <w:pPr>
        <w:pStyle w:val="Normal"/>
        <w:ind w:left="993" w:hanging="993"/>
        <w:rPr>
          <w:b/>
          <w:b/>
          <w:bCs/>
          <w:i/>
          <w:i/>
          <w:iCs/>
          <w:sz w:val="16"/>
          <w:szCs w:val="32"/>
        </w:rPr>
      </w:pPr>
      <w:r>
        <w:rPr>
          <w:b/>
          <w:bCs/>
          <w:i/>
          <w:iCs/>
          <w:sz w:val="16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45"/>
        <w:gridCol w:w="3366"/>
        <w:gridCol w:w="3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-сяц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едагогического процесс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  <w:lang w:val="en-US"/>
              </w:rPr>
              <w:t>IX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ind w:left="53" w:hanging="0"/>
              <w:jc w:val="both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вокруг детского сада (детский сад большой, вокруг много деревьев, кустарников, на участках есть постройки и т.п.), «Цветник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Беседа «Живое-неживо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Диагностика по экологическим понятиям («живое», «неживое», «растение», «животное», «грибы», «растет», «питается», «детеныши» и т.д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в работу дневник фенологических наблюдений, распределить растения между детьми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ское собрание по теме, цели и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ирование родителей «Что мы знаем об экологии?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родителей к подготовке участка к зиме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анкеты для родите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гры-схемы «Развитие растений», «Развитие насекомых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«Гусеницы-года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«Осеннее дерево (кустарник)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на занятиях и в индивидуальной работе игру-схему «Развитие растений» (составление рассказ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остановка в уголке природы опыта и наблюдение его результатов «Движение растений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в работу «Гусеницу-год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родолжить работу с дневником фенологических наблюде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 с родителями и консультация на тему «Наши домашние друзья» (о растениях и животных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родителей к озеленению группы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и оформление материалов ширмы-консультации для родите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дидактической игры «Кто в домике живот?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гры-алгоритма «Мы ухаживаем за комнатными растениями», «Отношение растений к свету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I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Использование в работе дежурных игры-алгоритма «Мы ухаживаем за комнатными растениями» (с составлением рассказа о каком-то конкретном растен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родолжать развивать умение составлять рассказ по схеме (игра «Развитие растений», «Развитие насекомых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остановка опыта «Выращивание грибов», наблюдение результатов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постановке дома с детьми опыта «Отношение растений к свету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-консультации «Как знакомить детей с растениями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карты-алгоритма по постановке опыта «Проращивание семян», «Определение чистоты воздух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материалов для консультации с родителями «С детьми на природе» (проблемные вопросы, нестандартные ситуации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дидактической игры «Кто улетел на юг, а кто остался с нами?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II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«Зимний участок» (ознакомление с неживой природой: снег, его свойства, снежинки, простейшие опыты со снегом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Малоподвижная дидактическая игра на прогулке «Следопыты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остановка в уголке природы опыта «Проращивание семян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рассказа из опыта «Как я был исследователем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игру «Кто в домике живет?», «Кто улетел на юг, а кто остался с нами?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3" w:hanging="453"/>
              <w:jc w:val="both"/>
              <w:rPr>
                <w:sz w:val="28"/>
              </w:rPr>
            </w:pPr>
            <w:r>
              <w:rPr>
                <w:sz w:val="28"/>
              </w:rPr>
              <w:t>6.  Анализ опыта и формулирование выводов «Роль света в жизни растений»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мендации для родителей по организации выходного дня (подборка литературы, подвижных игр, игр-развлечений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постановке дома с детьми опыта «Определение чистоты воздух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ая консультация «С детьми на природе» (поход в зимний лес)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и изготовление игры «Покорми зимующих птиц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и изготовление ширмы для родителей «С детства с любовью к животным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дидактической экологической игры «Подбери слово», «Найди ошибки поэта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дидактическую игру «Подбери слово» (на активизацию и обогащение словаря) и «Найди ошибки поэта» (на развитие внимания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ind w:left="427" w:hanging="406"/>
              <w:jc w:val="both"/>
              <w:rPr>
                <w:sz w:val="28"/>
              </w:rPr>
            </w:pPr>
            <w:r>
              <w:rPr>
                <w:sz w:val="28"/>
              </w:rPr>
              <w:t>Малоподвижная дидактическая игра на прогулке «Следопыты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Комплексное занятие «Зима. Зимующие птицы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Кормление птиц на прогулке и наблюдения за кормушкой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авить ширму «С детства с любовью к животным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ая консультация «Как ухаживать за растениями дома», «Как выбрать маленького друга для сына и дочки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изготовлению кормушек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бор материала и изготовление дидактической игры «Найди маму» (на развитие умения классифицировать, умение называть мам и детенышей)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гры-схемы «Экосистем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карты-алгоритма опыта «Изучаем свойства воды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анкет для родителей «Как проводится досуг дома с детьми?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«Зимнее дерево (кустарник)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Комплексное занятие «Животные зимой» (использование дидактических игр «Покорми зимующих птиц», «Кто где спрятался?», «Собери и угадай»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роведение и анализ результатов опыта «Изучение свойств снега и льда», «Изучение свойств воды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проведению опыта с детьми дома «Изучение свойств воды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кетирование «Как проводится досуг дома с детьми?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дидактических игр «Сочини рассказ» (изо-схемы), «Найди родственную пару», «Чего не хватает?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материалов консультации для родителей «В таинственный мир комнатных растений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дидактические игры «Сочини рассказ» (по изо-схеме), «Найди родственную пару» (составление сравнительных рассказов), «Чего не хватает?» (на развитие внимания, памяти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Комплексное занятие «Пробуждение природы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остановка и анализ результатов опыта «Проращивание почек», «Влияние солнца на пробуждение растений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ция с демонстрацией «В таинственный мир комнатных растений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выращиванию рассады, озеленению природной зоны участка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анкет для родителей «Знаете ли Вы, как научить ребенка наблюдать за природой весной и летом?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готовление дидактической игры «Когда это бывает?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материала для консультации «Пересаживаем цвет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«Весеннее дерево (кустарник)»; «Цветник (газон)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Ввести дидактическую игру «Когда это бывает?» (несколько вариантов: на умение анализировать, сравнивать, делать выводы, классифицировать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Постановка опытов и анализ результатов «Свойства света» (радуга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почтового ящика «Вы спрашиваете – мы отвечаем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ая консультация для родителей «Пересаживаем цвет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кетирование «Знаете ли Вы, как научить ребенка наблюдать за природой весной и летом?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ь родителей к озеленению участка груп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анкеты для родите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материалов для фотовыставки «Мой ребенок на природе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ind w:left="5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7" w:leader="none"/>
                <w:tab w:val="left" w:pos="536" w:leader="none"/>
              </w:tabs>
              <w:ind w:left="427" w:hanging="374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е использование детьми в разных видах деятельности игр экологического содержания, введенных ранее, постановка простейших опытов по картам-схемам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овыставка «Мой ребенок на природе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ское собрание «Итоги работы за г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авить ширму «С ребенком на даче», «Игры с ребенком в летний оздоровительный период»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фотовыставки «Мой ребенок на природе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бор и оформление материалов консультации «Отдых летом – на здоровье!!!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DC0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03:00Z</dcterms:created>
  <dc:creator>Довольный пользователь Microsoft Office</dc:creator>
  <dc:description/>
  <cp:keywords/>
  <dc:language>en-US</dc:language>
  <cp:lastModifiedBy>ИРИНА</cp:lastModifiedBy>
  <cp:lastPrinted>2019-08-26T09:23:00Z</cp:lastPrinted>
  <dcterms:modified xsi:type="dcterms:W3CDTF">2020-04-13T04:59:00Z</dcterms:modified>
  <cp:revision>17</cp:revision>
  <dc:subject/>
  <dc:title/>
</cp:coreProperties>
</file>