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ланирование  воспитательно-образовательной деятельности на неделю</w:t>
      </w:r>
    </w:p>
    <w:p>
      <w:pPr>
        <w:pStyle w:val="Normal"/>
        <w:jc w:val="center"/>
        <w:rPr/>
      </w:pPr>
      <w:r>
        <w:rPr>
          <w:b/>
        </w:rPr>
        <w:t>(группа общеразвивающей направленности для  детей подготовительной группы № 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ема</w:t>
      </w:r>
      <w:r>
        <w:rPr/>
        <w:t>: «Где здоровье - там и я, со здоровьем мы друзья»</w:t>
      </w:r>
    </w:p>
    <w:p>
      <w:pPr>
        <w:pStyle w:val="Normal"/>
        <w:rPr/>
      </w:pPr>
      <w:r>
        <w:rPr>
          <w:b/>
        </w:rPr>
        <w:t xml:space="preserve">Цель:  </w:t>
      </w:r>
      <w:r>
        <w:rPr/>
        <w:t xml:space="preserve">знакомство детей с понятием ЗОЖ, привлечь внимание детей к соблюдению своего здоровья.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Итоговое мероприятие: </w:t>
      </w:r>
      <w:r>
        <w:rPr/>
        <w:t>Выставка рисунков «Где здоровье - там и я, со здоровьем мы друзья»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b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b/>
        </w:rPr>
        <w:t xml:space="preserve">Ответственный за проведение итогового мероприятия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885"/>
        <w:gridCol w:w="88"/>
        <w:gridCol w:w="2788"/>
        <w:gridCol w:w="63"/>
        <w:gridCol w:w="6"/>
        <w:gridCol w:w="2718"/>
        <w:gridCol w:w="43"/>
        <w:gridCol w:w="7"/>
        <w:gridCol w:w="2738"/>
        <w:gridCol w:w="26"/>
        <w:gridCol w:w="2792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еятельности, отражающие ОД, взаимодействие со взрослыми, взаимодействие с другими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 03.02.20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 04.02.20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 05.02.20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 06.02.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 07.02.20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</w:tr>
      <w:tr>
        <w:trPr>
          <w:trHeight w:val="70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общение темы недели (введение игрового персонажа или проблемной ситуации), игровая мотивац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сьмо от Олимпийских чемпионов, с просьбой помочь разобраться, как введение ЗОЖ влияет на здоровье челове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Беседа по теме недели: «Что такое ЗОЖ»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ель: познакомить детей с понятием здоровый образ жизни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ссматривание карточек,  иллюстраций «Расскажите детям об олимпийских чемпионах»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Цель: совершенствовать знания детей о чемпионах России ( в групп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дактическая игра «Какое, что бывает».  Цель: учить детей классифицировать предметы по форме, по цвету. (Т.Г.Кобзева стр.98)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мостоятельная игровая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ятельность: предложить детям поиграть в уголке патриотического воспитания  с дидактическими  играми, соблюдая правила игры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 по формированию КГН (прием пищи) . Кушаем вилкой второе блюдо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Цель: учить правильно держать в руках вилку и разделять пищу на кусочки. Кушать соблюдая тишину и порядок за столом.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торение стихов, песен.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ня «Быть мужчиной». Цель: учить петь мелодично, четко проговаривая слова в песни ( подготовка к 23 феврал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еседа и рассматривание сюжетных картинок «Вредно-полезно», «Закаливаем организм». Цель: рассмотреть картинки по теме недели и поддерживать беседу со своими сверстниками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идактические игры по экологии (совместно с педагогом) «Живая и неживая природа». Цель: систематизировать знания детей о живой и неживой природы. ( картоте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тикуляционная и пальчиковая гимнастика «Жил да был один налим». Цель: учить выполнять движения в соответствии с текстом слов. ( картотека №2 , в группе №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южетно-ролевые игры «Магазин» Цель: учить детей классифицировать предметы по общим признакам. (картотека №3, в группе №2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жетно-ролевые игры (совместно с педагогом)  «Ателье». Цель: учить играть соблюдая правила иг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ные игры с палочками «Кюизенера». Цель: продолжать совершенствовать умение строить домики для кукол и гаражи для машин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по формированию КГН (проведение гигиенических процедур) «Мытье рук с мылом». Цель: учить намыливать руки мылом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ссматривание книг, иллюстраций, предметных картинок по теме « Разговор о здоровье и правильном питании».  Цель: учить различать полезные и вредные продукты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Разучивание стихотворений по теме недели.  Цель: учить читать наизусть выразительно, четко (картотека)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Дидактические игры «Телевизор». Цель: учить составлять рассказ по серии сюжетных картинок (в группе)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абота в уголке природы (уход за растениями) «стряхнуть с листьев пыль». Цель: учить аккуратно работать кисточками и тряпкой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южетно-ролевые игры «Детский сад». Цель: расширить знания детей о назначении детского сада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На станции технического обслуживания автомобилей». Цель: расширить тематику строительных игр (картотека в группе №2)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 по развитию навыков самообслуживания «складывать сменные вещи в шкафчик». Цель: прививать в детях чистоту и порядок.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ссматривание книг, альбомов, иллюстраций «береги здоровье»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Презентация о ЗОЖ.  Цель: прививать в детях желание заботиться о своем здоровье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Дидактические игры по безопасности «Территория риска» Цель: развивать силу, координацию движения. (картотека в метод. кабин)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лоподвижная игра «Кто ушел». Цель: учить на память узнавать и называть детей (картотека в гр.№2)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Игры-забавы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Где звук». Цель: развивать внимание, умение ориентироваться в пространстве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Игры в уголке театрализации с костюмами . Цель: воспитвать доброжелательное отношение  к сверстниками, учить вживаться в роль и передовать образ персонажей через костюмы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абота по формированию КГН (прием пищи)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Не кроши на стол». Цель: учить кушать аккуратно над тарелкой хлеб, не ронять на по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Подготовка к проведению итогового мероприятия «Рисование коллективной работы  посвященная ЗОЖ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ссматривание картинок, иллюстраций по теме недели «Береги здоровье»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ель: учить составлять рассказы по картинкам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Разучивание пословиц и поговорок о ЗОЖ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Цель: совершенствовать умение  четко, внятно с интонацией произносить пословицы. 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>Самостоятельные игры со своими сверстниками в уголке природ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Цель: привлекать больше детей к совместным игра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 по развитию навыков самообслуживания. Повесить  вещи в шкафчик в правильной последовательности.. Цель: прививать через просьбу к соблюдении чистоты и порядка.</w:t>
            </w:r>
          </w:p>
        </w:tc>
      </w:tr>
      <w:tr>
        <w:trPr>
          <w:trHeight w:val="31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бразовательная деятельность (указывается деятельность и тема в соответствии с перспективным планом и темой недели)</w:t>
            </w:r>
          </w:p>
        </w:tc>
      </w:tr>
      <w:tr>
        <w:trPr>
          <w:trHeight w:val="78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________________________________________________________________________________________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3.________________________________________________________________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образовательная деятельность (указывается деятельность и тема в соответствии с перспективным планом и темой недели)</w:t>
            </w:r>
          </w:p>
        </w:tc>
      </w:tr>
      <w:tr>
        <w:trPr>
          <w:trHeight w:val="88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уальная работа по развитию мелкой моторики Шнуровка «Змея» ( физ. зал). Цель: учить детей правильно завязывать шнурки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математическому развитию. «Разложи цифры в порядке возрастания от 0 до 10». Цель: совершенствовать умение раскладывать цифры по порядку.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ивидуальная работа по развитию художественных способностей (аппликация) «Работа в технике оригами - ЗМЕЙКА».  Цель: учить складывать бумагу по образцу воспитателя. 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Индивидуальная работа п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нсорному развитию «Пирамидка». Цель: знакомить с предметами круглой формы, но разной величины. 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звуковой культуре речи «Соедини звуки в слоги». Цель: совершенствовать полученные знания и умения.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_____________________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1</w:t>
            </w:r>
          </w:p>
        </w:tc>
      </w:tr>
      <w:tr>
        <w:trPr>
          <w:trHeight w:val="27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блюдение за одеждой сверстников. Цель: совершенствовать знания детей о последовательности одевания одеж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игры  по экологии «Не ошибись» Цель: развивать быстроту мышления, закрепить знания о частях сутки. (Т.Г.Кобзева стр. 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«Два мороза». Цель: учить четко проговаривать текст в игре, соблюдать правила игры (И.В. Кравченко стр. 3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играм с песком и снегом. «Рисуем на снежке». Цель: развивать воображение, логическое мышление детей.  (картотека в метод. Кабине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ая и совместная деятельность «Собрать выносной материал в корзину. Цель: учить работать сообща, добиваясь выполнения задания общими усилиями. ( И. В. Кравченко стр.80).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аблюдение за снегопадом. Цель: обобщать знания о зимних явлениях в природе, продолжать развивать поисковую деятельность. Т.Г. Кобзева стр.14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е игры по ознакомлению с природой «Что это за птица». Цель: учить описывать птиц по характерным признакам и узнавать их по описанию ( Т.Г. Кобзева, стр. 37)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вижные игры «Ловишки», Кот и мыши». Цель: развивать координацию движения, ловкость, быстроту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по интересам с выносным оборудованием ( мячи, лопаты,  кегли, кольцеброс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 совместная деятельность.</w:t>
            </w:r>
          </w:p>
          <w:p>
            <w:pPr>
              <w:pStyle w:val="Normal"/>
              <w:rPr/>
            </w:pPr>
            <w:r>
              <w:rPr/>
              <w:t xml:space="preserve">«Сгребание снега в общую кучу для постройки горки»  Цель: учить трудиться со своими сверстниками, оказывая посильную помощь взрослым.  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прогулка «Музыкальная школа». Цель: знакомить детей с профессиями, которые нас окружают и чему они уч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а «Мышеловка».  Цель: упражнять в беге, умений действовать по сигналу воспитателя и неподвижно сто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-ролевые игры «Салон красоты». Цель: расширить и закрепить знания детей о работе. «Парикмахерская». Цель: воспитывать вежливое отношение к старшим, учить благодарить за оказанную усл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о спортивным оборудованием (кегли, корзины, мячи, кольцеброс). Цель: учить играть соблюдая правила игры и бережное отношение к оборудова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 совместная деятельность «Заливка цветной водой строительные сооружения из снега». Цель: формировать навыки работы в коллекти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ение за метелью. Цель: уточнить знания о зимних явлениях неживой природы. ( Т.Г. Кобзева стр. 141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Дидактические игры по ознакомлению с окружающим «Зимующие и перелетные птицы». Цель: учить различать и расставлять по местам птиц. 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Подвижные игры «Угадай, что поймал». Цель: развивать гибкость, пластику..( Т,Г, Кобзевастр.51)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Игры с выносным оборудованием (ведра, мячи, лопатки). Цель: воспитывать дружелюбное отношение к своим сверстникам во время игры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ая и совместная деятельность «расчистка дорожек от снега». Цель: воспитывать доброжелательное отнош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ение за глубиной снега. Цель: учить измерять глубину снега до и после снегопада (Т. Г. Кобзева стр. 153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 «Самолеты»</w:t>
            </w:r>
          </w:p>
          <w:p>
            <w:pPr>
              <w:pStyle w:val="Normal"/>
              <w:rPr/>
            </w:pPr>
            <w:r>
              <w:rPr/>
              <w:t>. Цель: упражнять в беге, умений действовать по сигналу воспитател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жетно-ролевые игры «Парикмахерская», «Поликлиника». Цель: учить делить роли между соб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гры с выносным оборудованием (мячи, лопаты, ведра). Цель: совершенствовать умение делиться игрушка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амостоятельная и совместная деятельность. «Собери выносной материал». Цель: привлекать внимание детей к чистоте и поряд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дивидуальная работа по обучению основным движениям «Ходьба по линии спиной вперед».  Цель: совершенствовать навыки держать равновесие при смене движения. 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 «Метание снежков вдаль и в цель».  Цель: развивать координацию движений.  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 «Улучшение техники бега». Цель: выработать координацию движения.  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_____________________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 «прыжки на одной ноге». Цель: выработать координацию движения.______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основных движений «Поскоки». Цель: учить действовать по сигналу воспитателя. 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_____________________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половина дня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деятельность и тема в соответствии с перспективным планом и темой недели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деятельность и тема в соответствии с перспективным планом и темой недели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__________________________________________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_____________________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ые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вместная и самостоятельная деятельность дете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следовательская деятельность (знакомство со свойствами веществ и материалов) «Сравнить ягоды рябины до мороза и после». Цель: уточнить свойства снега и узнать,  как он влияет на живую природ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раша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 xml:space="preserve">Зарядка пальчиковых батарей с помощью зарядного устройства. Цель: продолжать знакомить детей с работой зарядных устройств. </w:t>
              <w:br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небольших трудовых поручений «подточить карандаши для следующего рабочего дня. Цель: прививать желание помогать взрослым,  следить за порядком в групп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Чтение художественной литератур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казка «Про умное здоровье», «Друзья здоровья.  Ирис Ревве ( картотека 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Цель: учить слушать внимательно, и отвечать на вопросы воспитател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южетно-ролевые игры (совместно с педагогом) «Банк». Цель: познакомить с правилами игры, продолжать учить играть соблюдая правила игры. Совместно с воспитателем делим ро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ро витамины и здоровье», «сказка о ЗОЖ» ( картотека в метод. Кабин).  Цель: познакомить с содержанием сказки, учить внимательно слуш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южетно-ролевые игры (совместно с педагогом) «Библиотека». Цель: отображать в игре знания об окр. мире (картотека№3 в группе №2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в уголке природы (совместная деятельность) «собрать засохшие листья с растений и поливать с лейки»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: прививать в детях желание ухаживать за растениями, проявлять заботу. Учить аккуратно отрывать лист, не повреждая ство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игровая деятельность в уголке ПДД. Цель: воспитывать в детях доброжелательное отношение к своим сверстникам, желание играть вме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Чтение художественной литературы «Безнен ишек алдында» Балачак энциклопедиясе стр. 68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Цель: учить детей внимательно слушать и рассказывать об услышанном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Театрализованные игры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Игра-пантомима «Нос умойся».  Цель: развивать пантомимические навыки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«Зеркало». Цель: развивать монологическую речь (картотека в метод)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ассматривание и ремонт книг «Мастерим закладку для книг». Цель: учить складывать бумагу в технике «оригами»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игровая деятельность с конструкторами. Цель: воспитывать отзывчивость, доброжелательное отношение к сверстникам во время игры.  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по развитию речи (звуковая культура, грамматический строй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Хлопни в ладоши, если услышишь  в словах звук М». Цель: развивать слух, вним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дактические игры по ПД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Вызови службу спасения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: учить говорить логически, взаимосвяза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Сказка о гигиене для девочек и мальчиков». Ирис Ревве  (картотека в мет. Кабин) 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ь: учить детей выражать через эмоции характеры геро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мостоятельная игровая деятельность «Покрась снег  разными цветами». Цель: совершенствовать трудовые навыки, развивать любознательность. </w:t>
            </w:r>
          </w:p>
        </w:tc>
        <w:tc>
          <w:tcPr>
            <w:tcW w:w="2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оведение итогового мероприятия Выставка рисунков «: «Где здоровье - там и я, со здоровьем мы друзья»</w:t>
            </w:r>
            <w:r>
              <w:rPr>
                <w:color w:val="FF0000"/>
              </w:rPr>
              <w:t>.</w:t>
            </w:r>
            <w:r>
              <w:rPr/>
              <w:t xml:space="preserve"> Цель: учить детей работать в коллективе. Побуждать к трудолюби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жетно-ролевые игры (совместно с педагогом) _ «Ателье». Цель: учить играть соблюдая правила иг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в музыкальном угол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Угадай звучание инструментов на слух». Цель: учить на слух определять звук инструмен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Зубик-зазнайка».  Цель: учить пересказывать содержание сказки, давать оценку поведению персонажей.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2 (при соответствующих погодных условиях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Кот Васька» Цел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звивать двигательную активность детей. (Т.Г. Кобзева, стр. 191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ы с выносным материалом </w:t>
            </w:r>
          </w:p>
          <w:p>
            <w:pPr>
              <w:pStyle w:val="Normal"/>
              <w:rPr/>
            </w:pPr>
            <w:r>
              <w:rPr/>
              <w:t xml:space="preserve">(ведра, лопатки). Цель: прививать доброжелательность, умение играть сообщ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гры с выносным материалом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 лопатки, ведра, формочки, мячи). Цель: прививать в детях доброжелательное отношение к своим сверстникам, желание делится игруш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движная игра «Серсо» Цель: развивать глазомер, координации движений, меткость (картотека).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Хороводная игра «Колпачок». Цель: обучение различным танцевальным движениям( метод. кабине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гры с выносным материалом (лопатки, формочки для лепки из снега). Цель: прививать умение играть аккуратно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«Затейники». Цель: развивать двигательную активность детей (картотек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 физ. оборудо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(кегли, мячи, обручи). Цель: продолжать играть по правилам, помогая друг другу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движная игра «Мышеловка». Цель: развивать быстроту и ловк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гры с выносным оборудованием(обручи, кегли). Цель: продолжать работу с детьми по закреплению пройденной раб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, работа по развитию движений «Ходьба и бег по сигналу воспитателя», Цель: учить ребенка слушать внимательно воспитателя.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звуковой культуре речи _ «Назови ласково» Цель: учить переделывать слова в уменьшительно-ласкательной форме (зима зимушка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стихотворений, песен «солдаты». Цель: учить выразительно пе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обучению играм с мячом</w:t>
            </w:r>
          </w:p>
          <w:p>
            <w:pPr>
              <w:pStyle w:val="Normal"/>
              <w:rPr/>
            </w:pPr>
            <w:r>
              <w:rPr/>
              <w:t xml:space="preserve">«Отхлопай ритм». Цель: развивать слух, внимани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по развитию речи «Закончи слово». Цель: закрепить правильное произношение зву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программы</w:t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дидактические игры и развлечения «Придумай песенку».  Цель: учить внимательно слушать музыку. Сочинить свою мелодию подобного настроения. (картотека в метод. кабине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тольно-печатные развивающие игры «Разложи по форме». Цель: учить накладывать геометрическую фигуру в соответствии с образцом карточки (в группе №2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ые игры детей в уголке музыкального развития. Цель: учить самостоятельно привлекать в игру своих сверстников.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матривание картинок, иллюстраций «Летние виды спорта».   Цель: совершенствовать знания детей о том, как спорт влияет на здоровье детей.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идактические игры по сенсорному развитию «Геометрические фигуры».  Цель: учить размещать вкладыши одной формы, но разного цвета в соответствующие отверстия.  (картотека в метод. Каб)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амостоятельные игры детей в художественно-эстетической области. Цель: учить детей играть дружно в коллективе. 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 xml:space="preserve">Обучение играм со строительным материалом «Строим гараж для машин» из кубиков и конструкторов. Цель: приучать играть в коллективе, строить  постройки, для дальнейших игр.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/>
              <w:t>Индивидуальная работа по обучению действиям с предметами «Игры Никитиных» Цель: учить делить круг на части.  (в группе №2 в ФЭМП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зучивание стихотворений о ЗОЖ. Цель: учить выразительно читать наизусть стихи.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учение играм с водой и песком «Песочный дождик». Цель: регуляция мышечного напряжения, расслаб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ые игры дете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уголках экспериментирования. Цель: побуждать детей играть со сверстниками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грам с дидактической куклой «Кормление куклы Кати» Цель: закрепить знания детей о посуде, воспитывать культуру поведения за стол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лечение (показ театра с включением высказываний детей </w:t>
            </w:r>
          </w:p>
          <w:p>
            <w:pPr>
              <w:pStyle w:val="Normal"/>
              <w:rPr/>
            </w:pPr>
            <w:r>
              <w:rPr/>
              <w:t xml:space="preserve">Сказка «колобок»(на татарском языке). </w:t>
            </w:r>
          </w:p>
          <w:p>
            <w:pPr>
              <w:pStyle w:val="Normal"/>
              <w:rPr/>
            </w:pPr>
            <w:r>
              <w:rPr/>
              <w:t>Цель: учить играть по ро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.-бытовой труд (выполнение небольших поручений воспитателя)</w:t>
            </w:r>
          </w:p>
          <w:p>
            <w:pPr>
              <w:pStyle w:val="Normal"/>
              <w:rPr/>
            </w:pPr>
            <w:r>
              <w:rPr/>
              <w:t>«разложить салфетки в салфетницу». Цель: побуждать детей помогать взрослым, следить за порядком.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с детьм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развитию мелкой моторики «Математический планшет». Цель: учить собирать фигуры с помощью резинки по образцу ( в группе №2).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обучению детей раскрашиванию «Помоги Снегурочке вышить платок для Деда Мороза. (картотека в мет. кабин).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ая работа по развитию речи (словарь, грамматика) «Моя, мое». Цель: совершенствовать знания местоимения в словах.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____________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рисованию с карандашами. Цель: учить обводить пунктирные линии.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енсорному развитию (величина)</w:t>
            </w:r>
          </w:p>
          <w:p>
            <w:pPr>
              <w:pStyle w:val="Normal"/>
              <w:rPr/>
            </w:pPr>
            <w:r>
              <w:rPr/>
              <w:t xml:space="preserve">«Веселые карандаши». Цель: улучшить координацию движений рук.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плификация развивающей предметно-пространственной среды (новое, что необходимо сделать)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тить уголок экспериментирования зажимами для «планшетов» (для записей опытов)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закладки для рабочих тетрадей.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ить ИЗО уголок филиминовской игрушкой «Лошадка». 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ать  физкультурный уголок нетрадиционными оборудованиями (дорожки из крышек бутылки, гантели из под пластиковых бутылок)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особие для дыхательной гимнастики. </w:t>
            </w:r>
          </w:p>
        </w:tc>
      </w:tr>
      <w:tr>
        <w:trPr>
          <w:trHeight w:val="33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заимодействие с родителями, социальными партнерами</w:t>
            </w:r>
          </w:p>
        </w:tc>
      </w:tr>
      <w:tr>
        <w:trPr>
          <w:trHeight w:val="7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седы, консультации (индивидуальные, групповые, подгрупповые)</w:t>
            </w:r>
          </w:p>
          <w:p>
            <w:pPr>
              <w:pStyle w:val="Normal"/>
              <w:rPr/>
            </w:pPr>
            <w:r>
              <w:rPr/>
              <w:t>Провести беседу с родителями о необходимости дома закреплять пройденный материал по занятиям, для лучшего усвоен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папку – передвижку «Зимние месяцы»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Участие родителей в итоговых мероприятиях ( подготовить шаблоны к рису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нформировать родителей о том, что завтра пойдем на экскурсию в музыкальную школу, необходимо тепло одеться.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ция для родителей на тему: «В здоровом теле здоровый дух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овместные праздники, досуги. Поблагодарить родителей за активное участие в подготовке итогового мероприят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подгрупповые о необходимости приносить в детский сад варежки, перчатки для прогул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информировать родителей о том, что с детьми была проведена целевая экскурсия в музыкальную школу с которым они могут познакомиться в папке «Библиотеч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рганизация совместной  деятельности – подготовить фото отчет о проведенном итоговом мероприятии , в котором принимали активное участие дети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дготовить буклет «Закаливание»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2:00Z</dcterms:created>
  <dc:creator>-</dc:creator>
  <dc:description/>
  <cp:keywords/>
  <dc:language>en-US</dc:language>
  <cp:lastModifiedBy>Мвидео</cp:lastModifiedBy>
  <cp:lastPrinted>2016-06-25T14:33:00Z</cp:lastPrinted>
  <dcterms:modified xsi:type="dcterms:W3CDTF">2020-04-10T08:00:00Z</dcterms:modified>
  <cp:revision>51</cp:revision>
  <dc:subject/>
  <dc:title/>
</cp:coreProperties>
</file>