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. «Деревце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Пятки вместе, носки разведены, руки опущены вдоль тела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Поднять прямые руки над головой – в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Опустить руки, расслабиться – вы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2. «Кошечка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Стоя в упоре на ладони и колени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Прогнуться в пояснице, голову поднять вверх и вперед – в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Округлить спину, голову опустить вниз – вы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3. «Звездочка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Ноги на ширине плеч, стопы параллельно, руки опущены вдоль туловища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Вытянуть руки в стороны ладонями вниз – в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Руки опустить вниз, расслабиться – вы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4. «Дуб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Ноги на ширине плеч, стопы параллельно, руки опущены вдоль туловища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Вытянуть руки над головой, ладонями друг к другу, сделать полуприсед, ноги крепко упираются в пол – в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Руки опустить, расслабиться – вы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5. «Солнышко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Ноги на ширине плеч, левая (правая) стопа развернута наружу, руки в стороны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На выдохе – наклоняться в левую (правую) сторону, пока левая (правая) рука не коснется пола, правая (левая) рука вытянута ввер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6. «Волна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Лечь на спину, ноги вместе, руки вдоль туловища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На выдохе – согнуть правую (левую) ногу и прижать ее к туловищу. Вытянутая левая (правая) нога на полу. Нижняя часть спины прижата к полу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7. «Лебедь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Лежа на спине, ноги вместе, руки вдоль туловища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На выдохе – согнуть правую (левую) ногу, прижать ее к туловищу. Вытянутая левая (правая) нога на полу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Выпрямить правую (левую) ногу и потянуть к себе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3)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8. «Слоник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Ноги на ширине плеч, пальцы ног направлены вперед, ладони согнутых в локтях рук лежат на бедрах, позвоночник вытянут ввер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На выдохе – потянуться вперед вверх, наклон вперед до полного касания руками пола, пятки не отрываются от пола, спина прямая, ладони лежат на полу на ширине плеч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9. «Рыбка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Лежа на животе, руки вдоль туловища, ладонями вниз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Вытянуть ноги и напрячь мышцы ягодиц - на вдохе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На выдохе – оторвать от пола ноги и плечи, не сгибая колен. Голова и ноги должны   находиться на одном уровне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3)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0. «Змея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Лежа на животе, ладони под грудью, пальцами вперед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На выдохе – подняться на руках, руки в локтях чуть согнуты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1. «Веточка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Узкая стойка, руки вытянуты вперед и сцеплены в «замок», ладонями наружу – в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На выдохе – поднять руки над головой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2. «Гора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Лежа на спине, ноги согнуты, стопы стоят на полу, руки лежат вдоль туловища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Оторвать бедра и таз от пола, поднять таз выше живота – в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Выдох –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3. «Ель большая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Стоя, ноги вместе, руки вдоль туловища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Развести носки врозь – в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Вытянуть позвоночник вверх, руки развести слегка в стороны вниз. Ладони направлены в пол – выдох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3)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4. «Цапля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 Сомкнутая стойка, руки опущены вдоль туловища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) Согнуть правую (левую) ногу, поставить правую (левую) стопу пальцами вниз на внутреннюю поверхность левого (правого) бедра как можно выше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) Развести руки в стороны на уровне плеч, потянуться ими в стороны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3)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5.  «Волк»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: сесть в позу прямого угла. Согнуть одну ногу в колене и разместить её так, чтобы подошва ступни касалась внутренней поверхности бедра другой ноги, колено лежит на полу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. Поднять руки вверх, потянуться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. Наклониться вперёд, достать руками пальцы выпрямленной ноги. Постараться прижать лоб к колену вытянутой ноги, задержаться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3.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6. «Зайчик»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: встать на четвереньки, пальцы ног упираются в по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. Передвигая руки к ногам, выпрямляя колени, постараться встать на пятки, руки от пола не отрывать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. Вернуться в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7. «Медведь»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сесть в позу прямого угла, ноги согнуть в коленях, слегка разведя их. Пятки приблизить к ягодицам. Руки провести под внешнюю сторону согнутых ног, захватить ладонью стопу с внешней стороны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1. Поднять правой рукой правую ногу, стараясь выпрямить колено, задержаться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2. Вернуться в и.п. 3–4. Проделать то же движение левой ногой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8.«Божья коровка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19. «Лягушка»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., лѐжа на животе руки под подбородком, ноги максимально согнуты в коленях и раскрыты, как у лягушки. Бѐдра внутренней поверхностью плотно прижаты к полу, как и пятки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 xml:space="preserve"> </w:t>
      </w: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20. «Летучая мышь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/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 п. сесть в позу «прямого угла», развести ноги в стороны как можно шире. Наклониться вперед, стараясь коснуться подбородком пола. Руки развести в стороны параллельно полу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 xml:space="preserve"> </w:t>
      </w: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21. «Носорог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 xml:space="preserve"> </w:t>
      </w: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 п. лечь на спину, руки заложить за голову, ноги выпрямить, пальцы ног вытянуть. Поднять голову и плечи, одновременно поднять одну ногу, сгибая еѐ в колене. Стараться коленом коснуться носа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22. «Морской червяк» - упор стоя согнувшись;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23. «Улитка» - упор лежа на спине, касание ногами за головой;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24. «Морской лев» - упор сидя между пятками, колени врозь;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25.  «Морская звезда»- лежа на животе, прогнувшись, руки в стороны, ноги врозь; Упражнение 26. «Морской конек» - сед на пятках, руки за голову;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27. «Дельфин» - лежа на животе, прогнувшись, руки вверх в «замок»;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28. «Медуза» - сед ноги врозь с наклоном вперед до касания руками стопы»; Упражнение 29. «Уж» - сед с предельно разведенными врозь ногами, руки на пояс. Упражнение 30. «Верблюд»- стоя на коленях, ноги вместе. Медленно наклонять корпус назад до тех пор, пока ладони не коснутся пятки. Взяться обеими руками за пятки и продвинуть корпус слегка вперед, увеличивая прогиб в позвоночнике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31 .«Кольцо»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 xml:space="preserve"> </w:t>
      </w: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: лечь ничком, ноги вместе, руки согнуть в локтях, ладони положить на пол на уровне плеч. Плавно без рывков, разгибая руки, поднять голову, грудь. Одновременно, сгибая ноги в коленях, постараться дотянуться ступнями до головы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32. «Замок»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 xml:space="preserve"> </w:t>
      </w: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Дети переносят согнутую в локте правую руку через плечо ладошкой внутрь, а леву заносят за спину ладошкой вверх. Складывают пальцы обеих рук в «замочек», левой рукой тянут вниз. Возвращаются в исходящее положение. Повторяют, поменяв руки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33. «Коробочка с карандашами»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 п: сесть в позу прямого угла. Пальцы ног вытянуты. Руки в упоре сзади. Руки поднять вверх, ладонями вперед. Не сгибая ног, нагнуться, стараясь прямыми руками достать пальцы ног. Грудью коснуться ног. Медленно вернуться в и.п.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Упражнение 34. «Волшебные палочки»</w:t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r>
    </w:p>
    <w:p>
      <w:pPr>
        <w:pStyle w:val="Normal"/>
        <w:bidi w:val="0"/>
        <w:spacing w:lineRule="exact" w:line="240"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</w:pPr>
      <w:r>
        <w:rPr>
          <w:rFonts w:eastAsia="Times New Roman" w:cs="Times New Roman"/>
          <w:color w:val="00000A"/>
          <w:spacing w:val="0"/>
          <w:position w:val="0"/>
          <w:sz w:val="28"/>
          <w:sz w:val="28"/>
          <w:vertAlign w:val="baseline"/>
        </w:rPr>
        <w:t>И.п: дети лежат на спине, руки спокойно вытянуты вдоль тела, ладонями вниз. Медленно поднять обе ноги вверх и так же медленно возвратить их в и.п.</w:t>
      </w:r>
    </w:p>
    <w:p>
      <w:pPr>
        <w:pStyle w:val="Normal"/>
        <w:bidi w:val="0"/>
        <w:spacing w:lineRule="exact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kern w:val="2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7</Pages>
  <Words>1033</Words>
  <CharactersWithSpaces>6510</CharactersWithSpaces>
  <Paragraphs>9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05:02Z</dcterms:created>
  <dc:creator>Валкрия </dc:creator>
  <dc:description/>
  <dc:language>en-US</dc:language>
  <cp:lastModifiedBy>Валкрия </cp:lastModifiedBy>
  <dcterms:modified xsi:type="dcterms:W3CDTF">2020-04-13T15:05:40Z</dcterms:modified>
  <cp:revision>1</cp:revision>
  <dc:subject/>
  <dc:title/>
</cp:coreProperties>
</file>