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ы</w:t>
      </w:r>
    </w:p>
    <w:p>
      <w:pPr>
        <w:pStyle w:val="TextBody"/>
        <w:rPr>
          <w:rStyle w:val="StrongEmphasis"/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Игра «СЛУШАЙ СИГНАЛА»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ловкость, стимулировать внимание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Оборудование: </w:t>
      </w:r>
      <w:r>
        <w:rPr>
          <w:rFonts w:cs="Times New Roman"/>
          <w:sz w:val="28"/>
          <w:szCs w:val="28"/>
        </w:rPr>
        <w:t>две дуги, две ска</w:t>
        <w:softHyphen/>
        <w:t>мейки, два забора, лестница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по сигналу ведущего первый игрок из одной команды надевает каску, проходит через полосу препятствий, возвра</w:t>
        <w:softHyphen/>
        <w:t>щается, передаёт каску следующе</w:t>
        <w:softHyphen/>
        <w:t>му игроку. Побеждает команда, бы</w:t>
        <w:softHyphen/>
        <w:t>стрее выполнившая задание.</w:t>
      </w:r>
    </w:p>
    <w:p>
      <w:pPr>
        <w:pStyle w:val="TextBody"/>
        <w:ind w:left="241" w:hanging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Игра «ПОЖАРНЫЙ ШЛАНГ»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стимулировать быстроту реакции, ловкость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рудование: два пожарных рукава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дети делятся на две команды и по сигналу сна</w:t>
        <w:softHyphen/>
        <w:t>чала разворачивают шланги, затем сворачивают в исходное состояние. Побеждает команда, которая быстрее справилась с заданием.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ВЫЗОВ СЛУЖБЫ СПАСЕНИЯ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Словесн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стимулировать развитие связной реч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составлять короткий рассказ по плану (образ</w:t>
        <w:softHyphen/>
        <w:t>цу): правильно и чётко называть своё имя, фамилию, своё местопо</w:t>
        <w:softHyphen/>
        <w:t>ложение, кратко описывать про</w:t>
        <w:softHyphen/>
        <w:t>блему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составлять короткий рассказ по мере появле</w:t>
        <w:softHyphen/>
        <w:t>ния слайдов от имени одного из героев ситуации или стороннего наблюдателя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На экране ПК сменяются кадры, дети рассказывают в игрушечный телефон о ситуации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СПАСИ ИГРУШКУ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умение узнавать знакомые предметы через очки; сти</w:t>
        <w:softHyphen/>
        <w:t>мулировать развитие зрительного восприятия; развивать умение со</w:t>
        <w:softHyphen/>
        <w:t>относить схематичное изображение с предметом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из набора кар</w:t>
        <w:softHyphen/>
        <w:t>тинок найти, запомнить и выбрать нужные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рассмотреть изображения знакомых предметов через «задымление» (занавеску), запомнить их, затем выбрать нуж</w:t>
        <w:softHyphen/>
        <w:t>ные из набора картинок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ющее задание: иногда спасателям приходится работать в специальном снаряжении — напри</w:t>
        <w:softHyphen/>
        <w:t>мер, в защитных очках. Наденьте специальные очки. Каждый по</w:t>
        <w:softHyphen/>
        <w:t>лучит карточку со схематическим изображением игрушки, по кото</w:t>
        <w:softHyphen/>
        <w:t>рому нужно найти и спасти игре</w:t>
        <w:softHyphen/>
        <w:t>ку, находящуюся в «задымлённой помещении.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СПАСАТЕЛИ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умение соотно</w:t>
        <w:softHyphen/>
        <w:t>сить схематическое изображение с натуральным предметом; стимули</w:t>
        <w:softHyphen/>
        <w:t>ровать развитие зрительного вос</w:t>
        <w:softHyphen/>
        <w:t>приятия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найти пред</w:t>
        <w:softHyphen/>
        <w:t>мет по его схематическому изобра</w:t>
        <w:softHyphen/>
        <w:t>жению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рассмотреть схематическое изображение, оты</w:t>
        <w:softHyphen/>
        <w:t>скать в игровой зоне соответствую</w:t>
        <w:softHyphen/>
        <w:t>щую игрушку.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НАЙДИ ПРЕДМЕТ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умение узнавать по изображению знакомые пред</w:t>
        <w:softHyphen/>
        <w:t>меты; стимулировать развитие зри</w:t>
        <w:softHyphen/>
        <w:t>тельного восприятия, памят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рассматри</w:t>
        <w:softHyphen/>
        <w:t>вать изображения знакомых пред</w:t>
        <w:softHyphen/>
        <w:t>метов через «зашумлённый» файл, узнавать и называть предметы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назвать узнан</w:t>
        <w:softHyphen/>
        <w:t>ный на картинке предмет, объяс</w:t>
        <w:softHyphen/>
        <w:t>нить, как узнал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. Представьте, что мы на пожар</w:t>
        <w:softHyphen/>
        <w:t>ной башне. С помощью бинокля постарайтесь узнать внизу предметы, находящиеся в дыму и огне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лодцы, ребята, и Карлсон мо</w:t>
        <w:softHyphen/>
        <w:t>лодец! Следующее тренировочное задание: я буду называть слова, а вы внимательно слушайте. Если вы услышите название предмета, кото</w:t>
        <w:softHyphen/>
        <w:t>рый может стать причиной пожара, скажите «ой».</w:t>
      </w:r>
    </w:p>
    <w:p>
      <w:pPr>
        <w:pStyle w:val="TextBody"/>
        <w:jc w:val="center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«ПОЖАРООПАСНЫЕ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ПРЕДМЕТЫ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стимулировать развитие скорости реакции и внимания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называть предметы по порядку, хлопать в ладоши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узнавать сло</w:t>
        <w:softHyphen/>
        <w:t>ва, обозначающие пожароопасные предметы.</w:t>
      </w:r>
    </w:p>
    <w:p>
      <w:pPr>
        <w:pStyle w:val="TextBody"/>
        <w:rPr/>
      </w:pPr>
      <w:r>
        <w:rPr>
          <w:rStyle w:val="Emphasis"/>
          <w:rFonts w:cs="Times New Roman"/>
          <w:sz w:val="28"/>
          <w:szCs w:val="28"/>
        </w:rPr>
        <w:t xml:space="preserve">Набор слов для игры: </w:t>
      </w:r>
      <w:r>
        <w:rPr>
          <w:rFonts w:cs="Times New Roman"/>
          <w:sz w:val="28"/>
          <w:szCs w:val="28"/>
        </w:rPr>
        <w:t>утюг, жур</w:t>
        <w:softHyphen/>
        <w:t>нал, телевизор, ручка, тостер, жвач</w:t>
        <w:softHyphen/>
        <w:t>ка, хлопушка, памперс, пустышка, котлета, компот, пожарный, торт,  режет, огнетушитель, пакет, кисть, каска, рукав, ноты, краски, спички, бинт, сверлить, маска и др.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ЛУЧ ФОНАРИКА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умение узнавать изображения по их части, детал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рассматри</w:t>
        <w:softHyphen/>
        <w:t>вать детали изображения, узнавать и называть предмет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быстро узнать предмет по детали изображения.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ПОЖАРНАЯ ТРЕВОГА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а-эстафет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координацию, быстроту реакции, умение быстро ориентироваться в пространстве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выполнять задание поочерёдно, брать только один кусочек ткани (огонь)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игроки де</w:t>
        <w:softHyphen/>
        <w:t>лятся на две команды, выстраива</w:t>
        <w:softHyphen/>
        <w:t>ются в колонны; используя «ходу</w:t>
        <w:softHyphen/>
        <w:t>ли» дети поочерёдно собирают раз</w:t>
        <w:softHyphen/>
        <w:t>ложенные по залу кусочки ткани красного цвета, символизирующие огонь, складывая их в ведро (на</w:t>
        <w:softHyphen/>
        <w:t>ходится на противоположной от команд стороне зала).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ПОТУШИ ОГОНЬ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а-эстафет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быстроту, лов</w:t>
        <w:softHyphen/>
        <w:t>кость; воспитывать умение рабо</w:t>
        <w:softHyphen/>
        <w:t>тать в команде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стараться не разлить воду, действовать по сиг</w:t>
        <w:softHyphen/>
        <w:t>налу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команды становятся в шеренгу лицом друг к другу, около последних участников стоит 4—5 пластмассовых ведра с водой; по сигналу последний игрок передаёт поочерёдно вёдра детям (одно за другим), стоящим справа (слева) от себя; первый игрок вы</w:t>
        <w:softHyphen/>
        <w:t>ливает вёдра в большое ведро «с огнём» (с собранными кусочками ткани) — «тушат огонь»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«СПАСЕНИЕ ИГРУШКИ»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</w:rPr>
        <w:t>Игра-эстафет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совершенствовать в со</w:t>
        <w:softHyphen/>
        <w:t>ревновательной форме навыки основных видов движений (ходь</w:t>
        <w:softHyphen/>
        <w:t>ба по наклонной доске, лазание по гимнастической стенке); развивать скоростно-силовые способности, ловкость; воспитывать смелость, желание прийти на помощь «по</w:t>
        <w:softHyphen/>
        <w:t>страдавшему»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задание вы</w:t>
        <w:softHyphen/>
        <w:t>полнять поочерёдно, не уронить игрушку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с помощью каната подняться по наклонной доске к верхним рейкам гимнасти</w:t>
        <w:softHyphen/>
        <w:t>ческой стенки; взять игрушку, рас</w:t>
        <w:softHyphen/>
        <w:t>положенную на верхней переклади</w:t>
        <w:softHyphen/>
        <w:t>не; приставным шагом перейти на соседний пролёт гимнастической стенки; спуститься вниз по гимна</w:t>
        <w:softHyphen/>
        <w:t>стической доске («скатиться с гор</w:t>
        <w:softHyphen/>
        <w:t>ки»); перенести игрушку в безопас</w:t>
        <w:softHyphen/>
        <w:t>ное место.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«</w:t>
      </w:r>
      <w:r>
        <w:rPr>
          <w:rStyle w:val="StrongEmphasis"/>
          <w:rFonts w:cs="Times New Roman"/>
          <w:sz w:val="28"/>
          <w:szCs w:val="28"/>
          <w:u w:val="single"/>
        </w:rPr>
        <w:t>СОБЕРИ РЮКЗАК ДЛЯ СПАСАТЕЛЯ»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</w:rPr>
        <w:t>Игра-эстафет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координаци</w:t>
        <w:softHyphen/>
        <w:t>онные способности, ловкость; укреплять уверенность в своих действиях; стимулировать сооб</w:t>
        <w:softHyphen/>
        <w:t>разительность, быстроту реакции, закреплять знания о назначении предъявленных предметов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передвигаться на велотренажёрах строго по пря</w:t>
        <w:softHyphen/>
        <w:t>мой, выбирать только необходимые предметы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игроки де</w:t>
        <w:softHyphen/>
        <w:t>лятся на две команды; поочерёдно доехать на велотренажере до про</w:t>
        <w:softHyphen/>
        <w:t>тивоположной стороны; выбрать разложенные на скамейке пред</w:t>
        <w:softHyphen/>
        <w:t>меты, которые могут пригодиться спасателям; вернуться обратно, по</w:t>
        <w:softHyphen/>
        <w:t>ложить предмет в рюкзак.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 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НАЙТИ И ОБЕЗВРЕДИТЬ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умение ориен</w:t>
        <w:softHyphen/>
        <w:t>тироваться в пространстве; упраж</w:t>
        <w:softHyphen/>
        <w:t>нять детей в соотнесении изобра</w:t>
        <w:softHyphen/>
        <w:t>жения места нахождения предмета с символом; развивать умение клас</w:t>
        <w:softHyphen/>
        <w:t>сифицировать предметы по разным видам опасност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поиск пред</w:t>
        <w:softHyphen/>
        <w:t>метов в разных местах, раскладыва</w:t>
        <w:softHyphen/>
        <w:t>ние в соответствующие коробки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найти игруш</w:t>
        <w:softHyphen/>
        <w:t>ку в соответствии с символом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. Откуда они могли появиться? Может, чужие люди приходили в наш сад? Что нам теперь делать с этими предметами? </w:t>
      </w:r>
      <w:r>
        <w:rPr>
          <w:rStyle w:val="Emphasis"/>
          <w:rFonts w:cs="Times New Roman"/>
          <w:sz w:val="28"/>
          <w:szCs w:val="28"/>
        </w:rPr>
        <w:t>(Заберём с со</w:t>
        <w:softHyphen/>
        <w:t>бой, чтобы отдать    )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«НЕЗНАКОМЕЦ»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</w:rPr>
        <w:t>Игра-тренинг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упражнять в умении пра</w:t>
        <w:softHyphen/>
        <w:t>вильно вести себя в ситуациях с незнакомым человеком, формиро</w:t>
        <w:softHyphen/>
        <w:t>вать модель поведения в подобных ситуациях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дети учат Карлсона, как себя вести в ситуа</w:t>
        <w:softHyphen/>
        <w:t>ции с незнакомкой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Незнакомка. </w:t>
      </w:r>
      <w:r>
        <w:rPr>
          <w:rFonts w:cs="Times New Roman"/>
          <w:sz w:val="28"/>
          <w:szCs w:val="28"/>
        </w:rPr>
        <w:t>Здравствуйте, ре</w:t>
        <w:softHyphen/>
        <w:t>бята. Какие вы замечательные! Уго</w:t>
        <w:softHyphen/>
        <w:t>щайтесь конфетам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Карлсон первым угощается. Дети берут (не берут) угощение. Если кто-то возьмёт конфеты (манда</w:t>
        <w:softHyphen/>
        <w:t>рины), воспитатель спрашивает у детей, правильно ли они поступили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Незнакомка. </w:t>
      </w:r>
      <w:r>
        <w:rPr>
          <w:rFonts w:cs="Times New Roman"/>
          <w:sz w:val="28"/>
          <w:szCs w:val="28"/>
        </w:rPr>
        <w:t>У меня в машине ещё много вкусного! А ещё есть ко</w:t>
        <w:softHyphen/>
        <w:t>тик и интересные игрушки... Пой</w:t>
        <w:softHyphen/>
        <w:t>дёмте со мной!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Карлсон собирается идти с Не</w:t>
        <w:softHyphen/>
        <w:t>знакомкой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В.</w:t>
      </w:r>
      <w:r>
        <w:rPr>
          <w:rFonts w:cs="Times New Roman"/>
          <w:sz w:val="28"/>
          <w:szCs w:val="28"/>
        </w:rPr>
        <w:t xml:space="preserve"> Правильно ли поступает Карлсон? </w:t>
      </w:r>
      <w:r>
        <w:rPr>
          <w:rStyle w:val="Emphasis"/>
          <w:rFonts w:cs="Times New Roman"/>
          <w:sz w:val="28"/>
          <w:szCs w:val="28"/>
        </w:rPr>
        <w:t>(Обращаясь к незнаком</w:t>
        <w:softHyphen/>
        <w:t xml:space="preserve">ке.) </w:t>
      </w:r>
      <w:r>
        <w:rPr>
          <w:rFonts w:cs="Times New Roman"/>
          <w:sz w:val="28"/>
          <w:szCs w:val="28"/>
        </w:rPr>
        <w:t>А вы кто? К кому вы пришли?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Незнакомка </w:t>
      </w:r>
      <w:r>
        <w:rPr>
          <w:rStyle w:val="Emphasis"/>
          <w:rFonts w:cs="Times New Roman"/>
          <w:sz w:val="28"/>
          <w:szCs w:val="28"/>
        </w:rPr>
        <w:t>(не отвечает, хва</w:t>
        <w:softHyphen/>
        <w:t xml:space="preserve">тает Карлсона за руку и тянет за собой к выходу). </w:t>
      </w:r>
      <w:r>
        <w:rPr>
          <w:rFonts w:cs="Times New Roman"/>
          <w:sz w:val="28"/>
          <w:szCs w:val="28"/>
        </w:rPr>
        <w:t>Я вижу, ты хоро</w:t>
        <w:softHyphen/>
        <w:t>ший! Не слушай их! Я отведу тебя к маме, она просила тебя забрать!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Карлсон плачет и послушно идёт за Незнакомкой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. Ребята, что надо делать, если чужой человек тащит тебя за собой? </w:t>
      </w:r>
      <w:r>
        <w:rPr>
          <w:rStyle w:val="Emphasis"/>
          <w:rFonts w:cs="Times New Roman"/>
          <w:sz w:val="28"/>
          <w:szCs w:val="28"/>
        </w:rPr>
        <w:t xml:space="preserve">(Вырываться, громко кричать, звать на помощь.) </w:t>
      </w:r>
      <w:r>
        <w:rPr>
          <w:rFonts w:cs="Times New Roman"/>
          <w:sz w:val="28"/>
          <w:szCs w:val="28"/>
        </w:rPr>
        <w:t>Жен</w:t>
        <w:softHyphen/>
        <w:t xml:space="preserve">щина, оставьте Карлсона в покое! </w:t>
      </w:r>
      <w:r>
        <w:rPr>
          <w:rStyle w:val="Emphasis"/>
          <w:rFonts w:cs="Times New Roman"/>
          <w:sz w:val="28"/>
          <w:szCs w:val="28"/>
        </w:rPr>
        <w:t>(Отталкивает Незнакомку, за</w:t>
        <w:softHyphen/>
        <w:t xml:space="preserve">бирает руку Карлсона.) </w:t>
      </w:r>
      <w:r>
        <w:rPr>
          <w:rFonts w:cs="Times New Roman"/>
          <w:sz w:val="28"/>
          <w:szCs w:val="28"/>
        </w:rPr>
        <w:t>У нас есть заведующая, пройдите к ней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ети провожают Незнакомку и отдают   коробки с опасными предметами. Раздаётся звонок телефона Карлсона.</w:t>
      </w:r>
    </w:p>
    <w:p>
      <w:pPr>
        <w:pStyle w:val="TextBody"/>
        <w:ind w:left="7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Карлсон. </w:t>
      </w:r>
      <w:r>
        <w:rPr>
          <w:rFonts w:cs="Times New Roman"/>
          <w:sz w:val="28"/>
          <w:szCs w:val="28"/>
        </w:rPr>
        <w:t>Мне звонит Малыш! Алло! Где ты? Ребята, он потерял</w:t>
        <w:softHyphen/>
        <w:t>ся! Малыш, скажи, где ты?</w:t>
      </w:r>
    </w:p>
    <w:p>
      <w:pPr>
        <w:pStyle w:val="TextBody"/>
        <w:ind w:left="7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Малыш </w:t>
      </w:r>
      <w:r>
        <w:rPr>
          <w:rStyle w:val="Emphasis"/>
          <w:rFonts w:cs="Times New Roman"/>
          <w:sz w:val="28"/>
          <w:szCs w:val="28"/>
        </w:rPr>
        <w:t>(по громкой связи теле</w:t>
        <w:softHyphen/>
        <w:t xml:space="preserve">фона). </w:t>
      </w:r>
      <w:r>
        <w:rPr>
          <w:rFonts w:cs="Times New Roman"/>
          <w:sz w:val="28"/>
          <w:szCs w:val="28"/>
        </w:rPr>
        <w:t>Я потерялся. Заигрался с друзьями..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Карлсон. </w:t>
      </w:r>
      <w:r>
        <w:rPr>
          <w:rFonts w:cs="Times New Roman"/>
          <w:sz w:val="28"/>
          <w:szCs w:val="28"/>
        </w:rPr>
        <w:t>Где же тебя найти?</w:t>
      </w:r>
    </w:p>
    <w:p>
      <w:pPr>
        <w:pStyle w:val="TextBody"/>
        <w:ind w:left="7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Малыш. </w:t>
      </w:r>
      <w:r>
        <w:rPr>
          <w:rFonts w:cs="Times New Roman"/>
          <w:sz w:val="28"/>
          <w:szCs w:val="28"/>
        </w:rPr>
        <w:t>Тебе помогут мои фото</w:t>
        <w:softHyphen/>
        <w:t>графии. Я передам их по Интернету.</w:t>
      </w:r>
    </w:p>
    <w:p>
      <w:pPr>
        <w:pStyle w:val="TextBody"/>
        <w:ind w:left="11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В.</w:t>
      </w:r>
      <w:r>
        <w:rPr>
          <w:rFonts w:cs="Times New Roman"/>
          <w:sz w:val="28"/>
          <w:szCs w:val="28"/>
        </w:rPr>
        <w:t xml:space="preserve"> К нам не приходила электронная почта?</w:t>
      </w:r>
    </w:p>
    <w:p>
      <w:pPr>
        <w:pStyle w:val="TextBody"/>
        <w:ind w:left="11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В. </w:t>
      </w:r>
      <w:r>
        <w:rPr>
          <w:rFonts w:cs="Times New Roman"/>
          <w:sz w:val="28"/>
          <w:szCs w:val="28"/>
        </w:rPr>
        <w:t>Да, как раз сейчас пришла. Получайте своё сообщение.</w:t>
      </w:r>
    </w:p>
    <w:p>
      <w:pPr>
        <w:pStyle w:val="TextBody"/>
        <w:ind w:left="11" w:hanging="0"/>
        <w:rPr/>
      </w:pPr>
      <w:r>
        <w:rPr>
          <w:rStyle w:val="StrongEmphasis"/>
          <w:rFonts w:cs="Times New Roman"/>
          <w:sz w:val="28"/>
          <w:szCs w:val="28"/>
        </w:rPr>
        <w:t>В.</w:t>
      </w:r>
      <w:r>
        <w:rPr>
          <w:rFonts w:cs="Times New Roman"/>
          <w:sz w:val="28"/>
          <w:szCs w:val="28"/>
        </w:rPr>
        <w:t xml:space="preserve"> Ребята, мы получили фото</w:t>
        <w:softHyphen/>
        <w:t>графии, которые нам помогут найти Малыша. Малыш фотографировал предметы, встречающиеся на его пути, места, где он играл: песоч</w:t>
        <w:softHyphen/>
        <w:t>ница, дерево, клумба, метла, пункт первой помощи и др. С помощью данных ориентиров дети находят Малыша, объясняют ему, в каких местах нельзя играть, и приглаша</w:t>
        <w:softHyphen/>
        <w:t>ют в службу «Юный спасатель».</w:t>
      </w:r>
    </w:p>
    <w:p>
      <w:pPr>
        <w:pStyle w:val="TextBody"/>
        <w:ind w:left="1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КАК ИЗБЕЖАТЬ НЕПРИЯТНОСТЕЙ?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 умение класси</w:t>
        <w:softHyphen/>
        <w:t>фицировать и объяснять опасные и безопасные ситуации, изображён</w:t>
        <w:softHyphen/>
        <w:t>ные на картинках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Игровые действия: </w:t>
      </w:r>
      <w:r>
        <w:rPr>
          <w:rFonts w:cs="Times New Roman"/>
          <w:sz w:val="28"/>
          <w:szCs w:val="28"/>
        </w:rPr>
        <w:t>кратко объ</w:t>
        <w:softHyphen/>
        <w:t>яснять сюжет картинки, его послед</w:t>
        <w:softHyphen/>
        <w:t>ствия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Игровые правила: </w:t>
      </w:r>
      <w:r>
        <w:rPr>
          <w:rFonts w:cs="Times New Roman"/>
          <w:sz w:val="28"/>
          <w:szCs w:val="28"/>
        </w:rPr>
        <w:t>кратко и чётко описывать сюжетную кар</w:t>
        <w:softHyphen/>
        <w:t>тинку в соответствии с её изобра</w:t>
        <w:softHyphen/>
        <w:t>жением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299" w:hanging="0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«ОПАСНО – НЕОПАСНО»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учить детей отличать опасные жизненные ситуации от не</w:t>
        <w:softHyphen/>
        <w:t>опасных; уметь предвидеть результат возможного развития ситуа</w:t>
        <w:softHyphen/>
        <w:t>ции; закреплять знание правил безопасного поведения; воспиты</w:t>
        <w:softHyphen/>
        <w:t>вать чувство взаимопомощи.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>Оборудование</w:t>
      </w:r>
      <w:r>
        <w:rPr>
          <w:rFonts w:cs="Times New Roman"/>
          <w:sz w:val="28"/>
          <w:szCs w:val="28"/>
        </w:rPr>
        <w:t>: набор дидактических картинок с изображением опасных и неопасных для жизни и здоровья ситуаций; карточки разных цветов (красного, белого и желтого) в зависимости от ва</w:t>
        <w:softHyphen/>
        <w:t>риантов игры. Содержание картинок: ребенок лазает по лестнице, читает книгу, прыгает с высоты, одет не по погоде, кашляет на других и т.д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ей просят определить степень угрозы предлагаемой (нагляд</w:t>
        <w:softHyphen/>
        <w:t>ной или словесной) ситуации для жизни и здоровья, поднять оп</w:t>
        <w:softHyphen/>
        <w:t>ределенную карточку, в зависимости от опасности, правильно раз</w:t>
        <w:softHyphen/>
        <w:t>ложить дидактические картинк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имательно прослушав рассказ воспитателя, дети поднимают красную карточку, если есть опасность, желтую — если опасность может возникнуть при определенном поведении, и белую — если опасности нет. Дети не должны мешать друг другу, при необходи</w:t>
        <w:softHyphen/>
        <w:t>мости дополнять ответы товарищей, не подсказывать и не пользо</w:t>
        <w:softHyphen/>
        <w:t>ваться подсказками.</w:t>
      </w:r>
    </w:p>
    <w:p>
      <w:pPr>
        <w:pStyle w:val="TextBody"/>
        <w:ind w:left="396" w:hanging="0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ЕСЛИ Я СДЕЛАЮ ТАК»</w:t>
      </w:r>
    </w:p>
    <w:p>
      <w:pPr>
        <w:pStyle w:val="TextBody"/>
        <w:ind w:left="126" w:hanging="0"/>
        <w:rPr>
          <w:rStyle w:val="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 обратить внимание детей на то, что в каждой ситуации может быть два выхода: один — опасный для здоровья, другой — ничем не угрожающий; воспитывать бережное отношение к себе и другим людям, защищать окружающих, не причинять боли; разви</w:t>
        <w:softHyphen/>
        <w:t>вать мышление, сообразительность.</w:t>
      </w:r>
    </w:p>
    <w:p>
      <w:pPr>
        <w:pStyle w:val="TextBody"/>
        <w:rPr/>
      </w:pPr>
      <w:r>
        <w:rPr>
          <w:rStyle w:val="Emphasis"/>
          <w:rFonts w:cs="Times New Roman"/>
          <w:sz w:val="28"/>
          <w:szCs w:val="28"/>
        </w:rPr>
        <w:t>Оборудование:</w:t>
      </w:r>
      <w:r>
        <w:rPr>
          <w:rFonts w:cs="Times New Roman"/>
          <w:sz w:val="28"/>
          <w:szCs w:val="28"/>
        </w:rPr>
        <w:t>набор поощрительных предметов: фишек, звездочек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ям дают задание найти два выхода из предложенной ситуа</w:t>
        <w:softHyphen/>
        <w:t>ции (угрожающей и не угрожающей жизни и здоровью) или пред</w:t>
        <w:softHyphen/>
        <w:t>ложить два варианта развития данной ситуации. Выслушав рассказ воспитателя, дети продолжают его после слов: «Опасность возни</w:t>
        <w:softHyphen/>
        <w:t>кает, если я сделаю...», или «Опасности не будет, если я сде</w:t>
        <w:softHyphen/>
        <w:t>лаю...» Дети поднимают красную карточку, если есть опасность, желтую — если опасность может возникнуть при определенном поведении, белую — если опасности нет. Дети должны выслушать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ы товарища, не перебивать друг друга, желание ответить выражать поднятием руки. Полные ответы и существенные допол</w:t>
        <w:softHyphen/>
        <w:t>нения поощряют фишкой, звездочкой. 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504" w:hanging="0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504" w:hanging="0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«СКОРАЯ ПОМОЩЬ»</w:t>
      </w:r>
    </w:p>
    <w:p>
      <w:pPr>
        <w:pStyle w:val="TextBody"/>
        <w:ind w:left="209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 закрепить у детей знания и практические умения по ока</w:t>
        <w:softHyphen/>
        <w:t>занию первой помощи.</w:t>
      </w:r>
    </w:p>
    <w:p>
      <w:pPr>
        <w:pStyle w:val="TextBody"/>
        <w:ind w:left="187" w:hanging="0"/>
        <w:rPr/>
      </w:pPr>
      <w:r>
        <w:rPr>
          <w:rStyle w:val="StrongEmphasis"/>
          <w:rFonts w:cs="Times New Roman"/>
          <w:sz w:val="28"/>
          <w:szCs w:val="28"/>
        </w:rPr>
        <w:t>Оборудование</w:t>
      </w:r>
      <w:r>
        <w:rPr>
          <w:rFonts w:cs="Times New Roman"/>
          <w:sz w:val="28"/>
          <w:szCs w:val="28"/>
        </w:rPr>
        <w:t>: картинки с изображением медицинских принад</w:t>
        <w:softHyphen/>
        <w:t>лежностей (термометр, бинт, зеленка).</w:t>
      </w:r>
    </w:p>
    <w:p>
      <w:pPr>
        <w:pStyle w:val="TextBody"/>
        <w:ind w:left="17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тель обыгрывает с детьми ситуацию, когда человек по</w:t>
        <w:softHyphen/>
        <w:t>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TextBody"/>
        <w:ind w:left="443" w:hanging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 </w:t>
      </w:r>
      <w:r>
        <w:rPr>
          <w:rStyle w:val="StrongEmphasis"/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rStyle w:val="StrongEmphasis"/>
          <w:rFonts w:cs="Times New Roman"/>
          <w:sz w:val="28"/>
          <w:szCs w:val="28"/>
          <w:u w:val="single"/>
        </w:rPr>
        <w:t>«ПУТЕШЕСТВИЕ В СТРАНУ ЗДОРОВЬЯ»</w:t>
      </w:r>
    </w:p>
    <w:p>
      <w:pPr>
        <w:pStyle w:val="TextBody"/>
        <w:ind w:left="65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 закрепить у детей представления о том, как помочь себе и другим оставаться всегда здоровыми.</w:t>
      </w:r>
    </w:p>
    <w:p>
      <w:pPr>
        <w:pStyle w:val="TextBody"/>
        <w:ind w:left="68" w:hanging="0"/>
        <w:rPr/>
      </w:pPr>
      <w:r>
        <w:rPr>
          <w:rStyle w:val="StrongEmphasis"/>
          <w:rFonts w:cs="Times New Roman"/>
          <w:sz w:val="28"/>
          <w:szCs w:val="28"/>
        </w:rPr>
        <w:t>Оборудование</w:t>
      </w:r>
      <w:r>
        <w:rPr>
          <w:rStyle w:val="Emphasis"/>
          <w:rFonts w:cs="Times New Roman"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игровое поле с наклеенными иллюстрациями; кубик, цветные фишки или пуговицы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грающие по очереди бросают кубик, на гранях которого изоб</w:t>
        <w:softHyphen/>
        <w:t>ражены от 1 до 3 кружков, и передвигают свою фишку вперед на столько ходов, сколько кружков выпало на кубике. Если фишка оказалась на красном кружке, то ребенок, прежде чем сделать сле</w:t>
        <w:softHyphen/>
        <w:t>дующий ход, должен ответить, как вести себя при насморке, каш</w:t>
        <w:softHyphen/>
        <w:t>ле, высокой температуре, зубной боли. При неверном ответе ребе</w:t>
        <w:softHyphen/>
        <w:t>нок пропускает ход, при правильном делает следующий. Когда фишка оказывается на зеленом кружке, играющий рассказывает, чем по</w:t>
        <w:softHyphen/>
        <w:t>лезны для человека движения, режим дня, витамины, водные про</w:t>
        <w:softHyphen/>
        <w:t>цедуры. При неверном ответе ребенок пропускает ход, при пра</w:t>
        <w:softHyphen/>
        <w:t>вильном переставляет фишку на три хода вперед. Побеждает тот, кто первым доберется в страну здоровья.</w:t>
      </w:r>
    </w:p>
    <w:p>
      <w:pPr>
        <w:pStyle w:val="TextBody"/>
        <w:ind w:left="284" w:hanging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284" w:hanging="0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Мой выбор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ям предлагаются сюжетные картинки и соответствующие тек</w:t>
        <w:softHyphen/>
        <w:t>сты к ним. Воспитатель зачитывает текст, а дети доказывают пра</w:t>
        <w:softHyphen/>
        <w:t>вильность или недопустимость данного поступка, объясняют, ка</w:t>
        <w:softHyphen/>
        <w:t>кие правила нарушены. Если ребенок правильно объясняет посту</w:t>
        <w:softHyphen/>
        <w:t>пок — получает красную фишку, если нет — синюю.</w:t>
      </w:r>
    </w:p>
    <w:p>
      <w:pPr>
        <w:pStyle w:val="TextBody"/>
        <w:ind w:left="482" w:hanging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482" w:hanging="0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НАША УЛИЦА, ИЛИ СВЕТОФОР</w:t>
      </w:r>
    </w:p>
    <w:p>
      <w:pPr>
        <w:pStyle w:val="TextBody"/>
        <w:ind w:left="212" w:hanging="0"/>
        <w:rPr/>
      </w:pPr>
      <w:r>
        <w:rPr>
          <w:rStyle w:val="StrongEmphasis"/>
          <w:rFonts w:cs="Times New Roman"/>
          <w:sz w:val="28"/>
          <w:szCs w:val="28"/>
        </w:rPr>
        <w:t>Цели:</w:t>
      </w:r>
      <w:r>
        <w:rPr>
          <w:rFonts w:cs="Times New Roman"/>
          <w:sz w:val="28"/>
          <w:szCs w:val="28"/>
        </w:rPr>
        <w:t>закрепить знания детей о сигналах светофора, понятиях: улица, дорога, тротуар,  деревья, дома; вспомнить ПДД.</w:t>
      </w:r>
    </w:p>
    <w:p>
      <w:pPr>
        <w:pStyle w:val="TextBody"/>
        <w:ind w:left="23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TextBody"/>
        <w:ind w:left="526" w:hanging="0"/>
        <w:jc w:val="center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526" w:hanging="0"/>
        <w:jc w:val="center"/>
        <w:rPr/>
      </w:pPr>
      <w:r>
        <w:rPr>
          <w:rStyle w:val="StrongEmphasis"/>
          <w:rFonts w:cs="Times New Roman"/>
          <w:sz w:val="28"/>
          <w:szCs w:val="28"/>
          <w:u w:val="single"/>
        </w:rPr>
        <w:t>«АВТОБУС»</w:t>
      </w:r>
    </w:p>
    <w:p>
      <w:pPr>
        <w:pStyle w:val="TextBody"/>
        <w:ind w:left="266" w:hanging="0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закрепить знание ПДД; отрабатывать навыки правильного общения, речь, социальное поведение.</w:t>
      </w:r>
    </w:p>
    <w:p>
      <w:pPr>
        <w:pStyle w:val="TextBody"/>
        <w:ind w:left="313" w:hanging="0"/>
        <w:rPr/>
      </w:pPr>
      <w:r>
        <w:rPr>
          <w:rStyle w:val="StrongEmphasis"/>
          <w:rFonts w:cs="Times New Roman"/>
          <w:sz w:val="28"/>
          <w:szCs w:val="28"/>
        </w:rPr>
        <w:t>Оборудование</w:t>
      </w:r>
      <w:r>
        <w:rPr>
          <w:rFonts w:cs="Times New Roman"/>
          <w:sz w:val="28"/>
          <w:szCs w:val="28"/>
        </w:rPr>
        <w:t>: маленькие стулья; руль.</w:t>
      </w:r>
    </w:p>
    <w:p>
      <w:pPr>
        <w:pStyle w:val="TextBody"/>
        <w:ind w:left="1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мощью считалки выбирают водителя. Моделирование ситуа</w:t>
        <w:softHyphen/>
        <w:t>ций: женщина с ребенком, бабушка, слепой.</w:t>
      </w:r>
    </w:p>
    <w:p>
      <w:pPr>
        <w:pStyle w:val="TextBody"/>
        <w:ind w:left="28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ход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репление ПДД. На полу полосками обозначен переход, на светофоре красный свет. Дети стоят у перехода. На светофоре жел</w:t>
        <w:softHyphen/>
        <w:t>тый свет. На зеленый сигнал дети идут по переходу, сначала смот</w:t>
        <w:softHyphen/>
        <w:t>рят налево, потом направо.</w:t>
      </w:r>
    </w:p>
    <w:p>
      <w:pPr>
        <w:pStyle w:val="TextBody"/>
        <w:jc w:val="center"/>
        <w:rPr>
          <w:rStyle w:val="Emphasis"/>
          <w:rFonts w:cs="Times New Roman"/>
          <w:sz w:val="28"/>
          <w:szCs w:val="28"/>
          <w:u w:val="single"/>
        </w:rPr>
      </w:pPr>
      <w:r>
        <w:rPr>
          <w:rStyle w:val="StrongEmphasis"/>
          <w:rFonts w:cs="Times New Roman"/>
          <w:sz w:val="28"/>
          <w:szCs w:val="28"/>
          <w:u w:val="single"/>
        </w:rPr>
        <w:t>«СВЕТОФОР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знакомить детей с сигналами светофора, закреплять знания о правилах движения по сигналам светофора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и взрослый рассматривают светофор, закрепляют значение цветов Затем взрослый предлагает одному из детей взять на себя роль светофора» и надеть нагрудный знак «светофор». Остальные Дети изображают машины и пешеходов, которые должны двигаться согласно сигналам светофора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Emphasis"/>
          <w:rFonts w:cs="Times New Roman"/>
          <w:b/>
          <w:i w:val="false"/>
          <w:sz w:val="28"/>
          <w:szCs w:val="28"/>
          <w:u w:val="single"/>
        </w:rPr>
        <w:t>«ДОРОЖНЫЕ ЗНАКИ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знакомить детей с запрещающими, предписывающими и некоторы</w:t>
        <w:softHyphen/>
        <w:t>ми предупреждающими знаками.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Варианты игры</w:t>
      </w:r>
    </w:p>
    <w:p>
      <w:pPr>
        <w:pStyle w:val="TextBody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«Разное среди общего»              </w:t>
      </w:r>
      <w:r>
        <w:rPr>
          <w:rFonts w:cs="Times New Roman"/>
          <w:sz w:val="28"/>
          <w:szCs w:val="28"/>
        </w:rPr>
        <w:t>Детям предлагается разложить знаки по группам и рассказать, что они обозначают.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«Играем сами»                      </w:t>
      </w:r>
      <w:r>
        <w:rPr>
          <w:rFonts w:cs="Times New Roman"/>
          <w:sz w:val="28"/>
          <w:szCs w:val="28"/>
        </w:rPr>
        <w:t>Детям предлагаются карточки с разными дорожными ситуация</w:t>
        <w:softHyphen/>
        <w:t>ми. Ребята должны правильно подобрать дорожные знаки к картин</w:t>
        <w:softHyphen/>
        <w:t>кам, затем обосновать свой выбор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«Улица города»                                  </w:t>
      </w:r>
      <w:r>
        <w:rPr>
          <w:rFonts w:cs="Times New Roman"/>
          <w:sz w:val="28"/>
          <w:szCs w:val="28"/>
        </w:rPr>
        <w:t>Детям предлагается выступить в роли инспекторов ГАИ в новом городе, где необходимо расставить дорожные знаки, чтобы избежать дорожно-транспортных происшествий.</w:t>
      </w:r>
    </w:p>
    <w:p>
      <w:pPr>
        <w:pStyle w:val="TextBody"/>
        <w:ind w:left="353" w:hanging="0"/>
        <w:jc w:val="center"/>
        <w:rPr/>
      </w:pPr>
      <w:r>
        <w:rPr>
          <w:rStyle w:val="Emphasis"/>
          <w:rFonts w:cs="Times New Roman"/>
          <w:b/>
          <w:i w:val="false"/>
          <w:sz w:val="28"/>
          <w:szCs w:val="28"/>
          <w:u w:val="single"/>
        </w:rPr>
        <w:t>«ЧТОБЫ НЕ СЛУЧИЛОСЬ БЕДЫ»</w:t>
      </w:r>
    </w:p>
    <w:p>
      <w:pPr>
        <w:pStyle w:val="TextBody"/>
        <w:ind w:left="353" w:hanging="0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ind w:left="7" w:hanging="0"/>
        <w:rPr/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знакомить детей с правилами поведения на утице, па дороге; за</w:t>
        <w:softHyphen/>
        <w:t>креплять знания о дорожных знаках.</w:t>
      </w:r>
    </w:p>
    <w:p>
      <w:pPr>
        <w:pStyle w:val="TextBody"/>
        <w:ind w:left="4" w:hanging="0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ям предлагается макет улицы с различными видами знаков и светофором, игрушки для обыгрывания ситуаций (переход улицы, поездка на автомобиле, прогулка по городу, велосипедная прогулка).</w:t>
      </w:r>
    </w:p>
    <w:p>
      <w:pPr>
        <w:pStyle w:val="TextBody"/>
        <w:jc w:val="center"/>
        <w:rPr/>
      </w:pPr>
      <w:r>
        <w:rPr>
          <w:rStyle w:val="Emphasis"/>
          <w:rFonts w:cs="Times New Roman"/>
          <w:b/>
          <w:i w:val="false"/>
          <w:sz w:val="28"/>
          <w:szCs w:val="28"/>
          <w:u w:val="single"/>
        </w:rPr>
        <w:t>«ПЕРЕКРЁСТОК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/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знакомить детей с таким местом на улице, как перекресток, с прави</w:t>
        <w:softHyphen/>
        <w:t>лами перехода на перекрестке (регулируемый и нерегулируемый); закреп</w:t>
        <w:softHyphen/>
        <w:t>лять знание дорожных знаков.</w:t>
      </w:r>
    </w:p>
    <w:p>
      <w:pPr>
        <w:pStyle w:val="TextBody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ям предлагается макет перекрестка с различными знаками и све</w:t>
        <w:softHyphen/>
        <w:t>тофором. Взрослый объясняет, как надо переходить улицу на регули</w:t>
        <w:softHyphen/>
        <w:t>руемом и нерегулируемом перекрестке.</w:t>
      </w:r>
    </w:p>
    <w:p>
      <w:pPr>
        <w:pStyle w:val="TextBody"/>
        <w:jc w:val="center"/>
        <w:rPr/>
      </w:pPr>
      <w:r>
        <w:rPr>
          <w:rStyle w:val="Emphasis"/>
          <w:rFonts w:cs="Times New Roman"/>
          <w:b/>
          <w:i w:val="false"/>
          <w:sz w:val="28"/>
          <w:szCs w:val="28"/>
          <w:u w:val="single"/>
        </w:rPr>
        <w:t>ЦАРСТВО ДОРОЖНЫХ ЗНАКОВ»</w:t>
      </w:r>
    </w:p>
    <w:p>
      <w:pPr>
        <w:pStyle w:val="TextBody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ind w:left="180" w:hanging="0"/>
        <w:rPr/>
      </w:pPr>
      <w:r>
        <w:rPr>
          <w:rStyle w:val="StrongEmphasis"/>
          <w:rFonts w:cs="Times New Roman"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давать детям знания о различных видах дорожных знаков: запре</w:t>
        <w:softHyphen/>
        <w:t>щающие, предупреждающие, информационно-указательные, знаки сервиса.</w:t>
      </w:r>
    </w:p>
    <w:p>
      <w:pPr>
        <w:pStyle w:val="TextBody"/>
        <w:ind w:left="18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ей знакомят с дорожными знаками (иллюстрации, плакаты и т. п.)</w:t>
      </w:r>
    </w:p>
    <w:p>
      <w:pPr>
        <w:pStyle w:val="TextBody"/>
        <w:ind w:left="92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925" w:hanging="0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94" w:hanging="0"/>
        <w:jc w:val="center"/>
        <w:rPr/>
      </w:pPr>
      <w:r>
        <w:rPr>
          <w:rStyle w:val="Emphasis"/>
          <w:rFonts w:eastAsia="Times New Roman" w:cs="Times New Roman"/>
          <w:b/>
          <w:i w:val="false"/>
          <w:sz w:val="28"/>
          <w:szCs w:val="28"/>
          <w:u w:val="single"/>
        </w:rPr>
        <w:t xml:space="preserve"> </w:t>
      </w:r>
      <w:r>
        <w:rPr>
          <w:rStyle w:val="Emphasis"/>
          <w:rFonts w:cs="Times New Roman"/>
          <w:b/>
          <w:i w:val="false"/>
          <w:sz w:val="28"/>
          <w:szCs w:val="28"/>
          <w:u w:val="single"/>
        </w:rPr>
        <w:t>«ТРАМВАЙ»</w:t>
      </w:r>
    </w:p>
    <w:p>
      <w:pPr>
        <w:pStyle w:val="TextBody"/>
        <w:ind w:left="94" w:hanging="0"/>
        <w:jc w:val="center"/>
        <w:rPr/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rPr/>
      </w:pPr>
      <w:r>
        <w:rPr>
          <w:rStyle w:val="Emphasis"/>
          <w:rFonts w:cs="Times New Roman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 закреплять знания  о сигналах светофора,     правилах поведения в общественном транспорте,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стоят вдоль стены комнаты или стороны площадки в колонне парами, держа друг друга за руки. Свободными руками они держатся за шнур, концы которого связаны? Воспитатель находится в одном из углов комнаты и держит в руке три цветных флажка—жёлтый, красный, зелёный. Воспитатель поднимает флажок зелёного цвета, дети бегут «трамвай» движется. Добежав до воспитателя, дети смотрят не сменился ли цвет флажка: если поднят зелёный флажок, движение продолжается; если появился жёлтый или красный флажок дети останавливаются и ждут, когда появится  зеленый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желающих много, можно сделать остановку на которой сидят дети и ждут прибытия трамвая. Подъезжая к остановке, «трамвай» замедляет ход и  останавливается, одни пассажиры выходят, другие входят. Воспитатель поднимает зелёный флажок: «Поехали!»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детям более знаком   автобус или троллейбус, можно заменить трамвай этими видами   транспорта.</w:t>
      </w:r>
    </w:p>
    <w:p>
      <w:pPr>
        <w:pStyle w:val="TextBody"/>
        <w:ind w:left="403" w:hanging="0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ind w:left="403" w:hanging="0"/>
        <w:jc w:val="center"/>
        <w:rPr/>
      </w:pPr>
      <w:r>
        <w:rPr>
          <w:rStyle w:val="Emphasis"/>
          <w:rFonts w:cs="Times New Roman"/>
          <w:b/>
          <w:i w:val="false"/>
          <w:sz w:val="28"/>
          <w:szCs w:val="28"/>
        </w:rPr>
        <w:t>«ВОРОБУШКИ И АВТОМОБИЛЬ»</w:t>
      </w:r>
    </w:p>
    <w:p>
      <w:pPr>
        <w:pStyle w:val="TextBody"/>
        <w:ind w:left="403" w:hanging="0"/>
        <w:jc w:val="center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sz w:val="28"/>
          <w:szCs w:val="28"/>
        </w:rPr>
        <w:t>Дидактическая игра</w:t>
      </w:r>
    </w:p>
    <w:p>
      <w:pPr>
        <w:pStyle w:val="TextBody"/>
        <w:ind w:left="36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: закреплять полученные знания о Правилах дорожного движения.</w:t>
      </w:r>
    </w:p>
    <w:p>
      <w:pPr>
        <w:pStyle w:val="TextBody"/>
        <w:ind w:left="1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ницы  площадки очерчиваются  или отмечаются флажками. На одном конце площадки  размещаются на стульях или скамейках «воробушки». На другом конце обозначается место для автомобиля (гараж)  «Воробушки»  вылетают из гнезда — говорит воспитатель: дети спрыгивают    со скамеек, и начинают бегать в разных направлениях, подняв руки в стороны, прыгают на двух ногах. Раздаётся гудок, и появляются «автомобили»   (назначенные дети). «Воробушки» пугаются и улетают в гнезда (при этом каждый занимает свое мес</w:t>
        <w:softHyphen/>
        <w:t>то). «Автомобили» возвращаются в гараж. Игра повторяется с дру</w:t>
        <w:softHyphen/>
        <w:t>гими «автомобилями».</w:t>
      </w:r>
    </w:p>
    <w:p>
      <w:pPr>
        <w:pStyle w:val="TextBody"/>
        <w:ind w:left="15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ям, изображающих автомобили, можно предложить руль. Воспи</w:t>
        <w:softHyphen/>
        <w:t>татель следит, чтобы дети не убегали за границы площадки, а «автомоби</w:t>
        <w:softHyphen/>
        <w:t>ли» соблюдали Правила дорожного движения (разметку дороги, знаки).</w:t>
      </w:r>
    </w:p>
    <w:p>
      <w:pPr>
        <w:pStyle w:val="TextBody"/>
        <w:ind w:left="144" w:hanging="0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игру можно ввести «клевание зернышек». Воспитатель говорит: «Птички захотели есть и стали клевать зерна». При этих словах дети присаживаются на корточки и стучат пальцами об пол или о землю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" w:hanging="0"/>
        <w:jc w:val="center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7:05:00Z</dcterms:created>
  <dc:creator>User</dc:creator>
  <dc:description/>
  <cp:keywords/>
  <dc:language>en-US</dc:language>
  <cp:lastModifiedBy>User</cp:lastModifiedBy>
  <cp:lastPrinted>2014-05-17T10:19:00Z</cp:lastPrinted>
  <dcterms:modified xsi:type="dcterms:W3CDTF">2014-05-17T07:20:00Z</dcterms:modified>
  <cp:revision>2</cp:revision>
  <dc:subject/>
  <dc:title>Игры</dc:title>
</cp:coreProperties>
</file>