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Cs/>
          <w:sz w:val="28"/>
          <w:szCs w:val="32"/>
        </w:rPr>
      </w:pPr>
      <w:r>
        <w:rPr>
          <w:rFonts w:cs="Trebuchet MS" w:ascii="Trebuchet MS" w:hAnsi="Trebuchet MS"/>
          <w:bCs/>
          <w:sz w:val="28"/>
          <w:szCs w:val="32"/>
        </w:rPr>
        <w:t>Как нарисовать весенний пейзаж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Cs/>
          <w:sz w:val="28"/>
          <w:szCs w:val="32"/>
        </w:rPr>
      </w:pPr>
      <w:r>
        <w:rPr>
          <w:rFonts w:cs="Trebuchet MS" w:ascii="Trebuchet MS" w:hAnsi="Trebuchet MS"/>
          <w:bCs/>
          <w:sz w:val="28"/>
          <w:szCs w:val="32"/>
        </w:rPr>
        <w:t>Мастер-класс по рисованию с использованием нетрадиционной техники, рисование бумажными комочками: "Весенней пейзаж"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  <w:szCs w:val="23"/>
        </w:rPr>
        <w:t>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, развивать творческую активность, желание рисовать, творить ,,воспитывать любовь к родной природе, развивать  мелкую моторику ру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исовать мы будем весенний пейзаж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1.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ериалы для работы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лист А3 или А4, бумажные комочки, 2 полоски картона, 2-3 ватные палочки, салфетка для рук, 2 тарелочки под чистые и использованные комочки, разведенная гуашь (синего, голубого, желтого, розового, коричневого. Гуашь черного, белого, зеленого цвета можно поставить в баночках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81700" cy="448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изготовления с детьми бумажных комочков вам поможет пальчиковая гимнасти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ист бумаги мы сжимае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ладошки разжимае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стараемся катае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ружно в шарик превращае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дадим ему скучат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дем им мы рисовать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2. Берем бумажный комочек и окунаем его с гуашь синего цвета, рисуем верхнюю границу неба, промакивая лист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81700" cy="448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3. На другой комочек наносим голубой цвет и промакиваем весь лист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81700" cy="448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4. Следующий комочек окунаем в розовый цвет и рисуем красивый розовый рассвет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81700" cy="448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Вот мы и нарисовали фон рисунка, теперь нужно немного дать ему просохнуть, можно 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5. Теперь нам в работе помогут картонные полоски, наносим коричневый цвет на полоску и примакиванием к листу рисуем ствол дерева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81700" cy="448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6. Краем картонной полоски рисуем ветки дерева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81700" cy="4486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7. На ватную палочку наносим белую гуашь и рисуем цветы на веточках дерева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81700" cy="4486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81700" cy="4486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8. Кончик другой ватной палочки окунаем в зеленую гуашь и рисуем зеленые листочки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81700" cy="4486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Вот пейзаж и готов. По желании можно дорисовать солнышко, используя туже технику. 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23:35:00Z</dcterms:created>
  <dc:creator>Асус</dc:creator>
  <dc:description/>
  <cp:keywords/>
  <dc:language>en-US</dc:language>
  <cp:lastModifiedBy>Асус</cp:lastModifiedBy>
  <dcterms:modified xsi:type="dcterms:W3CDTF">2020-04-12T23:50:00Z</dcterms:modified>
  <cp:revision>1</cp:revision>
  <dc:subject/>
  <dc:title>Как нарисовать весенний пейзаж</dc:title>
</cp:coreProperties>
</file>