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час в 9 классе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Тема: «Поговорим о культуре речи».</w:t>
      </w:r>
    </w:p>
    <w:p>
      <w:pPr>
        <w:pStyle w:val="Style15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познакомить учащихся с основными требованиями к культуре речи, установить зависимость между речевой культурой человека и его общей культурой; воспитывать любовь и уважение к родному языку, формировать навыки речевого общ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подготов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ложить учащимся выполнить следующие задания: подобрать меткие и образные высказывания о русском языке, пословицы, поговорки, афоризмы, подготовиться к конкурсу выразительного чт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 помощью учителя русского языка и литературы отобрать лучшие сочинения учащихся класса, выписать из неудачных сочинений смешные обороты речи, неправильные выражения; понаблюдать за тем, как говорят ученики, много ли слов-сорняков в их речи (подготовить на эту тему небольшую театрализованную сценк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писать плака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ерегите наш язык, наш прекрасный русский язык, — это клад, это достояние, переданное нам нашими предшественниками!» И. С. Тургенев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мероприят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ступительное слово классного руководителя (тезисы)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— это наша история, наше богатство, культура, это язык А. С. Пушкина, И. С. Тургенева, Л. Н. Толстого, К. Г. Паустовского и других великих хранителей красоты, могущества и образности родного язык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В речи человека, как в зеркале, отражается его культура, воспитанность. Эстетика речи состоит в ее нормированности, то есть в подчинении определенным нормам (правилам) произношения, ударения, построения слов, словосочетаний, предложении; в ясности, эмоциональности и доступности; в чистоте, то есть в отсутствии слов-паразитов, словесных штампов; в яркости, образности, выразительности. Большое значение имеют темп речи, интонация, владение мимикой и жестами, которые помогают передать эмоциональную окраску, смысл сказанного. Великий французский философ Вольтер говорил: «Прекрасная мысль теряет всю свою цену, если дурно выражена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«Как мы говорим». Театрализованная сценка, подготовленная ученик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ультура речи, мышления, чувст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руководител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ультурном облике человека мы судим не только по тому, как он выражает свои мысли и чувства. В устной и письменной речи раскрываются содержание и глубина мыслей, эмоциональная культура человека. Прослушайте, пожалуйста, выдержки из ваших сочинений и ответьте на вопросы: какое значение имеет четкость, последовательность, простота изложения мыслей в письменной и устной речи? Можно ли излагать материал четко и ясно, если он неглубоко усвоен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А. Сухомлинский писал, что мудрое и доброе слово доставляет радость, глупое и злое, необдуманное и бестактное — приносит беду. Подкрепите это высказывание примерами из жизни. Ответьте на вопросы: как связана культура речи с культурой чувств? По каким признакам можно судить об эмоциональной культуре человека? Какова взаимосвязь между чувствами, речью и воспитанностью человека? От чего зависит способность управлять своими чувствами? Какими чувствами должен руководствоваться человек во взаимоотношениях с другими людьми? Придерживаетесь ли вы требований речевого этикета в общении с людьми? Назовите их (сдержанность, предупредительность, умение управлять своим настроением, приглушать отрицательные и тактично проявлять положительные эмоции, наличие чувства юмора и умение им пользоваться, доброжелательность и т. п. ). Как бы вы реагировали на слова товарища, поделившегося с вами своим горем (радостью)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 повысить культуру реч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руководител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ь служит средством общения людей. Чтобы выработать умение говорить просто, образно, живо, с правильными интонациями, полезно выполнять такие задания, как составление словесного портрета, театральная импровизация и д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ак стать интересным собеседник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ный руководитель обращается к учащимся с вопросами: какими качествами, на ваш взгляд, должен обладать хороший собеседник? Легко ли вы находите контакт с людьми? Какие трудности испытываете вы в речевом общении? Какая тема чаще всего является предметом вашего разговора? Затем он предлагает учащимся «проиграть» сценки разговора с товарищем или мамой по телефону, ситуации встречи и приветствия одноклассников, соседей по дому и т. п. Школьников необходимо подвести к мысли, что глубина и душевность человеческих контактов зависит не только от правильности, уместности слов и выражений, но и от манеры обращения, интонации голоса, употребляемых жестов и мимик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чись искусству спорить, думать, обсуждать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руководител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анализировать жизненные ситуации, обоснованно выражать свое суждение по поводу тех или иных событий, выступать в защиту человека, отстаивать свои взгляды — все это важные показатели речевой культуры. Придерживайтесь следующих правил: давая оценку поступку, охарактеризуйте обстоятельства, при которых он совершен, попытайтесь уяснить себе мотивы поступка, причины, которые его вызвали. Подумайте, почему тот или иной поступок имел место, какие варианты поведения в данной ситуации явились бы более правильными, целесообразными, соответствующими нормам коммунистической мора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анализируют конкретные жизненные ситуац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руководитель обращается к учащимся с вопросами: часто ли у вас вспыхивают ссоры с товарищами? В чем вы видите их причину? Приходилось ли вам отстаивать свою точку зрения? Если да, то в связи с чем? Удалось ли вам убедить собеседника в своей правоте? Можно ли по разговорной речи судить о культуре человека? Предложите свои рекомендации, как надо вести спор, чтобы он не превратился в ссор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классный руководитель знакомит учащихся с правилами ведения разговора- настойчиво отстаивай свое мнение, если уверен в его справедливости, правильности, уважительно относись к чужому мнению, будь тактичен с собеседником и т д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дведение итогов занятия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руководитель вместе с учащимися обобщает требования, предъявляемые к культуре речи, и составляет памятку, которую можно повесить в классном уголк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0:51:00Z</dcterms:created>
  <dc:creator>Пользователь</dc:creator>
  <dc:description/>
  <cp:keywords/>
  <dc:language>en-US</dc:language>
  <cp:lastModifiedBy>Тамара</cp:lastModifiedBy>
  <dcterms:modified xsi:type="dcterms:W3CDTF">2014-01-03T22:09:00Z</dcterms:modified>
  <cp:revision>3</cp:revision>
  <dc:subject/>
  <dc:title/>
</cp:coreProperties>
</file>