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 группа: старшая разновозрастная  (4 - 7 лет)</w:t>
      </w:r>
    </w:p>
    <w:p>
      <w:pPr>
        <w:pStyle w:val="Normal"/>
        <w:rPr/>
      </w:pPr>
      <w:r>
        <w:rPr>
          <w:b/>
          <w:sz w:val="28"/>
          <w:szCs w:val="28"/>
        </w:rPr>
        <w:t>Тема  «Путешествие в сказочный лес»</w:t>
      </w:r>
    </w:p>
    <w:p>
      <w:pPr>
        <w:pStyle w:val="Normal"/>
        <w:rPr/>
      </w:pPr>
      <w:r>
        <w:rPr>
          <w:i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ечевое развитие»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вательное развитие», «Социально – коммуникативное развитие», «Физическое развитие», «Художественно – эстетическое развити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Развивать голосовой аппарат – тренировать в произношении слов в разном темпе, с силой голоса и интонаци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ть умения внимательно и заинтересованно слуш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образовывать  наименования детёнышей животных (существительные во множественном числе). Упражнять в словообразо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понимание предлогов с пространственными значениями (на, под, за,у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и обогащать словарь качественными прилагательны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действовать освоению трудных случаев словоизменения образовывать притяжательные прилагательные муж, рода, ед. чис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ддерживать интерес к рассказыванию по собственной инициативе конца сказк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умение пользоваться прямой и косвенной речь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«Речевое развит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способность выслушать, не перебивая друг друга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Формировать умение взаимодействовать со сверстниками.</w:t>
      </w:r>
    </w:p>
    <w:p>
      <w:pPr>
        <w:pStyle w:val="Normal"/>
        <w:rPr/>
      </w:pPr>
      <w:r>
        <w:rPr>
          <w:sz w:val="28"/>
          <w:szCs w:val="28"/>
        </w:rPr>
        <w:tab/>
        <w:t>(«Социально-коммуникативное развит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 Вызвать проявление положительных эмоций при прослушивании музыкального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едения. («Художественно-эстетическое развит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 xml:space="preserve"> Координировать слово с движением, развивать двигательную активность и мел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торику посредством игровых двигательных заданий. («Физическое развити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Методы и приемы</w:t>
      </w:r>
      <w:r>
        <w:rPr>
          <w:sz w:val="28"/>
          <w:szCs w:val="28"/>
        </w:rPr>
        <w:t>:</w:t>
        <w:tab/>
        <w:t xml:space="preserve">- практические  (дидактическая игра «Чей хвост, чья лапа?»; словесные игры «Звери шли на водопой»,  «Прятки», «Подбери слово»; настольные игры  «Разрезные картинки» по сказкам  «Три поросёнка», «Волк и семеро козлят», «Красная шапочка». </w:t>
      </w:r>
    </w:p>
    <w:p>
      <w:pPr>
        <w:pStyle w:val="Normal"/>
        <w:rPr/>
      </w:pPr>
      <w:r>
        <w:rPr>
          <w:sz w:val="28"/>
          <w:szCs w:val="28"/>
        </w:rPr>
        <w:t>- наглядные (рассматривание карты- схемы, показ  выполнения двигательной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е (чтение письма, стихотворения, загадывание загадки, вопросы, пояснения, 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конверт с «письмом от волка », карта местности, игрушка – дрозд, ёлка, сундук, картинки диких животных, игра «Разрезные картинки»  по сказкам  «Красная шапочка», «Волк и семеро козлят», «Три поросенка», мя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302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ьба «змейкой», Физкультурная минутка «Дроз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дактическая игра «Чей хвост, чья лапа?»; словесные игры «Звери шли на водопой»,  «Прятки», «Подбери слово»; настольные игры  «Разрезные картинки» по сказкам  «Три поросёнка», «Волк и семеро козлят», «Красная шапоч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проблемных ситуаций во время путешествия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есные игры «Звери шли на водопой»,  «Прятки», «Подбери слово»; составление окончания к сказкам «Три поросёнка», «Волк и семеро козлят», «Красная шапочка», отгадывание загадки, вопросы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ого произведения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ение письма, стихотворения, обсуждение, загадывание загадки 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труир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резные картинки» по сказкам  «Три поросёнка», «Волк и семеро козлят», «Красная шапочка»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помещении и на улице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- Самообслуживание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 (индивидуальные и подгрупповые),  совместные (коллективные) действ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огика образовательной деятельности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70"/>
        <w:gridCol w:w="3363"/>
        <w:gridCol w:w="267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создаёт игровую ситуацию. Предлагает послушать музыкальное произведение (музыка леса)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износят ритуальное приветствие «Доброе утро, сказочный лес!» в разном темпе, силой голоса, интона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«музыку леса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ут произносить слова, фразы в разном темпе, силой голоса, интонацией.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ходит письмо и читает его детя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тельно и заинтересованно слушаю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рассмотреть карту – схему «Путешествие в сказочный лес». Задаёт вопрос. Куда нам следует идти? Объясняет, что нужно идти к ручейку по «следам» животных, «змейкой» друг за другом, чтобы не заблудиться в лесу. Произносит слова к игре «Звери шли на водоп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решить проблемную ситуацию (Перейти через ручеёк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атривают карту - схем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ут «змейкой» друг за другом, произносят слова изменяя окончания слов (сущ. во мн. числ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 с картой, анализируют свои действия и действия товар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ют детёнышей животных во множественном числе, проговаривают  чётко окончание слов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ёт вопрос. Куда нам идти дальш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загадывает загадк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одит игровое упражнение Прятки» на употребление предлогов с пространственными значениями (на, под, за, 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Дрозд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у и идут по намеченному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с дроздом (игрушкой) в пря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парами и играют в игру «Дрозд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ют значение предлогов (на, под, за,у), используют их в своей реч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в соответствии с текстом слов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сундук. Задаёт вопрос. Что там может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гру «Чей хвост? Чьи лапы? (Уши?) на освоение словосочетаний (сущ. мн. числа). Задаёт детям вопрос для обобщ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 анализируют представленные картинки, выявляют соотношения. Собирают карт инку животного по частям (хвост, уши, ноги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зменяют, образовывают притяжательные прилагательные муж, рода, ед. чис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ают (лесные, дикие животны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гру с мячом «Подбери слово» на согласование пр.+сущ. и сущ.+пр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, ловят мяч и называют сло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в речи слова с качественными прилагательным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ит волк. Просит детей собрать из разрезных картинок к сказкам, целую картинку. Придумать хороший конец к сказкам «Три поросёнка», «Красная шапочка», «Волк и семеро козлят».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три группы по цветным разрезным картинкам, собирают целу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ют к сказке хороший кон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общаются, взаимодействуют с  сверстникам. Способны самостоятельно придумать конец сказки на заданную тем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ёт вопрос. Придумали хороший конец сказкам? Расскажите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ждой группы один ребёнок рассказывает придуманный конец к сказк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  придумать, выразительно рассказать сказк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Воспитатель задаёт вопросы. Что вы делали в лесу? Что запомнилось?  В  группе мы нарисуем картинки и сделаем новую книгу сказок,  пришлём её волку. А он покажет её кому?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заданные вопросы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при ответах разные виды    предлож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вое мероприяти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оздание новой книги сказок с хорошим конц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47:00Z</dcterms:created>
  <dc:creator>Техническая служба</dc:creator>
  <dc:description/>
  <dc:language>en-US</dc:language>
  <cp:lastModifiedBy>Татьяна</cp:lastModifiedBy>
  <cp:lastPrinted>2014-02-10T10:14:00Z</cp:lastPrinted>
  <dcterms:modified xsi:type="dcterms:W3CDTF">2020-04-13T05:49:00Z</dcterms:modified>
  <cp:revision>3</cp:revision>
  <dc:subject/>
  <dc:title>Министерство образования и науки Самарской области</dc:title>
</cp:coreProperties>
</file>