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математике в средней группе «В осеннем лес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Развивать познавательные способности детей с учетом индивидуальных особенностей с использованием дифференциальных заданий: умение самостоятельно находить ответы на проблемные вопросы, решать проблемные ситуации. </w:t>
      </w:r>
    </w:p>
    <w:p>
      <w:pPr>
        <w:pStyle w:val="Normal"/>
        <w:jc w:val="both"/>
        <w:rPr/>
      </w:pPr>
      <w:r>
        <w:rPr>
          <w:sz w:val="28"/>
          <w:szCs w:val="28"/>
        </w:rPr>
        <w:t>Учить сопоставлять число с цифрой. Продолжать учить группировать геометрические фигуры по форме, цвету, величине; определять расположение предмета по отношению к себе и другим предметам. Воспитывать любовь к математике, доброжел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ланелеграф, плоскостные фигуры: осенние деревья, 3 елки разной высоты, животные (2 белки,  2 ежа, лиса), солнце, 2 тучки; полянки 3-х цветов (красная, желтая, зеленая) по количеству детей, наборы цифр от 1 до 6, животные – игрушки (6), плоскостные дома, геометрические фигуры разные по цвету и величине, карточки (по числу детей) с рисунками различных предметов, которые можно встретить в лесу (с ловушками),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игры на соотнесение  числа и цифры («Найди и покажи», «Сколько жильцов в доме?»), рассматривание иллюстраций осеннего леса, беседа о том, что можно встретить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где мы с вами оказались? (в лес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это лес? (осенний)</w:t>
      </w:r>
    </w:p>
    <w:p>
      <w:pPr>
        <w:pStyle w:val="Normal"/>
        <w:jc w:val="both"/>
        <w:rPr/>
      </w:pPr>
      <w:r>
        <w:rPr>
          <w:sz w:val="28"/>
          <w:szCs w:val="28"/>
        </w:rPr>
        <w:t>Почему осен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мы с вами очутились на опушке осеннего 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опушке л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и скажите, каких предметов вы видите по одному? (береза, солнце, ли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 предметов по два? (белки, грибы, ежи, ту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 предметов на опушке три? (ел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аковые елки?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? (по высо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похожи (елки зеленые, у них коричневый ств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как Осень вас нарядила (на одежде детей осенний лис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аковые листочки по цвету?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они? (желтые, красные, зеленые).</w:t>
      </w:r>
    </w:p>
    <w:p>
      <w:pPr>
        <w:pStyle w:val="Normal"/>
        <w:jc w:val="both"/>
        <w:rPr/>
      </w:pPr>
      <w:r>
        <w:rPr>
          <w:sz w:val="28"/>
          <w:szCs w:val="28"/>
        </w:rPr>
        <w:t>(Красный листок у детей с высоким уровнем познавательного развития, желтый – со средним уровнем, зеленый – с низким уровнем разви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дойдите и сядьте на полянку такого цвета, какого цвета у вас листочек (дети садятся за ст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астет на ваших полянках? (дере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, как вы думаете, что может расти под деревьями в лесу? (грибы, ягоды, трава, цветы, кустики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сенью, после дождя, на полянках выросли грибы (на фланелеграф выставляются 3 карточки-полянки (красная, желтая, зеленая)).</w:t>
      </w:r>
    </w:p>
    <w:p>
      <w:pPr>
        <w:pStyle w:val="Normal"/>
        <w:jc w:val="both"/>
        <w:rPr/>
      </w:pPr>
      <w:r>
        <w:rPr>
          <w:sz w:val="28"/>
          <w:szCs w:val="28"/>
        </w:rPr>
        <w:t>И на ваших полянках вырастет столько грибов, сколько на полянках такого же цвета в лесу (дети выкладывают на свои полянки гри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грибов выросло на зеленой полянке? (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лько на желтой? (3).  </w:t>
      </w:r>
    </w:p>
    <w:p>
      <w:pPr>
        <w:pStyle w:val="Normal"/>
        <w:jc w:val="both"/>
        <w:rPr/>
      </w:pPr>
      <w:r>
        <w:rPr>
          <w:sz w:val="28"/>
          <w:szCs w:val="28"/>
        </w:rPr>
        <w:t>На красной? (5). (На красной полянке «ловушка» - 5 грибов и 1 цветок).           Воспитатель: Ребята, подойдите к наборному полотну и выберите цифру, которой соответствует количеству грибов на вашей поля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 цифру около своей полянки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ети, посмотрите, кто нас встречает в лесу? Назовите одним словом (живот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это животные? (дик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животных? (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тоит первый, если считать сл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тоит последний, если считать сл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тоит между зайцем и вол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Ребята, посмотрите, животные очень расстроены. По лесу пронесся ураган, и все дома животных сломались. У животных остались только окна от домов. Строители построители дома для животных, но они затрудняются найти дом с точно таким же окном, как было и ран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хотели бы помочь животным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те и окошко, и животное, которому будете помог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те домик с точно таким же окошком и по форме, и по цвету, и по размеру. Поставьте животных рядом с до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обрадовались животные. Они вам очень благодарны. Давайте с ними попрощаемся и пойдем дальше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ля того чтобы нам не заблудиться и выйти из леса побыстрее, нам нужно выполнить еще одно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е на столах кружки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они по цвету? (красные, желтые, зеле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ите и сядьте возле кружка такого же цвета, какого цвета у вас лист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предметы, изображенные на кар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едите те предметы, которые можно встретить в  том лесу, в котором не было ни взрослых, н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, что можно встретить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д детьми 2 тропинки – широкая и узкая (на глаз трудно различить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шему детскому саду ведет узкая троп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м узнать, какая тропинка уже? (дети предлагают свои вариан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цы, вы хорошо справились со всеми заданиями, это помогло нам быстро найти дорогу в детский сад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51:00Z</dcterms:created>
  <dc:creator>www.PHILka.RU</dc:creator>
  <dc:description/>
  <dc:language>en-US</dc:language>
  <cp:lastModifiedBy>User</cp:lastModifiedBy>
  <dcterms:modified xsi:type="dcterms:W3CDTF">2020-04-13T05:51:00Z</dcterms:modified>
  <cp:revision>2</cp:revision>
  <dc:subject/>
  <dc:title/>
</cp:coreProperties>
</file>