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Конспект занятия по аппликации 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cs="Arial"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color w:val="111111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«Полет в космос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Цель ;Приобщить детей к искусству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аппликации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 формировать интерес к этому виду деятельности. Учить детей предварительно выкладывать на листе бумаги приготовленные воспитателем детали разной формы, величины, цвета, раскладывать их в определенной последовательности, составляя задуманный ребенком или заданный воспитателем предмет, а затем наклеивать полученное изображение на бумаг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Оборудование :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 xml:space="preserve"> Персонаж Лунтик., подносы для форм, клейстер, щетинные кисти для клея, клеенки для намазывания клеем форм, салфетки мольбер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аша планета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Есть одна планета - сад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этом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космосе холодном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Только здесь леса шумят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тиц скликая перелётных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Лишь на ней одной цветут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Ландыши в траве зелёной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И стрекозы только тут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речку смотрят удивлённо…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Береги свою планету, -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едь другой, похожей, нету  (Яков Аким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Детки мы с вами живем на планете Земля. Днем солнце согревает и освещает нашу планету. Всё живое радуется солнечному свету и теплу. А вечером на небе мы можем увидеть луну и звезды. Люди всегда хотели побывать на луне, долететь до звёзд, увидеть Землю из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космоса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как вы думаете на чем мы можем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полететь на Луну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?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онечно, мы можем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полететь на ракете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Чтение художественной литературы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К звездам улетим легко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е в трамвае, не в метро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е в такси, не на мопеде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в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космической ракете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Тех, кого в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полет берут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Космонавтами зовут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Полететь готов не каждый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Только сильный и отважный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 ракета выше дома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Улетает с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космодрома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Жителям других планет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ередать с Земли привет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Незаметно воспитатель достает игрушку Лунтик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Ой детки посмотрите, кто к нам пришел?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Это Лунтик.)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Здравствуй Лунтик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Лунтик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Здравствуйте дети… ой, что же мне делать?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Говорит грустным голосом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Лунтик, почему ты такой грустный, у тебя что-то случилось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Лунтик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Я упал с Луны. У меня нет ракеты, и я никогда не смогу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полететь обратно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Плачет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Лунтик не плач мы с ребятами тебе поможем! Правда, ребята, поможем? Мы сделаем для тебя ракету, даже много ракет! И ты сможешь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полететь на Луну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Детки,</w:t>
      </w: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но чтобы сделать ракету нам сначала нужно потренировать наши пальчики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Пальчиковая гимнастика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темном небе звезды светят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Космонавт летит в ракете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ень летит, два летит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И на землю не гляди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Поочередное соединение большого пальца с остальными)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Теперь у нас обязательно получиться помочь Лунтику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едагог показывает детям последовательность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аппликационной работы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 повторяя с детьми название знакомых фигур </w:t>
      </w:r>
      <w:r>
        <w:rPr>
          <w:rFonts w:eastAsia="Times New Roman" w:cs="Arial" w:ascii="Arial" w:hAnsi="Arial"/>
          <w:i/>
          <w:iCs/>
          <w:color w:val="111111"/>
          <w:sz w:val="28"/>
          <w:szCs w:val="28"/>
          <w:lang w:eastAsia="ru-RU"/>
        </w:rPr>
        <w:t>(треугольник и круг)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разложить формы, посмотреть, красиво ли получилось, по-следовательно выбирать форму, переворачивать тыльной стороной, намазывать их клеем на клеенке, аккуратно класть на прежнее место, прижимать салфеткой. На мольберте воспитатель показывает приём приклеивания 1-ой фигуры и последующих фигур. Дети пробуют сами приклеивать фигуры. Воспитатель помогает, хвалит… После завершения работы детям показывают свои поделки Лунтику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Лунтик, посмотри, какие замечательные ракеты сделали дети, тебе нравиться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Лунтик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Очень нравиться! Спасибо ребята, вы мне очень помогли, теперь я смогу </w:t>
      </w:r>
      <w:r>
        <w:rPr>
          <w:rFonts w:eastAsia="Times New Roman" w:cs="Arial" w:ascii="Arial" w:hAnsi="Arial"/>
          <w:bCs/>
          <w:color w:val="111111"/>
          <w:sz w:val="28"/>
          <w:szCs w:val="28"/>
          <w:lang w:eastAsia="ru-RU"/>
        </w:rPr>
        <w:t>полететь на Луну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: Молодцы, ребята, все справилис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ети прощаются с Лунтиком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45:00Z</dcterms:created>
  <dc:creator>МЯУ</dc:creator>
  <dc:description/>
  <dc:language>en-US</dc:language>
  <cp:lastModifiedBy>МЯУ</cp:lastModifiedBy>
  <dcterms:modified xsi:type="dcterms:W3CDTF">2020-04-13T16:01:00Z</dcterms:modified>
  <cp:revision>1</cp:revision>
  <dc:subject/>
  <dc:title/>
</cp:coreProperties>
</file>