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Конспект занятия по аппликации старшая группа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Arial" w:cs="Arial" w:ascii="Arial" w:hAnsi="Arial"/>
          <w:i/>
          <w:iCs/>
          <w:color w:val="111111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</w:t>
      </w:r>
      <w:r>
        <w:rPr>
          <w:rFonts w:eastAsia="Times New Roman" w:cs="Arial" w:ascii="Arial" w:hAnsi="Arial"/>
          <w:b/>
          <w:bCs/>
          <w:iCs/>
          <w:color w:val="111111"/>
          <w:sz w:val="27"/>
          <w:lang w:eastAsia="ru-RU"/>
        </w:rPr>
        <w:t>Подснежники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Цел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Вызвать интерес к пробуждающейся весенней природе, познакомить с весенними изменениями, дать представление о первоцветах. Учить детей передавать характерные особенности цветов и листьев в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аппликаци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их форму, цвет, величину. Закреплять приёмы вырезывания на глаз из бумаги, сложенной вдвое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Материал для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заняти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Альбомный лист бумаги, про тонированный светло-зелёной акварелью, узкая полоска зелёного цвета для лепестка, прямоугольники зелёного цвета для листьев цветка и белого цвета для лепестков цветка, клей ПВА, ножницы, кисти для клея, салфетки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Ход занятия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Ребята. Сегодня к нам в гости пришла кукла Настя. Она очень расстроена. Ей так хотелось подарить корзину цветов для своего друга Шарика, но не смогла найти ни одного цветочка. Давайте поможем Насте собрать цветы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ет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Да. Поможем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Ранней весной на открытых местах, на проталинках, где снег успел растаять, появляются первые цветы. Попробуйте угадать, как они называются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ервый вылез из темницы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а проталинке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Он мороза не боится,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Хоть и маленький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b/>
          <w:b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iCs/>
          <w:color w:val="111111"/>
          <w:sz w:val="27"/>
          <w:szCs w:val="27"/>
          <w:lang w:eastAsia="ru-RU"/>
        </w:rPr>
        <w:t>(</w:t>
      </w:r>
      <w:r>
        <w:rPr>
          <w:rFonts w:eastAsia="Times New Roman" w:cs="Arial" w:ascii="Arial" w:hAnsi="Arial"/>
          <w:bCs/>
          <w:iCs/>
          <w:color w:val="111111"/>
          <w:sz w:val="27"/>
          <w:lang w:eastAsia="ru-RU"/>
        </w:rPr>
        <w:t>Подснежник</w:t>
      </w:r>
      <w:r>
        <w:rPr>
          <w:rFonts w:eastAsia="Times New Roman" w:cs="Arial" w:ascii="Arial" w:hAnsi="Arial"/>
          <w:b/>
          <w:iCs/>
          <w:color w:val="111111"/>
          <w:sz w:val="27"/>
          <w:szCs w:val="27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Верно. А вы знаете, почему он так называется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ет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Подснежни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появляется из-под снега; он распускается, когда ещё много снега; потому что он белый как снег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Правильно. Расти он начинает, под снегом и появляется ранней весной, не боится ни холода, ни мороза, ни сильного ветра. Давайте сделаем много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подснежников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и подарим их кукле Насте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Что бы сделать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подснежни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нам понадобится белая бумага для лепестков и зелёная для листьев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рямоугольники белого цвета сгибаем пополам вдоль и срезаем углы, придавая им форму лепестка. Тоже самое, мы делаем с прямоугольниками зелёного цвета придавая им форм листьев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ля начала на тонированный лист бумаги мы наклеиваем полоску зелёного цвета, это будет стебелёк нашего цветка. К стеблю мы приклеиваем лепестки цветка. А к основанию стебля приклеиваем листья. Перед тем как мы приступим к работе, давайте подготовим наши пальчики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Разминка для пальчиков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Цветок»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ырос высокий цветок на поляне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(руки в вертикальном положении, ладони прижаты друг к другу в   форме бутона)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Утром весенним раскрыл лепестки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развести пальцы в стороны)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сем лепесткам красоту и пиранье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ритмичные движение пальцев: вместе – врозь)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ружно дают под землёй корешк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оложить ладони тыльной стороной на стол, пальцы развести)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ети приступают к работе. Воспитатель контролирует правильное обращение с ножницами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Вот сколько у нас получилось много красивых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подснежников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Теперь Настенька может поздравить своего друга Шарика</w:t>
      </w:r>
    </w:p>
    <w:p>
      <w:pPr>
        <w:pStyle w:val="Normal"/>
        <w:spacing w:before="0" w:after="20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5:26:00Z</dcterms:created>
  <dc:creator>МЯУ</dc:creator>
  <dc:description/>
  <dc:language>en-US</dc:language>
  <cp:lastModifiedBy>МЯУ</cp:lastModifiedBy>
  <dcterms:modified xsi:type="dcterms:W3CDTF">2020-04-13T15:37:00Z</dcterms:modified>
  <cp:revision>1</cp:revision>
  <dc:subject/>
  <dc:title/>
</cp:coreProperties>
</file>