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срез по математик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: «Решение задач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 _____ классе.</w:t>
      </w:r>
    </w:p>
    <w:p>
      <w:pPr>
        <w:pStyle w:val="Default"/>
        <w:rPr/>
      </w:pPr>
      <w:r>
        <w:rPr>
          <w:sz w:val="26"/>
          <w:szCs w:val="26"/>
        </w:rPr>
        <w:t xml:space="preserve">Проверяемые требования (умения) в соответствии с ФГОС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ешать задачи на увеличение (уменьшение) числа в несколько раз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ешать задачи на нахождение суммы и остатка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ешать задачи нахождение части от числа.</w:t>
      </w:r>
    </w:p>
    <w:p>
      <w:pPr>
        <w:pStyle w:val="Style1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вырастили 27 кг свеклы, моркови в 3 раза больше, чем свеклы, а лука на 31 кг меньше, чем моркови. Сколько всего овощей вырастили ребят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комнаты 8м, а ширина в 3 раза меньше. Сколько нужно метров праздничной гирлянды, чтобы расположить её по периметру комнаты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у растет  35 деревьев. Пятая часть из них – яблони. Сколько яблонь растет в саду?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ящике 48 яблок, во втором – в 2 раза меньше, чем в первом, а в третьем – на 30 яблок больше, чем во втором. Сколько всего яблок?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комнаты 6м, а ширина в 3 раза меньше. Сколько нужно метров праздничной гирлянды, чтобы расположить её по периметру комнаты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аду растет  54 деревьев. Шестая  часть из них – яблони. Сколько яблонь растет в саду?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30:00Z</dcterms:created>
  <dc:creator>Savina</dc:creator>
  <dc:description/>
  <cp:keywords/>
  <dc:language>en-US</dc:language>
  <cp:lastModifiedBy>04.10.17</cp:lastModifiedBy>
  <cp:lastPrinted>2017-11-13T16:56:00Z</cp:lastPrinted>
  <dcterms:modified xsi:type="dcterms:W3CDTF">2020-02-11T10:38:00Z</dcterms:modified>
  <cp:revision>11</cp:revision>
  <dc:subject/>
  <dc:title/>
</cp:coreProperties>
</file>