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АЯ РАБОТА ПО ТЕМЕ «ГЛАГОЛ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 клас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 xml:space="preserve">I </w:t>
      </w:r>
      <w:r>
        <w:rPr>
          <w:sz w:val="28"/>
          <w:szCs w:val="28"/>
          <w:u w:val="single"/>
        </w:rPr>
        <w:t>вариан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шите, вставляя пропущенные буквы и раскрывая ско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е)знал ответа, (не)кричите громко, мне (не)здоровится, зря волнуеш?ся, угощаеш? пирогами, она хотела улыбнут?ся, колосит?ся пшеница, охотит?ся я начал рано, приготов?тесь к уроку, зашел(бы), мне (не)терп..т?ся узнать, мальчик боромоч..т себе под нос, завяз..вать узел, преслед..вать цель, остав?те сообщение, отреж?те кус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глаголы запишите в таблицу, образуя указанные формы. Действуйте по образ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инити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или будущее 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 л. ед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или будущее 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 л. мн.ч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</w:t>
            </w:r>
            <w:r>
              <w:rPr>
                <w:sz w:val="28"/>
                <w:szCs w:val="28"/>
                <w:u w:val="single"/>
              </w:rPr>
              <w:t>ет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сп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</w:t>
            </w:r>
            <w:r>
              <w:rPr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я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ять, клеить, увидеться, повторять, рассмотреть, выполнить, составлять, схватить, составить, завис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данных глаголов образуйте все возможные формы времени. Сначала определите  их вид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ять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тить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морфемный состав глаг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еяться, отвлечься, принести, выпишите глаголы, вы выпишете, узнал, берегитесь, расс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ите морфологический разбор глаголов из данных  предложени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ГИТЕ ДРУГ ДРУГА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ВОЗЬ ВОЛНИСТЫЕ ТУМАНЫ ПРОБИРАЕТСЯ ЛУНА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текст, подчеркните в нем безличные глаголы, обозначьте их фор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река. Вода кажется совсем теплой. Хочется выкупаться, но меня пугает вечерняя прохлада. Зато как легко дышится! Какой чудесный вече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АЯ РАБОТА ПО ТЕМЕ «ГЛАГОЛ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 клас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 xml:space="preserve">II </w:t>
      </w:r>
      <w:r>
        <w:rPr>
          <w:sz w:val="28"/>
          <w:szCs w:val="28"/>
          <w:u w:val="single"/>
        </w:rPr>
        <w:t>вариан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шите, вставляя пропущенные буквы и раскрывая ско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е)хотел обидеть, (не)став?те локти на стол, (не)навижу ложь, мило улыбаеш?ся, готовиш? обед, она хотела признат?ся, люди трудят?ся, снимат?ся в кино я начал рано, намаж?те булку маслом, написал(бы), в траве стрекоч..т кузнечики, он (не)обид..т?ся на меня, маш..т крыльями мельница, разыгр..вать партию, танц..вать на одном месте, исправ?т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глаголы запишите в таблицу, образуя указанные формы. Действуйте по образ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инити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или будущее 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 л. ед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или будущее 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 л. мн.ч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ид</w:t>
            </w:r>
            <w:r>
              <w:rPr>
                <w:sz w:val="28"/>
                <w:szCs w:val="28"/>
                <w:u w:val="single"/>
              </w:rPr>
              <w:t>ет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сп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ид</w:t>
            </w:r>
            <w:r>
              <w:rPr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я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ять, просить, погнаться, составлять, посмотреть, выполнить, бросать, знать, бросить, терп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данных глаголов образуйте все возможные формы времени. Сначала определите  их вид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инать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Хватать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ни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морфемный состав глаг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казаться, подстричься, привезти, скажите громко, вы не скажете,  пришел, принесите, берег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Произведите морфологический разбор глаголов из данных  предложени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 КОМПАСА МЫ ЗАБЛУДИЛИСЬ БЫ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ОТГОВОРИЛА РОЩА ЗОЛОТАЯ БЕРЕЗОВЫМ, ВЕСЕЛЫМ ЯЗЫКОМ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текст, подчеркните в нем безличные глаголы, обозначьте их фор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сем рассвело. Мне не сидится дома, и я бегу к речке. Солнце уже взошло. Как легко дышится на рассве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21:00Z</dcterms:created>
  <dc:creator>User</dc:creator>
  <dc:description/>
  <dc:language>en-US</dc:language>
  <cp:lastModifiedBy>Админ</cp:lastModifiedBy>
  <cp:lastPrinted>2007-11-29T23:36:00Z</cp:lastPrinted>
  <dcterms:modified xsi:type="dcterms:W3CDTF">2020-04-13T20:21:00Z</dcterms:modified>
  <cp:revision>2</cp:revision>
  <dc:subject/>
  <dc:title>КОНТРОЛЬНАЯ РАБОТА ПО ТЕМЕ «ГЛАГОЛ»</dc:title>
</cp:coreProperties>
</file>