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25" w:after="376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ценарий спортивного праздника посвященному Дню космонавтики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улучшение физкультурно-оздоровительной спортивно-массовой работы коллективов дошкольного и школьного  образовательных учрежде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уляризация передового опыта в сфере физического воспитания детей дошкольного и школьного возрас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детского сада и школы, пропаганда здорового образа жизни и подготовка ребенка к школ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вать уважительное отношение к космонавтике, воспитать и развить патриотические чувств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88" w:after="18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нь сегодня не просто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Это в мире знает кажд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первые в космос полет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еловек с Земли отважн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рогие ребята, мы с вами собрались на празднике, посвященному Дню космонавти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юди с давних времён мечтали освоить космическое пространство.</w:t>
      </w:r>
    </w:p>
    <w:p>
      <w:pPr>
        <w:pStyle w:val="Normal"/>
        <w:shd w:fill="FFFFFF" w:val="clear"/>
        <w:spacing w:lineRule="auto" w:line="240" w:before="0" w:after="1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 апреля1961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космос впервые в мире на космическом корабле «Восток» поднялся человек. Это был наш соотечественник. Кто знает, как его звал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Юрий Алексеевич Гагарин.</w:t>
      </w:r>
    </w:p>
    <w:p>
      <w:pPr>
        <w:pStyle w:val="Normal"/>
        <w:shd w:fill="FFFFFF" w:val="clear"/>
        <w:spacing w:lineRule="atLeast" w:line="19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хотите стать космонавтами и отправиться в необычное космическое путешествие к планетам? Ну, тогда я приглашаю вас в школу космонавтов.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-й 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мечтаем о ракетах, о полётах, о Лун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для этого учиться много надо на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колу юных космонавтов собираемся откры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хотим мы целой группой в эту школу поступи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-й 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честно, то сначала, говоря без лишних сл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ого желанья мало, каждый должен быть гот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еще не мастер спорта и еще не бью рекорд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зарядкой каждый день заниматься мне не лен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-й 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зря не зазнаваться, каждый день трениров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гать, прыгать и метать - космонавтом можно ст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-й 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на празднике должны мы свою ловкость показать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ыть здоровым, ловким, сильны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, конечно, не скуч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егодня в школе юных космонавтов будут соревноваться два космических отряда. Встречайте, космический отряд «Луноход». Космический отряд «Комет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За каждое быстро и правильно выполненное задание, команда получает звезду. В конце соревнований подводятся итоги – на чьем небе больше звезд, та команда и выигра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планетах вас ждут разные испытания и неожидан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едлагаю вам взять с собой быстроту, смелость, находчивость, смекалку и пожелать друг другу успех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 ракетой управля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ильным, смелым нужно ст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космос слабых не беру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дь полёт - нелёгкий тру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удем мы тренировать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удем силы набирать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чнём мы наше путешествие с тренировки. Готовы ребят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«инопланетян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яка к вам издал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бим-б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ы посел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нам телебр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вас здесь веселяка и поздравл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ли тут гост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ядишь и обалд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яка и умн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мы им пожеля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яка мы добр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яка здоров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лго не стар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ая кошел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 с вами посидя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м надо улетя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ету бим-боня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удачи пожел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смической энергией вас заправл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видяка, досвидяк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яко!!! Улетяко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Разминка «Космодром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сё готово для полёт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Дети поднимают руки сначала вперёд, затем вверх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Ждут ракеты всех ребя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Соединяют пальцы над головой, изображая ракет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ло времени для взлёт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Маршируют на мест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смонавты встали в ря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Встали прыжком – ноги врозь, руки на пояс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клонились вправо, влев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Делают наклоны в стороны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дадим земной покл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Делают наклоны вперёд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т ракета полете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Делают прыжки на двух ногах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пустел наш космодр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Приседают на корточки, затем поднимаются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манды немного размялись, пришла пора отправляться в полет! Но где, же ракеты, на которых они полетя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х можно построи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Игра «Построй ракет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ети выстраиваются в 2 колонны, у каждого в руках по кубику, у последнего ребёнка конус. По сигналу ведущего первые игроки бегут к установленному месту и ставят кубик, бегом возвращаются обратно и т.д. Пока не построят из кубиков ракет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игрывает та команда, игроки которой раньше выполнят задание.</w:t>
      </w:r>
    </w:p>
    <w:p>
      <w:pPr>
        <w:pStyle w:val="Normal"/>
        <w:shd w:fill="FFFFFF" w:val="clear"/>
        <w:spacing w:lineRule="atLeast" w:line="19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олодцы! Собрали ракеты. Готовы к полёту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Ждут нас быстрые рак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ля полётов на плане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какую захоти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такую полетим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в игре один секр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поздавшим - места нет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Подвижная игра «Займи место в ракет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полу лежат обручи – ракеты, детей на одного больше, чем «ракет.» Под музыку дети бегают по кругу. С окончанием мелодии, надо занять место в ракете. Тот, кому не хватило «ракеты» (обруча), выходит из игры. После чего убирают один обруч. Игра продолж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ервая планета на нашем пути – Лу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Игра "Шар земной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и выстраиваются в колонны друг за другом и передают мяч над головой.  Чья команда выполнит быстрее, та и побед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 теперь мы научимся перемещаться на специальном луноход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19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Эстафета «Выход в открытый космос  на луноходах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частникам нужно оседлать мяч хоп – «луноход» и «проехать», удерживая его под собой до конуса  и обратно. Побеждает самая быстрая  коман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олодцы! И с этим сложным испытанием справились! Внимание! Внимание! Из центра управления полетами поступило сообщение: «Ожидается метеоритный дождь!» Метеориты могут повредить ваши ракеты! Вам будет необходимо собрать метеориты в ловуш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Игра «Собери метеорит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 сигналу ведущего дети по очереди перекладывают  кубики  в соседние обручи, которые лежат на полу – ловушки для метеоритов. Кто быстрее справится с задачей, тот и победил.</w:t>
      </w:r>
    </w:p>
    <w:p>
      <w:pPr>
        <w:pStyle w:val="Normal"/>
        <w:shd w:fill="FFFFFF" w:val="clear"/>
        <w:spacing w:lineRule="atLeast" w:line="19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олодцы, ребята, метеоритный дождь нам теперь не страш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космос велик и прекрасен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много загадок таит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только умеющий ду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юбые загадки реши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этой планете мы должны с вами отгадать загад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Конкурс «Космические загадки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н космос покоряе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кетой управляе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важный, смелый астронав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овется просто 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космонав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 за чудная маш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мело по Луне иде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 ее узнали дет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у, конечно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луноход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ты в космосе, мой друг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ворятся чудеса вокру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аришь ты – вот так новос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дь это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невесомос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н черен, как ноч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звезд в нем не сче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ланет и созвезд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нем множество е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 же это за мест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зникает вопро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каждый ответ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дь это же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космо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 земли взлетает в облак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серебристая стрел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етит к другим плане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тремительно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раке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н вокруг Земли плы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сигналы пода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Этот вечный пут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д названьем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путник)</w:t>
      </w:r>
    </w:p>
    <w:p>
      <w:pPr>
        <w:pStyle w:val="Normal"/>
        <w:shd w:fill="FFFFFF" w:val="clear"/>
        <w:spacing w:lineRule="atLeast" w:line="19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ы, наверное, знаете, что в открытом космосе нет притяжения Земли, все как бы плавает в воздухе, как в воде. Это называется…( невесомостью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19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смонавтам надо уметь ловить предметы, вылетающие из ру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Эстафета «Невесомость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 сигналу капитаны начинают бег с воздушным шаром, подбрасывая и ловя его, огибают ограничитель, возвращаются бегом и передают шарик следующему участнику, встают в конец команды. Задание считается выполненным, когда последний участник пересечет линию старт-финиш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нимание! Нас просят о помощи космонавты с планеты Сириус. Их космический корабль потерпел крушение и им нужна помощ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Эстафета «Спаси космонав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 одной стороне зала находится капитаны, на другой - члены команды. Капитаны, надев обруч на талию, по сигналу бегут на другую сторону зала, забирают с собой одного члена команды и «перевозят» на свой «космический корабль». Выигрывает та, команда, которая сможет быстрее спасти всех космонав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«Космические двор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а команд убрать как можно больше космического мусора с планеты. По залу раскладываются листы мятой бумаги, по сигналу ведущего ребята бегут собирать эту бумагу и складывать в свои обручи, та команда, которая соберет больше бумаги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вот наше путешествие подходит к концу. И нам, ребята, пора возвращать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из полёта возвратил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на Землю приземлил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дёт веселый наш отря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 каждый встрече с нами рад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станет ден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огда мы подрасте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акеты в косм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мело повед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важными и стойки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ебята быть готов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ы будем космонавтам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аем вам это слов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олодцы! Вот и закончилось наше космическое путешествие? Что больше всего понравилось, запомнилось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с честью прошли все испытания и  мы вам вручаем удостоверение «юного космонавта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36:00Z</dcterms:created>
  <dc:creator>Good72</dc:creator>
  <dc:description/>
  <cp:keywords/>
  <dc:language>en-US</dc:language>
  <cp:lastModifiedBy>Валнтина</cp:lastModifiedBy>
  <dcterms:modified xsi:type="dcterms:W3CDTF">2019-03-13T10:36:00Z</dcterms:modified>
  <cp:revision>8</cp:revision>
  <dc:subject/>
  <dc:title/>
</cp:coreProperties>
</file>