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1" w:before="0" w:after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36"/>
          <w:szCs w:val="36"/>
        </w:rPr>
        <w:t>ЗАГАДКИ О МОРСКИХ ОБИТАТЕЛЯХ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Шириною широко,</w:t>
        <w:br/>
        <w:t>Глубиною глубоко,</w:t>
        <w:br/>
        <w:t>День и ночь о берег бьётся.</w:t>
        <w:br/>
        <w:t>Из него воды не пьётся,</w:t>
        <w:br/>
        <w:t>Потому что не вкусна –</w:t>
        <w:br/>
        <w:t>И горька, и солона.</w:t>
        <w:br/>
        <w:t>Кругом вода,</w:t>
        <w:br/>
        <w:t>А с питьём беда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32"/>
          <w:szCs w:val="32"/>
        </w:rPr>
        <w:t>(Море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 буйном море-океане</w:t>
        <w:br/>
        <w:t>Рыба страшная живёт.</w:t>
        <w:br/>
        <w:t>У неё большой живот,</w:t>
        <w:br/>
        <w:t>Пасть с ужасными зубами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 рот ей палец не клади,</w:t>
        <w:br/>
        <w:t>За борт к ней не упади,</w:t>
        <w:br/>
        <w:t>Ведь она в один присест</w:t>
        <w:br/>
        <w:t>Жертву любопытства съест.</w:t>
      </w:r>
    </w:p>
    <w:p>
      <w:pPr>
        <w:pStyle w:val="Style15"/>
        <w:shd w:fill="FFFFFF" w:val="clear"/>
        <w:spacing w:lineRule="atLeast" w:line="321" w:before="0" w:after="0"/>
        <w:rPr/>
      </w:pPr>
      <w:r>
        <w:rPr>
          <w:b/>
          <w:bCs/>
          <w:i/>
          <w:iCs/>
          <w:color w:val="000000"/>
          <w:sz w:val="32"/>
          <w:szCs w:val="32"/>
        </w:rPr>
        <w:t>(Акула)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С моряками был он дружен,</w:t>
        <w:br/>
        <w:t>Чем доныне знаменит.</w:t>
        <w:br/>
        <w:t>Из морских зверей кому же</w:t>
        <w:br/>
        <w:t>В мире памятник стоит?</w:t>
      </w:r>
    </w:p>
    <w:p>
      <w:pPr>
        <w:pStyle w:val="Style15"/>
        <w:shd w:fill="FFFFFF" w:val="clear"/>
        <w:spacing w:lineRule="atLeast" w:line="321" w:before="0" w:after="0"/>
        <w:rPr/>
      </w:pPr>
      <w:r>
        <w:rPr>
          <w:b/>
          <w:bCs/>
          <w:i/>
          <w:iCs/>
          <w:color w:val="000000"/>
          <w:sz w:val="32"/>
          <w:szCs w:val="32"/>
        </w:rPr>
        <w:t>(Дельфин)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Через море-океан</w:t>
        <w:br/>
        <w:t>Плывёт чудо-великан.</w:t>
        <w:br/>
        <w:t>На спине его есть кран:</w:t>
        <w:br/>
        <w:t>Из него бежит фонтан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—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Остров с пальмой водяной,</w:t>
        <w:br/>
        <w:t>Поздоровайся со мной!</w:t>
        <w:br/>
        <w:t>Он обиженно пыхтит:</w:t>
        <w:br/>
        <w:t>"Я не остров! я же…"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32"/>
          <w:szCs w:val="32"/>
        </w:rPr>
        <w:t>(Кит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Ползет в море паук —</w:t>
        <w:br/>
        <w:t>Восемь ног, пара рук.</w:t>
        <w:br/>
        <w:t>В руках клешни,</w:t>
        <w:br/>
        <w:t>В глазах — испуг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32"/>
          <w:szCs w:val="32"/>
        </w:rPr>
        <w:t>(Краб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Этот белый парашют</w:t>
        <w:br/>
        <w:t>Волны к берегу несут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Для неё волна – качели,</w:t>
        <w:br/>
        <w:t>И плывёт она без цели</w:t>
        <w:br/>
        <w:t>Ниоткуда в никуда,</w:t>
        <w:br/>
        <w:t>Вся прозрачна как вода.</w:t>
      </w:r>
    </w:p>
    <w:p>
      <w:pPr>
        <w:pStyle w:val="Style15"/>
        <w:shd w:fill="FFFFFF" w:val="clear"/>
        <w:spacing w:lineRule="atLeast" w:line="321" w:before="0" w:after="0"/>
        <w:rPr/>
      </w:pPr>
      <w:r>
        <w:rPr>
          <w:b/>
          <w:bCs/>
          <w:i/>
          <w:iCs/>
          <w:color w:val="000000"/>
          <w:sz w:val="32"/>
          <w:szCs w:val="32"/>
        </w:rPr>
        <w:t>(Медуза)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Глубоко на дне она</w:t>
        <w:br/>
        <w:t>Словно на небе видна.</w:t>
        <w:br/>
        <w:t>Но не светит и не греет,</w:t>
        <w:br/>
        <w:t>Потому что не умеет.</w:t>
      </w:r>
    </w:p>
    <w:p>
      <w:pPr>
        <w:pStyle w:val="Style15"/>
        <w:shd w:fill="FFFFFF" w:val="clear"/>
        <w:spacing w:lineRule="atLeast" w:line="321" w:before="0" w:after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(Морская звезда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Что за дивная лошадка?</w:t>
        <w:br/>
        <w:t>Очень странные повадки:</w:t>
        <w:br/>
        <w:t>Конь не сеет и не пашет</w:t>
        <w:br/>
        <w:t>Под водой с рыбёшкой пляшет.</w:t>
        <w:br/>
        <w:t>Назови его дружок:</w:t>
        <w:br/>
        <w:t>Рыбок друг …</w:t>
      </w:r>
    </w:p>
    <w:p>
      <w:pPr>
        <w:pStyle w:val="Style15"/>
        <w:shd w:fill="FFFFFF" w:val="clear"/>
        <w:spacing w:lineRule="atLeast" w:line="321" w:before="0" w:after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Морской конек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Рано-рано на рассвете</w:t>
        <w:br/>
        <w:t>И в вечерний тихий час</w:t>
        <w:br/>
        <w:t>Не на удочку, не сетью,</w:t>
        <w:br/>
        <w:t>А кувшином ловят нас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----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Груша с длинными ногами</w:t>
        <w:br/>
        <w:t>Поселилась в океане.</w:t>
        <w:br/>
        <w:t>Целых восемь рук и ног!</w:t>
        <w:br/>
        <w:t>Это чудо (</w:t>
      </w:r>
      <w:r>
        <w:rPr>
          <w:b/>
          <w:bCs/>
          <w:i/>
          <w:iCs/>
          <w:color w:val="000000"/>
          <w:sz w:val="32"/>
          <w:szCs w:val="32"/>
        </w:rPr>
        <w:t>Осьминог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На мели сидит, усами шевелит,</w:t>
        <w:br/>
        <w:t>А гулять пойдёт задом наперёд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—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Сапожник – не сапожник,</w:t>
        <w:br/>
        <w:t>Портной – не портной;</w:t>
        <w:br/>
        <w:t>Держит во рту щетинку,</w:t>
        <w:br/>
        <w:t>В руках ножницы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32"/>
          <w:szCs w:val="32"/>
        </w:rPr>
        <w:t>Рак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У родителей и деток</w:t>
        <w:br/>
        <w:t>Вся одежда из монеток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32"/>
          <w:szCs w:val="32"/>
        </w:rPr>
        <w:t>(Рыба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Кто же в море</w:t>
        <w:br/>
        <w:t>В каменной рубахе?</w:t>
        <w:br/>
        <w:t>В каменной рубахе</w:t>
        <w:br/>
        <w:t>В море…</w:t>
      </w:r>
    </w:p>
    <w:p>
      <w:pPr>
        <w:pStyle w:val="Style15"/>
        <w:shd w:fill="FFFFFF" w:val="clear"/>
        <w:spacing w:lineRule="atLeast" w:line="321" w:before="0" w:after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(Черепаха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Настоящий он циркач —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Носом отбивает мяч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Знают и француз, и финн: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Любит поиграть </w:t>
      </w:r>
      <w:r>
        <w:rPr>
          <w:b/>
          <w:bCs/>
          <w:i/>
          <w:iCs/>
          <w:color w:val="000000"/>
          <w:sz w:val="32"/>
          <w:szCs w:val="32"/>
        </w:rPr>
        <w:t>(Дельфин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Он, как дом, огромный,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Но спокойный, скромный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 море ест и в море спит —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Так живет на свете </w:t>
      </w:r>
      <w:r>
        <w:rPr>
          <w:b/>
          <w:bCs/>
          <w:i/>
          <w:iCs/>
          <w:color w:val="000000"/>
          <w:sz w:val="32"/>
          <w:szCs w:val="32"/>
        </w:rPr>
        <w:t>(Кит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друг со дна гора всплыла,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верх корабль подняла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Это в море так шалит,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еликан веселый </w:t>
      </w:r>
      <w:r>
        <w:rPr>
          <w:b/>
          <w:bCs/>
          <w:i/>
          <w:iCs/>
          <w:color w:val="000000"/>
          <w:sz w:val="32"/>
          <w:szCs w:val="32"/>
        </w:rPr>
        <w:t>(Кит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Эта рыба — хищник злой,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сех проглотит с головой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Зубы показав, зевнула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И ушла на дно </w:t>
      </w:r>
      <w:r>
        <w:rPr>
          <w:b/>
          <w:bCs/>
          <w:i/>
          <w:iCs/>
          <w:color w:val="000000"/>
          <w:sz w:val="32"/>
          <w:szCs w:val="32"/>
        </w:rPr>
        <w:t>(Акула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Плавает прозрачный зонтик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«Обожгу! — грозит. — Не троньте!»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Лапки у нее и пузо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Как зовут ее? </w:t>
      </w:r>
      <w:r>
        <w:rPr>
          <w:b/>
          <w:bCs/>
          <w:i/>
          <w:iCs/>
          <w:color w:val="000000"/>
          <w:sz w:val="32"/>
          <w:szCs w:val="32"/>
        </w:rPr>
        <w:t>(Медуза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Он клешнями щиплет больно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И кричит: «С меня довольно!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Я устал. Я вам не раб»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Распугал соседей </w:t>
      </w:r>
      <w:r>
        <w:rPr>
          <w:b/>
          <w:bCs/>
          <w:i/>
          <w:iCs/>
          <w:color w:val="000000"/>
          <w:sz w:val="32"/>
          <w:szCs w:val="32"/>
        </w:rPr>
        <w:t>(Краб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На лошадку так похожа,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А живет-то в море тоже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от так рыбка! Скок да скок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Прыгает морской </w:t>
      </w:r>
      <w:r>
        <w:rPr>
          <w:b/>
          <w:bCs/>
          <w:i/>
          <w:iCs/>
          <w:color w:val="000000"/>
          <w:sz w:val="32"/>
          <w:szCs w:val="32"/>
        </w:rPr>
        <w:t>(Конек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И на суше, и в воде —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Носит дом с собой везде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Путешествует без страха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 этом доме </w:t>
      </w:r>
      <w:r>
        <w:rPr>
          <w:b/>
          <w:bCs/>
          <w:i/>
          <w:iCs/>
          <w:color w:val="000000"/>
          <w:sz w:val="32"/>
          <w:szCs w:val="32"/>
        </w:rPr>
        <w:t>(Черепаха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Ей не страшен зверь любой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Панцирь носит за спиной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Триста лет живет без страха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Кто же это? </w:t>
      </w:r>
      <w:r>
        <w:rPr>
          <w:b/>
          <w:bCs/>
          <w:i/>
          <w:iCs/>
          <w:color w:val="000000"/>
          <w:sz w:val="32"/>
          <w:szCs w:val="32"/>
        </w:rPr>
        <w:t>(Черепаха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Может рыба-великан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Над водой пускать фонтан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Кто же этим знаменит?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Житель океана </w:t>
      </w:r>
      <w:r>
        <w:rPr>
          <w:b/>
          <w:bCs/>
          <w:i/>
          <w:iCs/>
          <w:color w:val="000000"/>
          <w:sz w:val="32"/>
          <w:szCs w:val="32"/>
        </w:rPr>
        <w:t>(Кит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Он огромный, толстокожий,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А по виду — с рыбой схожий.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Вверх фонтан воды летит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  <w:sz w:val="32"/>
          <w:szCs w:val="32"/>
        </w:rPr>
        <w:t>Так приветствует всех </w:t>
      </w:r>
      <w:r>
        <w:rPr>
          <w:b/>
          <w:bCs/>
          <w:i/>
          <w:iCs/>
          <w:color w:val="000000"/>
          <w:sz w:val="32"/>
          <w:szCs w:val="32"/>
        </w:rPr>
        <w:t>(Кит)</w:t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Style15"/>
        <w:shd w:fill="FFFFFF" w:val="clear"/>
        <w:spacing w:lineRule="atLeast" w:line="321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16:00Z</dcterms:created>
  <dc:creator>nvlom</dc:creator>
  <dc:description/>
  <cp:keywords/>
  <dc:language>en-US</dc:language>
  <cp:lastModifiedBy>Ломакин</cp:lastModifiedBy>
  <dcterms:modified xsi:type="dcterms:W3CDTF">2020-04-10T08:23:00Z</dcterms:modified>
  <cp:revision>3</cp:revision>
  <dc:subject/>
  <dc:title/>
</cp:coreProperties>
</file>