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ческий конкурс для детей подготовительной группы «Торопись, да не ошибись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Воспитатель МБДОУ МО «Детский сад №5» г. Краснодар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 w:val="false"/>
          <w:bCs w:val="false"/>
          <w:i/>
          <w:iCs/>
          <w:sz w:val="24"/>
          <w:szCs w:val="24"/>
        </w:rPr>
        <w:t>Косенкова Александра Николаев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Цель: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развивать у детей умение осуществлять последовательные умственные действия: анализировать, сравнивать, обобщать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Упражнять детей в умении решать задачи путем целенаправленных практических проб и обдумывания хода решения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Развивать у детей способности комбинировать, конструировать, сочетать форму и цвет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Развивать творческое и логическое мышление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воспитывать дружеское взаимодействие и умение радоваться за други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Материал:</w:t>
      </w:r>
      <w:r>
        <w:rPr/>
        <w:t xml:space="preserve"> загадки, счетные палочки, карточки с задачами «найди лишний предмет», игра «сложи квадрат», маленькие красные круги из картона, небольшие подарки — призы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ебята,  сегодня у нас конкурс смекалистых, находчивых. Победит в нём тот, кто не будет отвлекаться, быстро и правильно решит все задания.</w:t>
      </w:r>
    </w:p>
    <w:p>
      <w:pPr>
        <w:pStyle w:val="TextBody"/>
        <w:rPr/>
      </w:pPr>
      <w:r>
        <w:rPr/>
        <w:t>За каждое правильно выполненное задание участник получает отличительный знак — красный круг.</w:t>
      </w:r>
    </w:p>
    <w:p>
      <w:pPr>
        <w:pStyle w:val="TextBody"/>
        <w:rPr>
          <w:b/>
          <w:b/>
          <w:bCs/>
          <w:i/>
          <w:i/>
          <w:iCs/>
        </w:rPr>
      </w:pPr>
      <w:r>
        <w:rPr/>
        <w:t>В конце конкурса каждый из вас подсчитает круги, и мы узнаем, кто у нас победитель.</w:t>
      </w:r>
    </w:p>
    <w:p>
      <w:pPr>
        <w:pStyle w:val="TextBody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гадывание загадок.</w:t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  <w:t>«Два близнеца, два братца на нос верхом садятся» (Очк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Две плетенки,</w:t>
      </w:r>
    </w:p>
    <w:p>
      <w:pPr>
        <w:pStyle w:val="TextBody"/>
        <w:rPr/>
      </w:pPr>
      <w:r>
        <w:rPr/>
        <w:t>Две сестренки</w:t>
      </w:r>
    </w:p>
    <w:p>
      <w:pPr>
        <w:pStyle w:val="TextBody"/>
        <w:rPr/>
      </w:pPr>
      <w:r>
        <w:rPr/>
        <w:t>Из овечьей пряжи тонкой.</w:t>
      </w:r>
    </w:p>
    <w:p>
      <w:pPr>
        <w:pStyle w:val="TextBody"/>
        <w:rPr/>
      </w:pPr>
      <w:r>
        <w:rPr/>
        <w:t>Как гулять — так надевать,</w:t>
      </w:r>
    </w:p>
    <w:p>
      <w:pPr>
        <w:pStyle w:val="TextBody"/>
        <w:rPr/>
      </w:pPr>
      <w:r>
        <w:rPr/>
        <w:t>Чтоб не мерзли пять да пять». (Варежк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У него — два колеса</w:t>
      </w:r>
    </w:p>
    <w:p>
      <w:pPr>
        <w:pStyle w:val="TextBody"/>
        <w:rPr/>
      </w:pPr>
      <w:r>
        <w:rPr/>
        <w:t>И седло на раме.</w:t>
      </w:r>
    </w:p>
    <w:p>
      <w:pPr>
        <w:pStyle w:val="TextBody"/>
        <w:rPr/>
      </w:pPr>
      <w:r>
        <w:rPr/>
        <w:t>Две педали есть внизу,</w:t>
      </w:r>
    </w:p>
    <w:p>
      <w:pPr>
        <w:pStyle w:val="TextBody"/>
        <w:rPr/>
      </w:pPr>
      <w:r>
        <w:rPr/>
        <w:t>Крутят их ногами». (Велосипед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Под крышей четыре ножки,</w:t>
      </w:r>
    </w:p>
    <w:p>
      <w:pPr>
        <w:pStyle w:val="TextBody"/>
        <w:rPr/>
      </w:pPr>
      <w:r>
        <w:rPr/>
        <w:t>А на крыше суп да ложки». (Стол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Шевелились у цветка</w:t>
      </w:r>
    </w:p>
    <w:p>
      <w:pPr>
        <w:pStyle w:val="TextBody"/>
        <w:rPr/>
      </w:pPr>
      <w:r>
        <w:rPr/>
        <w:t>Все четыре лепестка.</w:t>
      </w:r>
    </w:p>
    <w:p>
      <w:pPr>
        <w:pStyle w:val="TextBody"/>
        <w:rPr/>
      </w:pPr>
      <w:r>
        <w:rPr/>
        <w:t>Я сорвать его хотел,</w:t>
      </w:r>
    </w:p>
    <w:p>
      <w:pPr>
        <w:pStyle w:val="TextBody"/>
        <w:rPr/>
      </w:pPr>
      <w:r>
        <w:rPr/>
        <w:t>Он вспорхнул и улетел». (Бабочка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У стены стоят кадушки.</w:t>
      </w:r>
    </w:p>
    <w:p>
      <w:pPr>
        <w:pStyle w:val="TextBody"/>
        <w:rPr/>
      </w:pPr>
      <w:r>
        <w:rPr/>
        <w:t>В каждой ровно по лягушке.</w:t>
      </w:r>
    </w:p>
    <w:p>
      <w:pPr>
        <w:pStyle w:val="TextBody"/>
        <w:rPr/>
      </w:pPr>
      <w:r>
        <w:rPr/>
        <w:t>Если было пять кадушек,</w:t>
      </w:r>
    </w:p>
    <w:p>
      <w:pPr>
        <w:pStyle w:val="TextBody"/>
        <w:rPr/>
      </w:pPr>
      <w:r>
        <w:rPr/>
        <w:t>Сколько было в них лягушек?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Привела гусыня — мать</w:t>
      </w:r>
    </w:p>
    <w:p>
      <w:pPr>
        <w:pStyle w:val="TextBody"/>
        <w:rPr/>
      </w:pPr>
      <w:r>
        <w:rPr/>
        <w:t>Шесть детей на луг гулять.</w:t>
      </w:r>
    </w:p>
    <w:p>
      <w:pPr>
        <w:pStyle w:val="TextBody"/>
        <w:rPr/>
      </w:pPr>
      <w:r>
        <w:rPr/>
        <w:t>Все гусята, как клубочки.</w:t>
      </w:r>
    </w:p>
    <w:p>
      <w:pPr>
        <w:pStyle w:val="TextBody"/>
        <w:rPr/>
      </w:pPr>
      <w:r>
        <w:rPr/>
        <w:t>Три сынка, а сколько дочек?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На воде — две уточки,</w:t>
      </w:r>
    </w:p>
    <w:p>
      <w:pPr>
        <w:pStyle w:val="TextBody"/>
        <w:rPr/>
      </w:pPr>
      <w:r>
        <w:rPr/>
        <w:t>Во дворе — две курочки,</w:t>
      </w:r>
    </w:p>
    <w:p>
      <w:pPr>
        <w:pStyle w:val="TextBody"/>
        <w:rPr/>
      </w:pPr>
      <w:r>
        <w:rPr/>
        <w:t>Два гуся — в пруду,</w:t>
      </w:r>
    </w:p>
    <w:p>
      <w:pPr>
        <w:pStyle w:val="TextBody"/>
        <w:rPr/>
      </w:pPr>
      <w:r>
        <w:rPr/>
        <w:t>Один индюк — в саду.</w:t>
      </w:r>
    </w:p>
    <w:p>
      <w:pPr>
        <w:pStyle w:val="TextBody"/>
        <w:rPr/>
      </w:pPr>
      <w:r>
        <w:rPr/>
        <w:t>Сколько птиц всего? Считайте!</w:t>
      </w:r>
    </w:p>
    <w:p>
      <w:pPr>
        <w:pStyle w:val="TextBody"/>
        <w:rPr/>
      </w:pPr>
      <w:r>
        <w:rPr/>
        <w:t>Ответ быстро называйте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Подарил утятам ежик</w:t>
      </w:r>
    </w:p>
    <w:p>
      <w:pPr>
        <w:pStyle w:val="TextBody"/>
        <w:rPr/>
      </w:pPr>
      <w:r>
        <w:rPr/>
        <w:t>Восемь кожаных сапожек.</w:t>
      </w:r>
    </w:p>
    <w:p>
      <w:pPr>
        <w:pStyle w:val="TextBody"/>
        <w:rPr/>
      </w:pPr>
      <w:r>
        <w:rPr/>
        <w:t>Кто ответит из ребят,</w:t>
      </w:r>
    </w:p>
    <w:p>
      <w:pPr>
        <w:pStyle w:val="TextBody"/>
        <w:rPr/>
      </w:pPr>
      <w:r>
        <w:rPr/>
        <w:t>Сколько было всех утят?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зоопарке я бывала,</w:t>
      </w:r>
    </w:p>
    <w:p>
      <w:pPr>
        <w:pStyle w:val="TextBody"/>
        <w:rPr/>
      </w:pPr>
      <w:r>
        <w:rPr/>
        <w:t>Обезьянок там видала:</w:t>
      </w:r>
    </w:p>
    <w:p>
      <w:pPr>
        <w:pStyle w:val="TextBody"/>
        <w:rPr/>
      </w:pPr>
      <w:r>
        <w:rPr/>
        <w:t>3 сидели на песке,</w:t>
      </w:r>
    </w:p>
    <w:p>
      <w:pPr>
        <w:pStyle w:val="TextBody"/>
        <w:rPr/>
      </w:pPr>
      <w:r>
        <w:rPr/>
        <w:t>2 качались на доске,</w:t>
      </w:r>
    </w:p>
    <w:p>
      <w:pPr>
        <w:pStyle w:val="TextBody"/>
        <w:rPr/>
      </w:pPr>
      <w:r>
        <w:rPr/>
        <w:t>А еще 3 спинки грели.</w:t>
      </w:r>
    </w:p>
    <w:p>
      <w:pPr>
        <w:pStyle w:val="TextBody"/>
        <w:rPr/>
      </w:pPr>
      <w:r>
        <w:rPr/>
        <w:t>Сосчитать вы всех успели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Четыре теплых варежки </w:t>
      </w:r>
    </w:p>
    <w:p>
      <w:pPr>
        <w:pStyle w:val="TextBody"/>
        <w:rPr/>
      </w:pPr>
      <w:r>
        <w:rPr/>
        <w:t>Связала внукам бабушка.</w:t>
      </w:r>
    </w:p>
    <w:p>
      <w:pPr>
        <w:pStyle w:val="TextBody"/>
        <w:rPr/>
      </w:pPr>
      <w:r>
        <w:rPr/>
        <w:t>Кто ответит из ребят:</w:t>
      </w:r>
    </w:p>
    <w:p>
      <w:pPr>
        <w:pStyle w:val="TextBody"/>
        <w:rPr/>
      </w:pPr>
      <w:r>
        <w:rPr/>
        <w:t>Сколько у нее внучат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ежали по дорожке</w:t>
      </w:r>
    </w:p>
    <w:p>
      <w:pPr>
        <w:pStyle w:val="TextBody"/>
        <w:rPr/>
      </w:pPr>
      <w:r>
        <w:rPr/>
        <w:t>Гусь, петух и кошка.</w:t>
      </w:r>
    </w:p>
    <w:p>
      <w:pPr>
        <w:pStyle w:val="TextBody"/>
        <w:rPr/>
      </w:pPr>
      <w:r>
        <w:rPr/>
        <w:t>Сколько лапок топало</w:t>
      </w:r>
    </w:p>
    <w:p>
      <w:pPr>
        <w:pStyle w:val="TextBody"/>
        <w:rPr/>
      </w:pPr>
      <w:r>
        <w:rPr/>
        <w:t>Той дорожкой по полю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ядя ежик в сад зашел</w:t>
      </w:r>
    </w:p>
    <w:p>
      <w:pPr>
        <w:pStyle w:val="TextBody"/>
        <w:rPr/>
      </w:pPr>
      <w:r>
        <w:rPr/>
        <w:t>Десять спелых груш нашел.</w:t>
      </w:r>
    </w:p>
    <w:p>
      <w:pPr>
        <w:pStyle w:val="TextBody"/>
        <w:rPr/>
      </w:pPr>
      <w:r>
        <w:rPr/>
        <w:t>Семь из них он дал ежатам,</w:t>
      </w:r>
    </w:p>
    <w:p>
      <w:pPr>
        <w:pStyle w:val="TextBody"/>
        <w:rPr/>
      </w:pPr>
      <w:r>
        <w:rPr/>
        <w:t>Остальные же — зайчатам.</w:t>
      </w:r>
    </w:p>
    <w:p>
      <w:pPr>
        <w:pStyle w:val="TextBody"/>
        <w:rPr/>
      </w:pPr>
      <w:r>
        <w:rPr/>
        <w:t>Сколько груш дядя еж дал зайчатам?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 w:cs="Arial"/>
        </w:rPr>
      </w:pPr>
      <w:r>
        <w:rPr>
          <w:b/>
          <w:bCs/>
        </w:rPr>
        <w:t>2. Игры — головоломки со счетными палочками.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/>
        <w:t xml:space="preserve">Отсчитать 8 палочек. Составить из них флажок прямоугольной формы. Палочка у флажка состоит из 2 счетных палочек. </w:t>
      </w:r>
      <w:r>
        <w:rPr>
          <w:i/>
          <w:iCs/>
          <w:sz w:val="20"/>
          <w:szCs w:val="20"/>
        </w:rPr>
        <w:t>(перед началом игры — поставить перед детьми флаги для образца)</w:t>
      </w:r>
    </w:p>
    <w:p>
      <w:pPr>
        <w:pStyle w:val="TextBody"/>
        <w:numPr>
          <w:ilvl w:val="0"/>
          <w:numId w:val="3"/>
        </w:numPr>
        <w:rPr/>
      </w:pPr>
      <w:r>
        <w:rPr/>
        <w:t>Переложить 2 палочки так, чтобы получилось 2 квадрата и 2 равных треугольника.</w:t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  <w:t>Те дети, кто правильно и быстро выполнил задание, награждаются.</w:t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Подвижная игра «Лягушка — попрыгушка».</w:t>
      </w:r>
    </w:p>
    <w:p>
      <w:pPr>
        <w:pStyle w:val="TextBody"/>
        <w:rPr/>
      </w:pPr>
      <w:r>
        <w:rPr/>
        <w:t>Воспитатель говорит «Я буду хлопать в ладоши или называть число, а вы прыгать на двух ногах столько же раз, сколько посчитаете».</w:t>
      </w:r>
    </w:p>
    <w:p>
      <w:pPr>
        <w:pStyle w:val="TextBody"/>
        <w:numPr>
          <w:ilvl w:val="0"/>
          <w:numId w:val="4"/>
        </w:numPr>
        <w:rPr/>
      </w:pPr>
      <w:r>
        <w:rPr/>
        <w:t>Прослушайте звуки, а прыгните на 1 раз больше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рыгните на 2 раза меньше, чем 8 </w:t>
      </w:r>
    </w:p>
    <w:p>
      <w:pPr>
        <w:pStyle w:val="TextBody"/>
        <w:numPr>
          <w:ilvl w:val="0"/>
          <w:numId w:val="4"/>
        </w:numPr>
        <w:rPr/>
      </w:pPr>
      <w:r>
        <w:rPr/>
        <w:t>прослушайте звуки, а прыгните на 1 раз меньше</w:t>
      </w:r>
    </w:p>
    <w:p>
      <w:pPr>
        <w:pStyle w:val="TextBody"/>
        <w:numPr>
          <w:ilvl w:val="0"/>
          <w:numId w:val="4"/>
        </w:numPr>
        <w:rPr/>
      </w:pPr>
      <w:r>
        <w:rPr/>
        <w:t>праыгните на 3 раза больше, чем 4</w:t>
      </w:r>
    </w:p>
    <w:p>
      <w:pPr>
        <w:pStyle w:val="TextBody"/>
        <w:numPr>
          <w:ilvl w:val="0"/>
          <w:numId w:val="4"/>
        </w:numPr>
        <w:rPr/>
      </w:pPr>
      <w:r>
        <w:rPr/>
        <w:t>прыгните на 1 раз меньше, чем 6</w:t>
      </w:r>
    </w:p>
    <w:p>
      <w:pPr>
        <w:pStyle w:val="TextBody"/>
        <w:numPr>
          <w:ilvl w:val="0"/>
          <w:numId w:val="0"/>
        </w:numPr>
        <w:ind w:left="0" w:right="0" w:hanging="0"/>
        <w:rPr>
          <w:b/>
          <w:b/>
          <w:bCs/>
        </w:rPr>
      </w:pPr>
      <w:r>
        <w:rPr/>
        <w:t>Недопустившие ошибок награждаютс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b/>
          <w:bCs/>
        </w:rPr>
        <w:t>4. Дидактическое упражнение «найди лишний предмет».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атериалы в приложении 1.</w:t>
      </w:r>
    </w:p>
    <w:p>
      <w:pPr>
        <w:pStyle w:val="TextBody"/>
        <w:rPr/>
      </w:pPr>
      <w:r>
        <w:rPr/>
        <w:t>На доске картинки с изображением предметов квадратной формы и один прямоугольной.</w:t>
      </w:r>
    </w:p>
    <w:p>
      <w:pPr>
        <w:pStyle w:val="TextBody"/>
        <w:rPr/>
      </w:pPr>
      <w:r>
        <w:rPr/>
        <w:t>Воспитатель «Рассмотрите предметы, сравните их между собой и определите лишний предмет». После того, как дети определили лишний предмет, воспитатель спрашивает «Почему вы так считаете?».</w:t>
      </w:r>
    </w:p>
    <w:p>
      <w:pPr>
        <w:pStyle w:val="TextBody"/>
        <w:rPr>
          <w:b w:val="false"/>
          <w:b w:val="false"/>
          <w:bCs w:val="false"/>
          <w:i/>
          <w:i/>
          <w:iCs/>
          <w:u w:val="none"/>
        </w:rPr>
      </w:pPr>
      <w:r>
        <w:rPr/>
        <w:t>Затем дети берут листы с изображенной на ней логической задачей и вычеркивают лишнюю фигуры (лишними могут быть разные фигуры в ряду, необходимо объяснить, почему именно вычеркнутая, лишняя).</w:t>
      </w:r>
    </w:p>
    <w:p>
      <w:pPr>
        <w:pStyle w:val="TextBody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Дети, выполнившие задания первыми, награждаются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 Игра «Сложи квадрат».</w:t>
      </w:r>
    </w:p>
    <w:p>
      <w:pPr>
        <w:pStyle w:val="TextBody"/>
        <w:rPr>
          <w:i/>
          <w:i/>
          <w:iCs/>
          <w:sz w:val="22"/>
          <w:szCs w:val="22"/>
        </w:rPr>
      </w:pPr>
      <w:r>
        <w:rPr/>
        <w:t xml:space="preserve">Дети получают конверты с квадратами, разрезанными на 5 частей. 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ы задания в приложении 2.</w:t>
      </w:r>
    </w:p>
    <w:p>
      <w:pPr>
        <w:pStyle w:val="TextBody"/>
        <w:rPr>
          <w:i/>
          <w:i/>
          <w:iCs/>
        </w:rPr>
      </w:pPr>
      <w:r>
        <w:rPr/>
        <w:t>По команде: «Раз, два, начали!» высыпают части на стол и начинают укладывать квадраты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Дети, выполнившие задание первыми, награждаются.</w:t>
      </w:r>
    </w:p>
    <w:p>
      <w:pPr>
        <w:pStyle w:val="TextBody"/>
        <w:rPr/>
      </w:pPr>
      <w:r>
        <w:rPr/>
        <w:t>Воспитатель:</w:t>
      </w:r>
    </w:p>
    <w:p>
      <w:pPr>
        <w:pStyle w:val="TextBody"/>
        <w:rPr/>
      </w:pPr>
      <w:r>
        <w:rPr/>
        <w:t>«А теперь давайте подведем итоги нашего конкурса. Посчитайте красные круги, у кого  - сколько?». Награждение победителей.</w:t>
      </w:r>
    </w:p>
    <w:p>
      <w:pPr>
        <w:pStyle w:val="TextBody"/>
        <w:rPr/>
      </w:pPr>
      <w:r>
        <w:rPr/>
        <w:t>«Вам понравился сегодняшний конкурс? Что больше всего? Что было самым легким,  сложным, интересным?»</w:t>
      </w:r>
    </w:p>
    <w:p>
      <w:pPr>
        <w:pStyle w:val="Normal"/>
        <w:rPr/>
      </w:pPr>
      <w:r>
        <w:rPr/>
        <w:t>Приложени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75565</wp:posOffset>
            </wp:positionH>
            <wp:positionV relativeFrom="paragraph">
              <wp:posOffset>102870</wp:posOffset>
            </wp:positionV>
            <wp:extent cx="3378835" cy="16884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2813685</wp:posOffset>
            </wp:positionH>
            <wp:positionV relativeFrom="paragraph">
              <wp:posOffset>826770</wp:posOffset>
            </wp:positionV>
            <wp:extent cx="4024630" cy="20116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-412115</wp:posOffset>
            </wp:positionH>
            <wp:positionV relativeFrom="paragraph">
              <wp:posOffset>1346200</wp:posOffset>
            </wp:positionV>
            <wp:extent cx="4290060" cy="21443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2128520</wp:posOffset>
            </wp:positionH>
            <wp:positionV relativeFrom="paragraph">
              <wp:posOffset>57150</wp:posOffset>
            </wp:positionV>
            <wp:extent cx="3856355" cy="192786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30"/>
      </w:tblGrid>
      <w:tr>
        <w:trPr>
          <w:trHeight w:val="2150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76530</wp:posOffset>
                      </wp:positionV>
                      <wp:extent cx="889000" cy="8890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88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3300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3300" stroked="t" o:allowincell="t" style="position:absolute;margin-left:12.2pt;margin-top:13.9pt;width:69.95pt;height:69.95pt;mso-wrap-style:none;v-text-anchor:middle">
                      <v:fill o:detectmouseclick="t" type="solid" color2="#00ccff"/>
                      <v:stroke color="#3465a4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89230</wp:posOffset>
                      </wp:positionV>
                      <wp:extent cx="889000" cy="8890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88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ccff" stroked="t" o:allowincell="t" style="position:absolute;margin-left:109.2pt;margin-top:14.9pt;width:69.95pt;height:69.95pt;mso-wrap-style:none;v-text-anchor:middle">
                      <v:fill o:detectmouseclick="t" type="solid" color2="#333300"/>
                      <v:stroke color="#3465a4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214630</wp:posOffset>
                      </wp:positionV>
                      <wp:extent cx="889000" cy="8890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88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3300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3300" stroked="t" o:allowincell="t" style="position:absolute;margin-left:202.6pt;margin-top:16.9pt;width:69.95pt;height:69.95pt;mso-wrap-style:none;v-text-anchor:middle">
                      <v:fill o:detectmouseclick="t" type="solid" color2="#00ccff"/>
                      <v:stroke color="#3465a4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53815</wp:posOffset>
                      </wp:positionH>
                      <wp:positionV relativeFrom="paragraph">
                        <wp:posOffset>233680</wp:posOffset>
                      </wp:positionV>
                      <wp:extent cx="889000" cy="8890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88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3300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3300" stroked="t" o:allowincell="t" style="position:absolute;margin-left:303.45pt;margin-top:18.4pt;width:69.95pt;height:69.95pt;mso-wrap-style:none;v-text-anchor:middle">
                      <v:fill o:detectmouseclick="t" type="solid" color2="#00ccff"/>
                      <v:stroke color="#3465a4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27295</wp:posOffset>
                      </wp:positionH>
                      <wp:positionV relativeFrom="paragraph">
                        <wp:posOffset>214630</wp:posOffset>
                      </wp:positionV>
                      <wp:extent cx="889000" cy="8890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88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3300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3300" stroked="t" o:allowincell="t" style="position:absolute;margin-left:395.85pt;margin-top:16.9pt;width:69.95pt;height:69.95pt;mso-wrap-style:none;v-text-anchor:middle">
                      <v:fill o:detectmouseclick="t" type="solid" color2="#00ccff"/>
                      <v:stroke color="#3465a4" weight="936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870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250825</wp:posOffset>
                      </wp:positionV>
                      <wp:extent cx="889000" cy="8890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88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66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ff66" stroked="t" o:allowincell="t" style="position:absolute;margin-left:107.7pt;margin-top:19.75pt;width:69.95pt;height:69.95pt;mso-wrap-style:none;v-text-anchor:middle">
                      <v:fill o:detectmouseclick="t" type="solid" color2="#ff0099"/>
                      <v:stroke color="#3465a4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34615</wp:posOffset>
                      </wp:positionH>
                      <wp:positionV relativeFrom="paragraph">
                        <wp:posOffset>269875</wp:posOffset>
                      </wp:positionV>
                      <wp:extent cx="793750" cy="83185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831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cff00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ccff00" stroked="t" o:allowincell="t" style="position:absolute;margin-left:207.45pt;margin-top:21.25pt;width:62.45pt;height:65.45pt;mso-wrap-style:none;v-text-anchor:middle" type="_x0000_t5">
                      <v:fill o:detectmouseclick="t" type="solid" color2="#3300ff"/>
                      <v:stroke color="#3465a4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69875</wp:posOffset>
                      </wp:positionV>
                      <wp:extent cx="939800" cy="8890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88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3300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3300" stroked="t" o:allowincell="t" style="position:absolute;margin-left:8.7pt;margin-top:21.25pt;width:73.95pt;height:69.95pt;mso-wrap-style:none;v-text-anchor:middle">
                      <v:fill o:detectmouseclick="t" type="solid" color2="#00ccff"/>
                      <v:stroke color="#3465a4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96815</wp:posOffset>
                      </wp:positionH>
                      <wp:positionV relativeFrom="paragraph">
                        <wp:posOffset>244475</wp:posOffset>
                      </wp:positionV>
                      <wp:extent cx="889000" cy="8890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88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t" o:allowincell="t" style="position:absolute;margin-left:393.45pt;margin-top:19.25pt;width:69.95pt;height:69.95pt;mso-wrap-style:none;v-text-anchor:middle">
                      <v:fill o:detectmouseclick="t" type="solid" color2="#ff3300"/>
                      <v:stroke color="#3465a4" weight="936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250825</wp:posOffset>
                      </wp:positionV>
                      <wp:extent cx="889000" cy="8890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88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ff" stroked="t" o:allowincell="t" style="position:absolute;margin-left:107.7pt;margin-top:19.75pt;width:69.95pt;height:69.95pt;mso-wrap-style:none;v-text-anchor:middle">
                      <v:fill o:detectmouseclick="t" type="solid" color2="#66cc00"/>
                      <v:stroke color="#3465a4" weight="936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84455</wp:posOffset>
                      </wp:positionV>
                      <wp:extent cx="857250" cy="85725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85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ff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ff" stroked="t" o:allowincell="t" style="position:absolute;margin-left:10.2pt;margin-top:6.65pt;width:67.45pt;height:67.45pt;mso-wrap-style:none;v-text-anchor:middle">
                      <v:fill o:detectmouseclick="t" type="solid" color2="#cccc00"/>
                      <v:stroke color="#3465a4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93640</wp:posOffset>
                      </wp:positionH>
                      <wp:positionV relativeFrom="paragraph">
                        <wp:posOffset>249555</wp:posOffset>
                      </wp:positionV>
                      <wp:extent cx="666750" cy="660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66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00ff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00ff" stroked="t" o:allowincell="t" style="position:absolute;margin-left:393.2pt;margin-top:19.65pt;width:52.45pt;height:51.95pt;mso-wrap-style:none;v-text-anchor:middle">
                      <v:fill o:detectmouseclick="t" type="solid" color2="#99ff00"/>
                      <v:stroke color="#3465a4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84455</wp:posOffset>
                      </wp:positionV>
                      <wp:extent cx="857250" cy="8572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85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10.2pt;margin-top:6.65pt;width:67.45pt;height:67.45pt;mso-wrap-style:none;v-text-anchor:middle">
                      <v:fill o:detectmouseclick="t" type="solid" color2="#0066ff"/>
                      <v:stroke color="#3465a4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84455</wp:posOffset>
                      </wp:positionV>
                      <wp:extent cx="857250" cy="8572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85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826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826" stroked="t" o:allowincell="t" style="position:absolute;margin-left:10.2pt;margin-top:6.65pt;width:67.45pt;height:67.45pt;mso-wrap-style:none;v-text-anchor:middle">
                      <v:fill o:detectmouseclick="t" type="solid" color2="#ff87d9"/>
                      <v:stroke color="#3465a4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84455</wp:posOffset>
                      </wp:positionV>
                      <wp:extent cx="857250" cy="8572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85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0000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0000" stroked="t" o:allowincell="t" style="position:absolute;margin-left:10.2pt;margin-top:6.65pt;width:67.45pt;height:67.45pt;mso-wrap-style:none;v-text-anchor:middle">
                      <v:fill o:detectmouseclick="t" type="solid" color2="#33ffff"/>
                      <v:stroke color="#3465a4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870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83820</wp:posOffset>
                      </wp:positionV>
                      <wp:extent cx="1079500" cy="3873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38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cc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cc" stroked="t" o:allowincell="t" style="position:absolute;margin-left:3.2pt;margin-top:6.6pt;width:84.95pt;height:30.45pt;mso-wrap-style:none;v-text-anchor:middle">
                      <v:fill o:detectmouseclick="t" type="solid" color2="#ff3333"/>
                      <v:stroke color="#3465a4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64285</wp:posOffset>
                      </wp:positionH>
                      <wp:positionV relativeFrom="paragraph">
                        <wp:posOffset>344170</wp:posOffset>
                      </wp:positionV>
                      <wp:extent cx="1079500" cy="3873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38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cc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cc" stroked="t" o:allowincell="t" style="position:absolute;margin-left:99.55pt;margin-top:27.1pt;width:84.95pt;height:30.45pt;mso-wrap-style:none;v-text-anchor:middle">
                      <v:fill o:detectmouseclick="t" type="solid" color2="#ff3333"/>
                      <v:stroke color="#3465a4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642620</wp:posOffset>
                      </wp:positionV>
                      <wp:extent cx="1079500" cy="38735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38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cc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cc" stroked="t" o:allowincell="t" style="position:absolute;margin-left:195.45pt;margin-top:50.6pt;width:84.95pt;height:30.45pt;mso-wrap-style:none;v-text-anchor:middle">
                      <v:fill o:detectmouseclick="t" type="solid" color2="#ff3333"/>
                      <v:stroke color="#3465a4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77640</wp:posOffset>
                      </wp:positionH>
                      <wp:positionV relativeFrom="paragraph">
                        <wp:posOffset>236220</wp:posOffset>
                      </wp:positionV>
                      <wp:extent cx="546100" cy="5461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54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cc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cc" stroked="t" o:allowincell="t" style="position:absolute;margin-left:313.2pt;margin-top:18.6pt;width:42.95pt;height:42.95pt;mso-wrap-style:none;v-text-anchor:middle">
                      <v:fill o:detectmouseclick="t" type="solid" color2="#ff3333"/>
                      <v:stroke color="#3465a4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83820</wp:posOffset>
                      </wp:positionV>
                      <wp:extent cx="1079500" cy="38735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38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cc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cc" stroked="t" o:allowincell="t" style="position:absolute;margin-left:3.2pt;margin-top:6.6pt;width:84.95pt;height:30.45pt;mso-wrap-style:none;v-text-anchor:middle">
                      <v:fill o:detectmouseclick="t" type="solid" color2="#ff3333"/>
                      <v:stroke color="#3465a4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80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248285</wp:posOffset>
                      </wp:positionV>
                      <wp:extent cx="977900" cy="43815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438120"/>
                              </a:xfrm>
                              <a:custGeom>
                                <a:avLst/>
                                <a:gdLst>
                                  <a:gd name="textAreaLeft" fmla="*/ 121680 w 554400"/>
                                  <a:gd name="textAreaRight" fmla="*/ 432720 w 554400"/>
                                  <a:gd name="textAreaTop" fmla="*/ 54360 h 248400"/>
                                  <a:gd name="textAreaBottom" fmla="*/ 194040 h 24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66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ffff66" stroked="t" o:allowincell="t" style="position:absolute;margin-left:5.7pt;margin-top:19.55pt;width:76.95pt;height:34.45pt;mso-wrap-style:none;v-text-anchor:middle" type="_x0000_t8">
                      <v:fill o:detectmouseclick="t" type="solid" color2="#000099"/>
                      <v:stroke color="#3465a4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40005</wp:posOffset>
                      </wp:positionV>
                      <wp:extent cx="1406525" cy="1394460"/>
                      <wp:effectExtent l="287655" t="292735" r="13970" b="7112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260000">
                                <a:off x="0" y="0"/>
                                <a:ext cx="1406520" cy="1394640"/>
                              </a:xfrm>
                              <a:custGeom>
                                <a:avLst/>
                                <a:gdLst>
                                  <a:gd name="textAreaLeft" fmla="*/ 175320 w 797400"/>
                                  <a:gd name="textAreaRight" fmla="*/ 622080 w 797400"/>
                                  <a:gd name="textAreaTop" fmla="*/ 173880 h 790560"/>
                                  <a:gd name="textAreaBottom" fmla="*/ 616680 h 79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8.65pt;margin-top:3.15pt;width:110.7pt;height:109.75pt;mso-wrap-style:none;v-text-anchor:middle;rotation:321" type="_x0000_t8">
                      <v:fill o:detectmouseclick="t" type="solid" color2="yellow"/>
                      <v:stroke color="#3465a4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287020</wp:posOffset>
                      </wp:positionV>
                      <wp:extent cx="977900" cy="438150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77760" cy="438120"/>
                              </a:xfrm>
                              <a:custGeom>
                                <a:avLst/>
                                <a:gdLst>
                                  <a:gd name="textAreaLeft" fmla="*/ 121680 w 554400"/>
                                  <a:gd name="textAreaRight" fmla="*/ 432720 w 554400"/>
                                  <a:gd name="textAreaTop" fmla="*/ 54360 h 248400"/>
                                  <a:gd name="textAreaBottom" fmla="*/ 194040 h 24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0000" stroked="t" o:allowincell="t" style="position:absolute;margin-left:11.2pt;margin-top:22.6pt;width:76.95pt;height:34.45pt;mso-wrap-style:none;v-text-anchor:middle;rotation:270" type="_x0000_t8">
                      <v:fill o:detectmouseclick="t" type="solid" color2="#33ffff"/>
                      <v:stroke color="#3465a4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64770</wp:posOffset>
                      </wp:positionV>
                      <wp:extent cx="1313815" cy="1187450"/>
                      <wp:effectExtent l="227330" t="194945" r="8826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700000">
                                <a:off x="0" y="0"/>
                                <a:ext cx="1313640" cy="1187280"/>
                              </a:xfrm>
                              <a:custGeom>
                                <a:avLst/>
                                <a:gdLst>
                                  <a:gd name="textAreaLeft" fmla="*/ 163800 w 744840"/>
                                  <a:gd name="textAreaRight" fmla="*/ 581040 w 744840"/>
                                  <a:gd name="textAreaTop" fmla="*/ 147960 h 673200"/>
                                  <a:gd name="textAreaBottom" fmla="*/ 525240 h 67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933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9933" stroked="t" o:allowincell="t" style="position:absolute;margin-left:11.8pt;margin-top:5.05pt;width:103.4pt;height:93.45pt;mso-wrap-style:none;v-text-anchor:middle;rotation:295" type="_x0000_t8">
                      <v:fill o:detectmouseclick="t" type="solid" color2="#ff66cc"/>
                      <v:stroke color="#3465a4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94615</wp:posOffset>
                      </wp:positionV>
                      <wp:extent cx="1385570" cy="1260475"/>
                      <wp:effectExtent l="206375" t="239395" r="206375" b="2381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100000">
                                <a:off x="0" y="0"/>
                                <a:ext cx="1385640" cy="126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6699"/>
                              </a:solidFill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6699" stroked="t" o:allowincell="t" style="position:absolute;margin-left:2.45pt;margin-top:7.45pt;width:109.05pt;height:99.2pt;mso-wrap-style:none;v-text-anchor:middle;rotation:335">
                      <v:fill o:detectmouseclick="t" type="solid" color2="#339966"/>
                      <v:stroke color="#3465a4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Приложение 2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4179570"/>
            <wp:effectExtent l="0" t="0" r="0" b="0"/>
            <wp:wrapSquare wrapText="largest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szCs w:val="20"/>
        <w:iCs/>
      </w:r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i/>
      <w:iCs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Free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03:14Z</dcterms:created>
  <dc:creator/>
  <dc:description/>
  <dc:language>en-US</dc:language>
  <cp:lastModifiedBy/>
  <dcterms:modified xsi:type="dcterms:W3CDTF">2020-04-03T09:12:34Z</dcterms:modified>
  <cp:revision>10</cp:revision>
  <dc:subject/>
  <dc:title/>
</cp:coreProperties>
</file>