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985"/>
        <w:gridCol w:w="1701"/>
        <w:gridCol w:w="1701"/>
        <w:gridCol w:w="145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бор детей на иг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ладший дошкольный возрас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редний дошко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зраст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школьный возрас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е атрибута к иг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сл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ход от совместной ролевой игры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 по условному сигн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оминание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 по предварительной договоренности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учить сбор кому-то из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яснение прав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иг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помощи образного расс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заучивают в ходе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ем подговари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овая иг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правил до начала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рительная ориент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ы на закрепление прави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заучивают заран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наком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омнить правила игры вопрос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овая иг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правил до начала иг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рительная ориент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ный ход схемы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наком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прави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придумать новый ход игр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б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ящ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желанию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ыбору воспитателя в новой игре главную роль берет воспитатель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желанию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ыбору воспит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читалке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желанию д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ыбору воспит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читал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жреб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поощрения.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роль водящего не выбирают проигравше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ковод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о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гнал к началу иг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сказывание правил в ходе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 движений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, напоми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гнал к началу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нарушении правил, остановить игру и напомнить правила игры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, напомин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гнал к началу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сказать, как выигр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 в решении конфликт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оценка после каждого тура игры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оценка в конце игры и похвала по х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ить, кто играл лучше всего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чале игры – анализ детьми, по вопросам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удить, как можно поменять, поиграть в следующий раз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ка руководства подвижными и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          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рогулке должны планироваться подвижные игры и игровые упражнения разной степени интенсивности. В течение месяца может быть проведено 15-20 подвижных игр (включая игры эстафеты), при этом разучено 3-4 новые игры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длительность игры составляет 10-12 минут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е воспитательно-образовательной работы записывается: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 Название п/и, цель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 Основное движение, способы организации с учётом уровней подвижности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Спортивное упражнение, например, элементы игры в волейбол: перебрасывание мяча друг другу двумя руками от груди на месте и в движен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движных играх ведущие роли выполняют сами дети. При организации игр соревновательного характера, игр-эстафет важная роль принадлежит воспитателю, который должен помочь детям разделиться на команды, подобрав их с учётом уровней подвижности и физической подготовленности (необходимо, чтобы в обеих командах приблизительно поровну было и тех, и других детей)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воспитательное значение имеет подведение итогов, оценка результатов, действий детей, их поведение в игровой деятельности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бсуждению результатов игры целесообразно привлекать самих детей, надо приучать их оценивать своё поведение и поступки товарищей. Это будет способствовать в дальнейшем более осознанному выполнению заданий и правил игры, а также налаживанию взаимоотношений в процессе совместных действий Длительность организованной двигательной деятельности составляет30-35 минут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ижную игру воспитатель может проводить со всей группой и повторять её3-5 раз. При организации известных игр воспитатель может предоставить детям возможность самим вспомнить и рассказать содержание игры, правила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учивании новой подвижной игры необходимо чёткое, лаконичное объяснение её содержания. Отдельные элементы можно показать и даже проиграть. После объяснения воспитатель сразу переходит к игре и по ходу игры уточняет то, что недостаточно хорошо запомнили дет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четание разных способов организации значительно повышает эффективность проведения игр и упражнений во время прогулки. Например, упражнение в лазании выполняется детьми поочерёдно, а упражнение с мячами - фронтально, т. е. всеми детьми одновременно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детей в основных видах движений желательно организовывать по подгруппам, в зависимости от степени подвижности детей. Каждая подгруппа выполняет своё задание. Например, дети первой и второй подгруппы (с высоким и средним уровнем подвижности) выполняют упражнения, требующие концентрации внимания, координации и ловкости, при этом воспитатель осуществляет контроль. Дети третьей подгруппы (с низким уровнем подвижности) упражняются в разных видах прыжков через скакалку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 упражнений, основных видов движений следует использовать разные способы организации (фронтальный, подгрупповой, индивидуальный). Наиболее целесообразным является смешанное использование разных способов организации.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применение подгруппового способа организации является наиболее важным при сочетании процесса обучения и совершенствования двигательных навыков. При этом одна группа детей осваивает новый вид движений под руководством взрослого, в то время как другие дети самостоятельно упражняются в хорошо знакомых движениях.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собенностями выполнения некоторых движений (лазание по гимнастической лестнице, упражнения в равновесии, прыжки в длину и высоту с разбега) используются поточный и индивидуальные способ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ор времени проведения и упражнений на прогулке зависит от предшествующей работы в группе. Если физкультурное или музыкальное занятие проводилось впервой половине дня, то желательно организовывать игры и упражнения в середине или конце прогулки, а в самом её начале предоставить детям возможность самостоятельно поиграть, поупражняться с разнообразными пособиями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тальные дни целесообразно организовать двигательную деятельность детей вначале прогулки, что позволит обогатить содержание их самостоятельной деятельности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ни проведения физкультурных занятий с детьми организуется одна подвижная игра и какое-либо физическое упражнение (спортивное упражнение или упражнение в основном виде движения). В другие дни, когда занятие не проводится, планируется подвижная игра, спортивное упражнение и упражнение в основном виде движения(прыжки, лазание, метание, бросание и ловля мяча и др.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и для воспитателей Общие принципы организации двигательной деятельности детей на прогулке.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работы по развитию движений на прогулке должно способствовать закреплению, совершенствованию игр и физических упражнений, повышать двигательную активность детей. При этом важно правильно выбирать время для проведения игр и упражнений. Нельзя допускать, чтобы организованная двигательная деятельность проводилась за счёт времени самостоятельной деятельности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34:00Z</dcterms:created>
  <dc:creator>XXX</dc:creator>
  <dc:description/>
  <cp:keywords/>
  <dc:language>en-US</dc:language>
  <cp:lastModifiedBy>Ирина Рыбалова</cp:lastModifiedBy>
  <cp:lastPrinted>2010-02-23T21:32:00Z</cp:lastPrinted>
  <dcterms:modified xsi:type="dcterms:W3CDTF">2020-04-13T15:24:00Z</dcterms:modified>
  <cp:revision>16</cp:revision>
  <dc:subject/>
  <dc:title/>
</cp:coreProperties>
</file>