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ческая карта урока математи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ма урока: Запись трехзначных чисел</w:t>
        <w:br/>
        <w:t>(учебник, с. 44–45; диск)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6"/>
        <w:gridCol w:w="11734"/>
      </w:tblGrid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Цель деятельности </w:t>
              <w:br/>
              <w:t>учител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ствовать развитию умений называть разряды счетных единиц, читать и записывать трехзначные числа, объяснять, что обозначает каждая цифра в их записи, осуществлять перевод одних величин в другие, составлять задачи по таблице и решать их, строить прямоугольник с заданными сторонами, выделять третью часть цветом; содействовать развитию умения пользоваться чертежными инструментами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урока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вых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Предметные </w:t>
            </w:r>
            <w:r>
              <w:rPr>
                <w:sz w:val="26"/>
                <w:szCs w:val="26"/>
              </w:rPr>
              <w:t>(объем освоения и уровень владения компетенциями): научатся называть разряды счетных единиц, читать и записывать трехзначные числа, объяснять, что обозначает каждая цифра в их записи, осуществлять перевод одних величин в другие, составлять задачи по таблице и решать их, строить прямоугольник с заданными сторонами, выделять третью часть цветом, пользоваться чертежными инструмент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Метапредметные</w:t>
            </w:r>
            <w:r>
              <w:rPr>
                <w:sz w:val="26"/>
                <w:szCs w:val="26"/>
              </w:rPr>
              <w:t xml:space="preserve"> (компоненты культурно-компетентностного опыта/приобретенная компетентность): овладеют умениями понимать учебную задачу урока, отвечать на вопросы, обобщать собственные представления, слушать собеседника и вести диалог, оценивать свои достижения на уроке, пользоваться учебник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ичностные</w:t>
            </w:r>
            <w:r>
              <w:rPr>
                <w:sz w:val="26"/>
                <w:szCs w:val="26"/>
              </w:rPr>
              <w:t>: самостоятельно выполняют определенные учителем виды работ (деятельности), понимая личную ответственность за результат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тоды и формы </w:t>
              <w:br/>
              <w:t>обучени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ы: словесный, наглядный, практическ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: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тельные </w:t>
              <w:br/>
              <w:t>ресурс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тематика. 3 класс: поурочные планы по программе «Школа России». Волгоград: Учитель, 2014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лектрон. опт. диск (CD-ROM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активная доска (экран), компьютер, проектор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сновные понятия и термин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ы счетных единиц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ая структура (сценарий) уро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764"/>
        <w:gridCol w:w="4237"/>
        <w:gridCol w:w="2700"/>
        <w:gridCol w:w="1113"/>
        <w:gridCol w:w="2323"/>
        <w:gridCol w:w="124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уро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учающие и развивающие компоненты, задания и упражн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ы организации совзаимодейст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уемые умения (универсальные учебные действи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ый контроль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. Организационный момен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ми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моциональная, психологическая </w:t>
              <w:br/>
              <w:t>подготовка к усвоению изучаемого матери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итает стихотворение Е. Коневой: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й, девчонки и мальчишки!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сегодня не проста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цифрованная слишком –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о в ней уметь считать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ь без правильных расчетов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строить школ, домов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отправиться в полеты,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ткрыть других миров.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бы сделать симпатичней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омфортней мир вокруг,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но стать математичней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оролевою наук –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ой – сдружиться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ести суметь мосты, 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роках потрудиться,</w:t>
            </w:r>
          </w:p>
          <w:p>
            <w:pPr>
              <w:pStyle w:val="Normal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ы с нею быть на ты…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риветствует учащихся, проверяет готовность класса и оборудования; эмоционально настраивает на учебную деятельность.</w:t>
            </w:r>
          </w:p>
          <w:p>
            <w:pPr>
              <w:pStyle w:val="Normal"/>
              <w:ind w:left="52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годня я приглашаю вас в путешествие по стране Математи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тематика – царица наук. У нее огромное царство. Как вы думаете, кто живет в этом царств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годня на уроке мы идем в гости к числ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ушают учителя.</w:t>
              <w:br/>
              <w:t>Демонстрируют готовность к уроку, организуют рабочее место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а, знаки действий, величины, геометрические фигур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 – планируют учебное сотрудничество с учителем и сверстни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 – понимают значение знаний для человека; проявляют интерес к изучаемому предме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учителя за организацией рабочего мест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I. Мотивация </w:t>
              <w:br/>
              <w:t xml:space="preserve">(само-опреде-ление) </w:t>
              <w:br/>
              <w:t>к учебной деятель-</w:t>
              <w:br/>
              <w:t>ност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полагание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тране Математики числа живут в домиках. Посмотрите, какие интересные домики. (</w:t>
            </w:r>
            <w:r>
              <w:rPr>
                <w:i/>
                <w:sz w:val="26"/>
                <w:szCs w:val="26"/>
              </w:rPr>
              <w:t>На доске висят по три домика каждого вида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inline distT="0" distB="0" distL="0" distR="0">
                      <wp:extent cx="2514600" cy="1485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486080"/>
                                <a:chOff x="0" y="0"/>
                                <a:chExt cx="25146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160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1440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1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7pt" coordorigin="0,0" coordsize="3960,2340">
                      <v:rect id="shape_0" stroked="f" o:allowincell="t" style="position:absolute;left:0;top:0;width:395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20;top:900;width:2519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0;top:1440;width:538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60;top:144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0,540" to="1079,8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540" to="3239,89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540" to="28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63525</wp:posOffset>
                      </wp:positionV>
                      <wp:extent cx="1600200" cy="800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20.75pt;width:125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606425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5pt;margin-top:47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606425</wp:posOffset>
                      </wp:positionV>
                      <wp:extent cx="3429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35pt;margin-top:47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2.75pt" to="53.3pt,2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2.75pt" to="161.3pt,20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925</wp:posOffset>
                      </wp:positionV>
                      <wp:extent cx="114300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2.75pt" to="143.3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606425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35pt;margin-top:47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Чем домики похожи? Чем отличаются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Как вы считаете, какие числа могут жить в каждом из них? Почему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 в каком окошке «живет» первый разряд? Где располагается? Второй? (</w:t>
            </w:r>
            <w:r>
              <w:rPr>
                <w:i/>
                <w:sz w:val="26"/>
                <w:szCs w:val="26"/>
              </w:rPr>
              <w:t>После слов детей вывешивает над окошечками таблички: «Единицы», «Десятки»</w:t>
            </w:r>
            <w:r>
              <w:rPr>
                <w:sz w:val="26"/>
                <w:szCs w:val="26"/>
              </w:rPr>
              <w:t>.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87985</wp:posOffset>
                      </wp:positionV>
                      <wp:extent cx="1600200" cy="800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9pt;margin-top:30.55pt;width:125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30885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pt;margin-top:57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730885</wp:posOffset>
                      </wp:positionV>
                      <wp:extent cx="3429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57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12.55pt" to="44.85pt,3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12.55pt" to="152.85pt,30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59385</wp:posOffset>
                      </wp:positionV>
                      <wp:extent cx="1143000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12.55pt" to="134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inline distT="0" distB="0" distL="0" distR="0">
                      <wp:extent cx="2514600" cy="1485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486080"/>
                                <a:chOff x="0" y="0"/>
                                <a:chExt cx="2514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160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1440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91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91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7pt" coordorigin="0,0" coordsize="3960,2340">
                      <v:rect id="shape_0" stroked="f" o:allowincell="t" style="position:absolute;left:0;top:0;width:395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20;top:900;width:2519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0;top:1440;width:538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00;top:144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0,540" to="1079,8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540" to="3239,89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540" to="28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520;top:144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 какой первый разряд? Где располагается? Второй? Третий? (</w:t>
            </w:r>
            <w:r>
              <w:rPr>
                <w:i/>
                <w:sz w:val="26"/>
                <w:szCs w:val="26"/>
              </w:rPr>
              <w:t>После слов детей вывешивает над окошечками таблички: «Единицы», «Десятки», «Сотни»</w:t>
            </w:r>
            <w:r>
              <w:rPr>
                <w:sz w:val="26"/>
                <w:szCs w:val="26"/>
              </w:rPr>
              <w:t>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ишите число, в котором:</w:t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дес. 5 ед.;</w:t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с. 9 ед.;</w:t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ед. 1-го разряда, 0 ед. 2-го разряда; (</w:t>
            </w:r>
            <w:r>
              <w:rPr>
                <w:i/>
                <w:sz w:val="26"/>
                <w:szCs w:val="26"/>
              </w:rPr>
              <w:t>За доской работает один ученик. Затем проверка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смотрите на доску, правильно ли записаны двузначные числа? Кто согласен, кто не согласен? Поднимите сигнальные светофорчики.</w:t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ед. 1-го разряда, 1 ед. 2-го разряда, 8 ед. 3-го разря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то затрудняется записать это число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думаете, чем будем заниматься на уроке? Какая тема урока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 что должны вспомнить, чтобы справиться с этим задание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ильно. Давайте поможем друг другу вспомнить, как записываются двузначные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омики похожи формой, но в них разное количество окоше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В них, наверное, живут двузначные и трехзначные чис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ва окошечка – два разряда: разряд единиц и разряд десят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десь живут трехзначные чис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рехзначных числах три разряда: разряд единиц, разряд десятков и разряд соте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авнивают запись в тетрадях с записью на доске. Поднимают сигнальные светофорчики (зеленый – правильно, красный – неправильно.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?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Дети поднимают сигнальные светофорчики с красным цвет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ись трехзначных чис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до вспомнить правила написания двузначных чис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 – выполняют классификацию по нескольким предложенным или самостоятельно найденным основаниям; осмысленно читают тексты математического содержания </w:t>
              <w:br/>
              <w:t xml:space="preserve">в соответствии с поставленными целями </w:t>
              <w:br/>
              <w:t>и задачам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поиск средств для достижения поставленной цели; находят способ решения учебной </w:t>
              <w:br/>
              <w:t xml:space="preserve">задачи и выполняют учебные действия </w:t>
              <w:br/>
              <w:t>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 xml:space="preserve">– умеют слушать друг друга, строить </w:t>
              <w:br/>
              <w:t>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 – осознают свои возможности в уч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</w:t>
              <w:br/>
              <w:t>наблюдения учителя, вы полненные задания</w:t>
            </w:r>
          </w:p>
        </w:tc>
      </w:tr>
      <w:tr>
        <w:trPr>
          <w:trHeight w:val="4545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II. Актуализация знани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ный сч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так, вспомним, что знаем с вами о двузначных числ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гра «Назови число»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Назови число, предшествующее при счете числу 25, 40, 99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Назови число, следующее в натуральном ряду чисел за числом 29, 48, 99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«соседей» чисел 80, 59, 3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мотрите на числовой ряд и назовите числа, которые потерялись: </w:t>
            </w:r>
            <w:r>
              <w:rPr>
                <w:color w:val="008000"/>
                <w:sz w:val="26"/>
                <w:szCs w:val="26"/>
              </w:rPr>
              <w:t>47, 48, 49, 52, 53, 55, 57, 59, 6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4, 39, 9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, 49, 100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9 и 81, 58 и 60, 35 и 37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50, 51, 54, 56, 58, 60, 6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видуальна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 – выполняют классификацию по нескольким предложенным или самостоятельно найденным основаниям; осмысленно читают тексты математического содержания </w:t>
              <w:br/>
              <w:t xml:space="preserve">в соответствии с поставленными целями </w:t>
              <w:br/>
              <w:t>и задачам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поиск средств для достижения поставленной цели; находят способ решения учебной </w:t>
              <w:br/>
              <w:t xml:space="preserve">задачи и выполняют учебные действия </w:t>
              <w:br/>
              <w:t>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 xml:space="preserve">– умеют слушать друг друга, строить </w:t>
              <w:br/>
              <w:t>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 – осознают свои возможности в учен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</w:t>
              <w:br/>
              <w:t>наблюдения учителя, вы полненные задания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минутк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рядку, 3 класс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рисядем  все сейч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о поднимем ру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м жить всегда без ску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немся вправо, влев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вь работать будем смел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Если я называю двузначное число, вы приседаете, если трехзначное – поднимаетесь на носочки и тянетесь к солныш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яют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Запись двузначных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теперь вспомним правила записи двузначных чисел. Запишите числа, в которых:</w:t>
            </w:r>
          </w:p>
          <w:p>
            <w:pPr>
              <w:pStyle w:val="Normal"/>
              <w:ind w:left="529" w:hanging="0"/>
              <w:jc w:val="both"/>
              <w:rPr/>
            </w:pPr>
            <w:r>
              <w:rPr>
                <w:sz w:val="26"/>
                <w:szCs w:val="26"/>
              </w:rPr>
              <w:t>7 единиц (</w:t>
            </w:r>
            <w:r>
              <w:rPr>
                <w:i/>
                <w:sz w:val="26"/>
                <w:szCs w:val="26"/>
              </w:rPr>
              <w:t>Сколько всего единиц? Как запишем число?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left="5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29" w:hanging="0"/>
              <w:jc w:val="both"/>
              <w:rPr/>
            </w:pPr>
            <w:r>
              <w:rPr>
                <w:sz w:val="26"/>
                <w:szCs w:val="26"/>
              </w:rPr>
              <w:t>6 десятков, 3 единицы (</w:t>
            </w:r>
            <w:r>
              <w:rPr>
                <w:i/>
                <w:sz w:val="26"/>
                <w:szCs w:val="26"/>
              </w:rPr>
              <w:t>Сколько всего единиц? Сколько всего десятков? Как запишем число?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left="529" w:hanging="0"/>
              <w:jc w:val="both"/>
              <w:rPr/>
            </w:pPr>
            <w:r>
              <w:rPr>
                <w:sz w:val="26"/>
                <w:szCs w:val="26"/>
              </w:rPr>
              <w:t>8 десятков (</w:t>
            </w:r>
            <w:r>
              <w:rPr>
                <w:i/>
                <w:sz w:val="26"/>
                <w:szCs w:val="26"/>
              </w:rPr>
              <w:t>Сколько всего единиц? Сколько всего десятков? Как запишем число?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6"/>
                <w:szCs w:val="26"/>
              </w:rPr>
              <w:t>- Что означает 0 в записи числа 80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ак разряды располагаются в двузначных числах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читаются числа?</w:t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6"/>
                <w:szCs w:val="26"/>
              </w:rPr>
              <w:t>- Попробуйте записать трехзначные числа самостоятельно:</w:t>
            </w:r>
          </w:p>
          <w:p>
            <w:pPr>
              <w:pStyle w:val="Normal"/>
              <w:ind w:left="5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р.:</w:t>
            </w:r>
          </w:p>
          <w:p>
            <w:pPr>
              <w:pStyle w:val="Normal"/>
              <w:ind w:left="52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4 ед. 1-го разряда, 2 ед. 2-го разряда, 5 ед. 3-го разряда;</w:t>
            </w:r>
          </w:p>
          <w:p>
            <w:pPr>
              <w:pStyle w:val="Normal"/>
              <w:ind w:left="52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8 ед. 1-го разряда, 0 ед. 2-го разряда, 6 ед. 3-го разряда.</w:t>
            </w:r>
          </w:p>
          <w:p>
            <w:pPr>
              <w:pStyle w:val="Normal"/>
              <w:ind w:left="52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  <w:p>
            <w:pPr>
              <w:pStyle w:val="Normal"/>
              <w:ind w:left="5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ар.:</w:t>
            </w:r>
          </w:p>
          <w:p>
            <w:pPr>
              <w:pStyle w:val="Normal"/>
              <w:ind w:left="52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3 ед. 1-го разряда, 4 ед. 2-го разряда, 6 ед. 3-го разряда;</w:t>
            </w:r>
          </w:p>
          <w:p>
            <w:pPr>
              <w:pStyle w:val="Normal"/>
              <w:ind w:left="52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9 ед. 1-го разряда, 5 ед. 2-го разряда, 0 ед. 3-го разря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то справился с заданием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ерка у доски записи чисел (по одному человеку от каждого варианта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ясните соседу по парте, как вы это сделал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то смелый? Кто попробует рассказать всему классу, как он рассуждал, записывая числ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. Один разряд единиц → 7. Это однозначное числ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. 3 – 1-й разряд единиц; 6 – 2-й разряд десятков → 6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0. 0 – 1-й разряд единиц; 8 – 2-й разряд десятков → 80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уют единицы 1-го разря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рава нале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ева направо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ают самостоятельно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гнальные светофорчики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дин рассказывает алгоритм действия на примере одного числ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Открытие нового зна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деятельность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ернемся к нашим домикам – они помогут нам. Попробуем записать число, в котором: 7 ед. 1-го разряда, 1 ед. 2-го разряда, 8 ед. 3-го разряда. Сколько единиц в этом числе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какое окошко запишем? Почему? (</w:t>
            </w:r>
            <w:r>
              <w:rPr>
                <w:i/>
                <w:sz w:val="26"/>
                <w:szCs w:val="26"/>
              </w:rPr>
              <w:t>после ответов детей вставляет соответствующие цифры в окошки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лько всего десятков в этом числе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да запишем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лько сотен в этом числе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да запишем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таем записанное числ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лько знаков в записи числа 718? Почему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ак разряды располагаются в трехзначных числах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ой разряд стоит на 1-ом месте справа? На 2-ом? На 3-е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читаются числ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 теперь посмотрим, что нам рассказывает учебни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 с вами так рассуждали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последнее. Это разряд един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десят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о 2-ое окошко, т. к. это 2-ой разряд - десят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3-е окошко - разряд сотен. → 71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емьсот восемнадц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. Добавился новый разряд – соте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рава нале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Единиц, десятков, соте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ева направо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итают статьи учебника (с. 44)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 – выполняют классификацию по нескольким предложенным или самостоятельно найденным основаниям; осмысленно читают тексты математического содержания </w:t>
              <w:br/>
              <w:t xml:space="preserve">в соответствии с поставленными целями </w:t>
              <w:br/>
              <w:t>и задачам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поиск средств для достижения поставленной цели; находят способ решения учебной </w:t>
              <w:br/>
              <w:t xml:space="preserve">задачи и выполняют учебные действия </w:t>
              <w:br/>
              <w:t>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 xml:space="preserve">– умеют слушать друг друга, строить </w:t>
              <w:br/>
              <w:t>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 – осознают свои возможности в уч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</w:t>
              <w:br/>
              <w:t>наблюдения учителя, вы полненные зада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Первичное усвоение новых зн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аривание новых знаний; упражнения по обозначению чисел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пробуем записать трехзначные числа. Посмотрите на слайд и запишите число, в которо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42975" cy="108585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85825" cy="107632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23925" cy="107632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чему в записи последних двух чисел есть 0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Единицы какого разряда не могут отсутствовать в записи трехзначных чисел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ерь сами придумайте и запишите все возможные трехзначные числа, используя цифры так, чтобы они не повторялись в записи числа.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sz w:val="26"/>
                <w:szCs w:val="26"/>
              </w:rPr>
              <w:t xml:space="preserve">1 вар.: </w:t>
            </w:r>
            <w:r>
              <w:rPr>
                <w:color w:val="008000"/>
                <w:sz w:val="26"/>
                <w:szCs w:val="26"/>
              </w:rPr>
              <w:t>1, 3, 5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sz w:val="26"/>
                <w:szCs w:val="26"/>
              </w:rPr>
              <w:t xml:space="preserve">2 вар.: </w:t>
            </w:r>
            <w:r>
              <w:rPr>
                <w:color w:val="008000"/>
                <w:sz w:val="26"/>
                <w:szCs w:val="26"/>
              </w:rPr>
              <w:t>4, 6, 8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ряем числа. (</w:t>
            </w:r>
            <w:r>
              <w:rPr>
                <w:i/>
                <w:sz w:val="26"/>
                <w:szCs w:val="26"/>
              </w:rPr>
              <w:t>К доске выходят 2 ученика с тетрадями и записывают числа.</w:t>
            </w:r>
            <w:r>
              <w:rPr>
                <w:sz w:val="26"/>
                <w:szCs w:val="26"/>
              </w:rPr>
              <w:t xml:space="preserve">) Прочитайте записанные числа. Объясните, что каждая цифра обозначает в записи чисел (135 - что можно сказать о единицах 1-го разряда? И т. д.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27, 320, 307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ы детей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яд соте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ридумывают три числа и записывают их в тетрадях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5, 153, 315, 351, 513, 53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68, 486, 648, 684, 846, 864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 – выполняют классификацию по нескольким предложенным или самостоятельно найденным основаниям; осмысленно читают тексты математического содержания </w:t>
              <w:br/>
              <w:t xml:space="preserve">в соответствии с поставленными целями </w:t>
              <w:br/>
              <w:t>и задачам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поиск средств для достижения поставленной цели; находят способ решения учебной </w:t>
              <w:br/>
              <w:t xml:space="preserve">задачи и выполняют учебные действия </w:t>
              <w:br/>
              <w:t>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 xml:space="preserve">– умеют слушать друг друга, строить </w:t>
              <w:br/>
              <w:t>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 xml:space="preserve"> – осознают свои возможности в уче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</w:t>
              <w:br/>
              <w:t>наблюдения учителя, вы полненные задания</w:t>
            </w:r>
          </w:p>
        </w:tc>
      </w:tr>
      <w:tr>
        <w:trPr/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изкультминутка (зрение). 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Первичная проверка понима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обозначению чисел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ерь попробуйте сами записать трехзначные числа и прочитайте их. Проверим себ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р.: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 сотни, 8 дес., 3 ед.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6 ед. 2-го разряда, 4 ед. 3-го разряда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5 сот., 0 дес., 1 ед.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7 ед. 3-го разряда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ар.: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1 сотни, 2 дес., 4 ед.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3 ед. 1-го разряда, 9 ед. 3-го разряда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7 сот., 5 дес., 0 ед.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3 ед. 3-го разря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меняйтесь тетрадями и проверьте у соседа, правильно ли он записал числа? Если правильно, поставьте на полях знак «+», если с ошибками – «+-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 каждого из вас на столах лежат домики. Если справились с заданием легко, быстро и без ошибок – «зажгите» в окошечке свет (закрасьте желтым карандашом). Если не очень – закрасьте половину окошечк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 меня тоже есть такой домик. Поднимите руки, кто справился с заданием? Молодцы! Я тоже в окошечке зажгу свет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78485</wp:posOffset>
                      </wp:positionV>
                      <wp:extent cx="342900" cy="3429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45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578485</wp:posOffset>
                      </wp:positionV>
                      <wp:extent cx="342900" cy="3429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45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0.55pt" to="44.3pt,1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0.55pt" to="188.3pt,18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350</wp:posOffset>
                      </wp:positionV>
                      <wp:extent cx="1601470" cy="190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0.5pt" to="170.3pt,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578485</wp:posOffset>
                      </wp:positionV>
                      <wp:extent cx="342900" cy="3429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5pt;margin-top:45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7625</wp:posOffset>
                      </wp:positionV>
                      <wp:extent cx="205867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84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3.75pt;width:162.0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7620</wp:posOffset>
                      </wp:positionV>
                      <wp:extent cx="342900" cy="342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45pt;margin-top:0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 правильно ли на доске записаны эти же числа: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83                     124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46                       903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501                     750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700                     3</w:t>
            </w:r>
          </w:p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Обговаривается значение 0 в записи числа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а в парах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заимопровер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мооценка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               124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sz w:val="26"/>
                <w:szCs w:val="26"/>
              </w:rPr>
              <w:t>46</w:t>
            </w:r>
            <w:r>
              <w:rPr>
                <w:i/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</w:rPr>
              <w:t xml:space="preserve">              903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               7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0               3</w:t>
            </w:r>
            <w:r>
              <w:rPr>
                <w:i/>
                <w:sz w:val="26"/>
                <w:szCs w:val="26"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групповая, работа в парах, 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 </w:t>
            </w:r>
            <w:r>
              <w:rPr>
                <w:sz w:val="26"/>
                <w:szCs w:val="26"/>
              </w:rPr>
              <w:t xml:space="preserve">– осуществляют </w:t>
              <w:br/>
              <w:t>анализ, синтез, сравнение, 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</w:t>
              <w:br/>
              <w:t>коррекцию, волевую саморегуляцию при возникновении затруднени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 – применяют изученные правила общения; осваивают навыки сотрудничества </w:t>
              <w:br/>
              <w:t>в учебной деятельности; принимают участие в обсуждении математических фак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 </w:t>
            </w:r>
            <w:r>
              <w:rPr>
                <w:sz w:val="26"/>
                <w:szCs w:val="26"/>
              </w:rPr>
              <w:t>– осуществляют смыслообразование, нравственно-этическое оценивание усваиваемого содержа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 записи в тетради и на доске, самооценка и взаимооценка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Включение нового знания в систему знаний и повторе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ованные числ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8870" cy="156972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смотрите рисунок. Какие величины на нем обозначены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каких единицах измерения выражены эти величины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удобно стороны комнаты измерять в сантиметрах? Почему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что можно измерять в сантиметрах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какие единицы измерения лучше подходят для этого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то для этого надо сделать? (</w:t>
            </w:r>
            <w:r>
              <w:rPr>
                <w:i/>
                <w:sz w:val="26"/>
                <w:szCs w:val="26"/>
              </w:rPr>
              <w:t>вывешивается Помогай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с основными единицами измерения длины</w:t>
            </w:r>
            <w:r>
              <w:rPr>
                <w:sz w:val="26"/>
                <w:szCs w:val="26"/>
              </w:rPr>
              <w:t>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ыразим в метрах и сантиметрах: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см =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 см =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 см =</w:t>
            </w:r>
          </w:p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6"/>
                <w:szCs w:val="26"/>
              </w:rPr>
              <w:t>- А теперь попробуйте сами выполнить то задание, с которым вы справитесь:</w:t>
            </w:r>
          </w:p>
          <w:p>
            <w:pPr>
              <w:pStyle w:val="Normal"/>
              <w:ind w:left="-11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3429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43080"/>
                                <a:chOff x="0" y="0"/>
                                <a:chExt cx="45720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3760"/>
                                  <a:ext cx="1137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27pt" coordorigin="0,0" coordsize="720,540">
                      <v:rect id="shape_0" stroked="f" o:allowincell="t" style="position:absolute;left:0;top:0;width:7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yellow" stroked="t" o:allowincell="t" style="position:absolute;left:360;top:179;width:178;height:179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8000"/>
                <w:sz w:val="26"/>
                <w:szCs w:val="26"/>
              </w:rPr>
              <w:t>900 см = … м</w:t>
            </w:r>
          </w:p>
          <w:p>
            <w:pPr>
              <w:pStyle w:val="Normal"/>
              <w:ind w:left="-11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       </w:t>
            </w:r>
            <w:r>
              <w:rPr>
                <w:color w:val="008000"/>
                <w:sz w:val="26"/>
                <w:szCs w:val="26"/>
              </w:rPr>
              <w:t>35 дм = … м … мм</w:t>
            </w:r>
          </w:p>
          <w:p>
            <w:pPr>
              <w:pStyle w:val="Normal"/>
              <w:ind w:left="-11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       </w:t>
            </w:r>
            <w:r>
              <w:rPr>
                <w:color w:val="008000"/>
                <w:sz w:val="26"/>
                <w:szCs w:val="26"/>
              </w:rPr>
              <w:t>36 мм = … см … мм</w:t>
            </w:r>
          </w:p>
          <w:p>
            <w:pPr>
              <w:pStyle w:val="Normal"/>
              <w:ind w:left="-11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       </w:t>
            </w:r>
            <w:r>
              <w:rPr>
                <w:color w:val="008000"/>
                <w:sz w:val="26"/>
                <w:szCs w:val="26"/>
              </w:rPr>
              <w:t>394 см = … м … дм … см</w:t>
            </w:r>
          </w:p>
          <w:p>
            <w:pPr>
              <w:pStyle w:val="Normal"/>
              <w:jc w:val="both"/>
              <w:rPr>
                <w:color w:val="008000"/>
                <w:sz w:val="26"/>
                <w:szCs w:val="26"/>
                <w:lang w:val="en-US" w:eastAsia="en-US"/>
              </w:rPr>
            </w:pPr>
            <w:r>
              <w:rPr>
                <w:color w:val="008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2446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.6pt;margin-top:9.8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8000"/>
                <w:sz w:val="26"/>
                <w:szCs w:val="26"/>
              </w:rPr>
              <w:t>5 м 3 см = … см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 </w:t>
            </w:r>
            <w:r>
              <w:rPr>
                <w:color w:val="008000"/>
                <w:sz w:val="26"/>
                <w:szCs w:val="26"/>
              </w:rPr>
              <w:t>208 см = … м … см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 </w:t>
            </w:r>
            <w:r>
              <w:rPr>
                <w:color w:val="008000"/>
                <w:sz w:val="26"/>
                <w:szCs w:val="26"/>
              </w:rPr>
              <w:t>540 см = … м … дм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 xml:space="preserve">      </w:t>
            </w:r>
            <w:r>
              <w:rPr>
                <w:color w:val="008000"/>
                <w:sz w:val="26"/>
                <w:szCs w:val="26"/>
              </w:rPr>
              <w:t>999 см = … м … дм … с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88.35pt;margin-top:2.7pt;width:8.95pt;height:8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- Проверяем. Кто выбрал зад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85420</wp:posOffset>
                      </wp:positionV>
                      <wp:extent cx="114300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44.45pt;margin-top:14.6pt;width:8.95pt;height:8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, прочитайте ответы. Кто выбрал задания    , прочитайте ответы. (</w:t>
            </w:r>
            <w:r>
              <w:rPr>
                <w:i/>
                <w:sz w:val="26"/>
                <w:szCs w:val="26"/>
              </w:rPr>
              <w:t>На доске в равенства вставляются соответствующие числа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цените себя – «зажгите» свет в оконц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нимите руки, кто справился быстро, легко, без ошибок? Молодцы, я тоже «зажгу» свет в оконц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лина, ширина, высота комнат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 сантиметр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т. Это большие величин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лину, ширину и высоту маленьких предметов: тетрадь, пенал и т. 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ры, дециметры, сантимет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ачала надо вспомнить основные единицы измерения дли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та комнаты 254 см. 254 содержит 2 сотни. Значит, 254 см – это 2 м и 54 см или 2 м 5дм 4 см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6"/>
                <w:szCs w:val="26"/>
              </w:rPr>
              <w:t xml:space="preserve">2 м 54 см </w:t>
            </w:r>
          </w:p>
          <w:p>
            <w:pPr>
              <w:pStyle w:val="Normal"/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м 5 см </w:t>
            </w:r>
          </w:p>
          <w:p>
            <w:pPr>
              <w:pStyle w:val="Normal"/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м 60 см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яют задание разноуровневого характера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мооцен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групповая, работа в парах,  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 </w:t>
            </w:r>
            <w:r>
              <w:rPr>
                <w:sz w:val="26"/>
                <w:szCs w:val="26"/>
              </w:rPr>
              <w:t xml:space="preserve">– осуществляют </w:t>
              <w:br/>
              <w:t>анализ, синтез, сравнение, 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существляют </w:t>
              <w:br/>
              <w:t>коррекцию, волевую саморегуляцию при возникновении затруднени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 xml:space="preserve"> – применяют изученные правила общения; осваивают навыки сотрудничества </w:t>
              <w:br/>
              <w:t>в учебной деятельности; принимают участие в обсуждении математических фак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 </w:t>
            </w:r>
            <w:r>
              <w:rPr>
                <w:sz w:val="26"/>
                <w:szCs w:val="26"/>
              </w:rPr>
              <w:t>– осуществляют смыслообразование, нравственно-этическое оценивание усваиваемого содержа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тветы, записи в тетради и на доске, самооценка и взаимооценка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 где еще могут использоваться трехзначные числа. Решить задачи самостоятельно и узнаете. </w:t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р.: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color w:val="008000"/>
                <w:sz w:val="26"/>
                <w:szCs w:val="26"/>
              </w:rPr>
              <w:t>Для ремонта квартиры была куплена керамическая плитка: 2 ящика плитки, по сотне штук в каждом, и еще 75 плиток. Сколько плиток понадобилось для ремонта квартиры?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  <w:p>
            <w:pPr>
              <w:pStyle w:val="Normal"/>
              <w:ind w:left="3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ар.: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color w:val="008000"/>
                <w:sz w:val="26"/>
                <w:szCs w:val="26"/>
              </w:rPr>
              <w:t>В квартире ставили новые перегородки. Для этого потребовалось 3 контейнера кирпича, по сотне штук в каждом, и еще 55 кирпичей. Сколько кирпичей понадобилось для строительства новых перегородок в квартире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верьте, правильно ли решены задачи на доске, у вас? Оцените себя – «зажгите» свет в оконц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нимите руки, кто справился быстро, легко, без ошибок? Молодцы, я тоже «зажгу» свет в оконц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ва ученика решают задачи за доск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100*2=200(пл.)- в ящик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200+75=275(пл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100*3=300(кирп.)- в контейнер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300+55=355(кирп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II. Итоги урока. Рефлексия деятельнос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полученных на уроке </w:t>
              <w:br/>
              <w:t>сведений. Заключительная беседа. Выставление отметок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ш урок подошел к концу. Посмотрите на мой домик: в каждом ли оконце горит свет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авайте «зажжем» в нем свет. Для этого вам необходимо выполнить задание: на крыше моего домика зашифрована пословица. Если вы ее отгадаете, то загорится свет в последнем оконце. А для этого запишите числа, в которых: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9 сот., 7 дес., 0 ед.;   тьма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8 ед. 3-го разряда;    неученье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3 сот., 3 дес., 9 ед.;   свет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>
                <w:color w:val="008000"/>
                <w:sz w:val="26"/>
                <w:szCs w:val="26"/>
              </w:rPr>
              <w:t>9 ед. 1-го разряда, 1 ед. 3-го разряда;                           ученье</w:t>
            </w:r>
          </w:p>
          <w:p>
            <w:pPr>
              <w:pStyle w:val="Normal"/>
              <w:ind w:left="349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4 сот., 6 дес.              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Дети записывают число на доске. На доске появляется карточка с числом, на обороте которой записано слов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Молодцы! Числа составили. Теперь расположите числа в порядке возрастания и прочитайте пословиц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ы справились с заданием? Я могу «зажечь» свет в последнем оконце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олодцы! В моем домике ярко горит свет. Посмотрите на свои домики: у всех ли также ярко горят окошки, как и у меня? Почему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се ли научились записывать трехзначные числ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 кого всё получилось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то старался, но немного не понял? Над чем еще надо поработать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ак думаете, почему в моем домике 4 оконц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ти числа мы будем изучать чуть позж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А теперь построим из наших домиков улицу трехзначных чис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т как стало светло на этой улице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т. Осталось последнее оконц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ы детей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Дети, передвигая карточки на доске, составляют заданную последовательность чисел и читают пословицу: </w:t>
            </w:r>
            <w:r>
              <w:rPr>
                <w:b/>
                <w:i/>
                <w:sz w:val="26"/>
                <w:szCs w:val="26"/>
              </w:rPr>
              <w:t>Ученье – свет, а неученье – тьма</w:t>
            </w:r>
            <w:r>
              <w:rPr>
                <w:i/>
                <w:sz w:val="26"/>
                <w:szCs w:val="26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Что-то не получилос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ам живет четырехзначное число, 100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икрепляют свои домики на доску магнитикам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нтальная, инд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 </w:t>
            </w:r>
            <w:r>
              <w:rPr>
                <w:sz w:val="26"/>
                <w:szCs w:val="26"/>
              </w:rPr>
              <w:t xml:space="preserve">– ориентируются в своей системе </w:t>
              <w:br/>
              <w:t>знани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 xml:space="preserve"> – оценивают собственную деятельность </w:t>
              <w:br/>
              <w:t>на уроке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Л </w:t>
            </w:r>
            <w:r>
              <w:rPr>
                <w:sz w:val="26"/>
                <w:szCs w:val="26"/>
              </w:rPr>
              <w:t>– проявляют интерес к предме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е ответ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8:52:00Z</dcterms:created>
  <dc:creator>Formoza</dc:creator>
  <dc:description/>
  <cp:keywords/>
  <dc:language>en-US</dc:language>
  <cp:lastModifiedBy>Formoza</cp:lastModifiedBy>
  <cp:lastPrinted>2014-02-26T10:41:00Z</cp:lastPrinted>
  <dcterms:modified xsi:type="dcterms:W3CDTF">2014-02-26T19:25:00Z</dcterms:modified>
  <cp:revision>138</cp:revision>
  <dc:subject/>
  <dc:title>Урок 95</dc:title>
</cp:coreProperties>
</file>